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ативные  родительские  установки</w:t>
      </w:r>
    </w:p>
    <w:p>
      <w:pPr>
        <w:pStyle w:val="Normal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  <w:gridCol w:w="36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ав  так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умайте о последствиях,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овремя исправьтес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будешь слушаться, с тобой никто не будет дружить…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кнутость, отчужденность, безынициативность, подчиняемость, угодливость, приверженность стереотипному поведению.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 собой, у каждого в жизни есть друзь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е ты мое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ство вины, низкая самооценка, враждебное отношение к окружающим, отчуждение, конфликты с родителями.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ье мое, радость мо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кса - вакса, нытик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ивание эмоций, внутренняя  озлобленность, тревожность, глубокое переживание даже незначительных проблем, повышенное эмоциональное напряжение, страх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лачь, будет легче…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дурашка, все готов раздать…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ц, что  делишься с другими!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твоего ума дело!...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амооценка, задержки в психическом  развитии, отсутствие своего мнения, робость, отчужденность, конфликты с родителям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ты как думаешь?...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вайся теплее, заболеешь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внимание к своему  здоровью, тревожность, страхи, частые простудные заболевания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 здоров, закаляйс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совсем, как твой папа (мама)…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ности в общении с родителями, идентификация с родительским поведением, неадекватная самооценка, упрямство, повторение поведения родителя.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 у нас замечательный человек!» «Мама у нас умница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чего не умеешь делать, неумейка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робуй еще, у тебя обязательно получитс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кричи так, оглохнешь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тая агрессивность, повышенное  психоэмоциональное напряжение, болезни горла и  ушей, конфликтность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и мне на ушко, давай пошепчемс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ная девчонка, все они капризули!» (мальчику о девоч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годник, все мальчики забияки и драчуны!» (девочке о мальчике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я в психосексуальном развитии,  осложнения в межполовом общении, трудности в выборе друга противоположного пола. 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люди равны, но в то же время ни один не похож на другого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ряха, грязнуля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, страхи, рассеянность, невнимание к себе и своей  внешности, неразборчивость в выборе друзей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иятно на тебя смотреть, когда ты чист и аккуратен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плохой, обижаешь маму, я от тебя уйду к другому ребенку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, страхи, тревожность, ощущение  одиночества, нарушения сна, отчуждение от родителей, «уход» от родителей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никогда тебя не оставлю, ты самый любимый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очень трудна: вырастешь - узнаешь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верчивость, трусость, безволие, покорность  судьбе, неумение преодолевать препятствия, склонность  к  несчастным  случаям, подозрительность, пессимизм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интересна  и прекрасна! Все будет хорошо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йди  с глаз  моих, встань  в угол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взаимоотношений  с  родителями, «уход» от них, скрытность, недоверие, озлобленность, агрессивность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и ко мне, давай во всем разберемся вместе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ешь много сладкого, зубки будут болеть  и будешь  то-о-ол-стая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шай на здоровье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вокруг обманщики, надейся только на себя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 общении, подозрительность, завышенная  самооценка, страхи, проблемы  сверхконтроля, ощущение одиночества  и тревог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свете много  добрых людей, готовых тебе помочь…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х ты, гадкий утенок. И в кого ты такой некрасивый!»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вольство  своей  внешностью, застенчивость, нарушения  в общении, чувство беззащитности, проблемы  с  родителями, низкая  самооценка, неуверенность  в  своих  силах  и  возможностях. 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 ты  мне  нравишьс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льзя  ничего  самому  делать, спрашивай  разрешения  у  старших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сть, страхи, неуверенность  в себе, безынициативность, боязнь  старших, несамостоятельность, нерешительность, зависимость от чужого  мнения, тревожность.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мелее, ты  все  можешь сам!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гда ты не вовремя, подожди…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ужденность, скрытность, излишняя  самостоятельность, ощущение  беззащитности, ненужности, «уход»  в  себя, повышенное психоэмоциональное  напряжение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  я тебе  помогу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ого  не бойся, никому  не  уступай, всем  давай  сдачу!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самоконтроля, агрессивность, отсутствие  поведенческой  гибкости, сложности  в  общении,  проблемы  со  сверстниками, ощущение  вседозволенност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жи  себя  в руках, уважай  людей!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59:00Z</dcterms:created>
  <dc:creator>Рома</dc:creator>
  <dc:description/>
  <dc:language>en-US</dc:language>
  <cp:lastModifiedBy>Рома</cp:lastModifiedBy>
  <dcterms:modified xsi:type="dcterms:W3CDTF">2009-02-08T11:07:00Z</dcterms:modified>
  <cp:revision>1</cp:revision>
  <dc:subject/>
  <dc:title>Негативные  родительские  установки</dc:title>
</cp:coreProperties>
</file>