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8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658"/>
        <w:gridCol w:w="2703"/>
        <w:gridCol w:w="2552"/>
        <w:gridCol w:w="3543"/>
        <w:gridCol w:w="3402"/>
      </w:tblGrid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еделя здоровья. 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группа «Теремок») с 14.11.2016г. по 18.11.2016г.</w:t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тихотворение  недели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О здоровье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Чтоб здоровье сохранить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рганизм свой укрепить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Знает вся моя семья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олжен быть режим у дня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ледует, ребята, знать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ужно всем подольше спать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у а утром не лениться–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 зарядку становиться!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Чистить зубы, умываться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 почаще улыбаться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Закаляться, и тогда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е страшна тебе хандра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У здоровья есть враги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 ними дружбы не води!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реди них тихоня лень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 ней борись ты каждый день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Чтобы ни один микроб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е попал случайно в рот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Руки мыть перед едой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ужно мылом и водой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Кушать овощи и фрукты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Рыбу, молокопродукты-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от полезная еда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итаминами полна!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 прогулку выходи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вежим воздухом дыши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Только помни при уходе: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деваться по погоде!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у, а если уж случилось: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Разболеться получилось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Знай, к врачу тебе пора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н поможет нам всегда!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от те добрые советы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 них и спрятаны секреты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Как здоровье сохранить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учись его цени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/ 11 Понедельник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утешествие в страну чистюль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стреча с кукл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Чистюл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/11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торни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мощники моего здоровь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/11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ед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итаминный д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/11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етверг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 гостях у доктора Айболи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/ 11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ятниц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Я болезней не боюсь,  я со спортом подружусь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Утренняя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Азбука здоровья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должать формировать навыки заботы о своем здоровье. Проговаривание ситуаций, приносящих вред здоровью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ид. игра  № 15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«Правила 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игиены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реплять культурно – гигиенические навыки (умывание, одевание, чистка зубов, причесывание, купание)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дьем– зарядка – закаливание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ЕСЕДА: 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Наши верные друзья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формировать в сознании детей желание заботиться о своем здоровье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ид. игра № 16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«Сделаем куклам разные прически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реплять навыки ухода за волосами, уточнить названия необходимых для этого предметов, формировать понятие «опрятный внешний вид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/иг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8"/>
                <w:szCs w:val="28"/>
              </w:rPr>
              <w:t>«Бездомный за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борник подвижных игр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нятий с детьми 2—7лет / Авт.-сост. Э. Я. Степаненкова. - М.: МОЗАИКА-СИНТЕЗ, 2015.-144 с.(120 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Утренняя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Рассматривание иллюстраций: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«Строение тела человек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(энциклопедия дошкольника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. 76-92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Дид. игра №19 «Ты моя частичка»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ировать представления детей о частях тела, развивать речь, внимание, память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дьем– зарядка – закаливание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ЕСЕДА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«Как устроен челове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ать детям знания о внутренних органах человека.</w:t>
            </w:r>
          </w:p>
          <w:p>
            <w:pPr>
              <w:pStyle w:val="Style14"/>
              <w:spacing w:lineRule="atLeast" w:line="101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ид. игра № 20 «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Кто я такой?»</w:t>
            </w:r>
          </w:p>
          <w:p>
            <w:pPr>
              <w:pStyle w:val="Normal"/>
              <w:spacing w:lineRule="atLeast" w:line="101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детей в умении правильно называть части тела человека, умении различать девочек и мальч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П/игр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8"/>
                <w:szCs w:val="28"/>
              </w:rPr>
              <w:t>Пустое место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борник подвижных игр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нятий с детьми 2—7лет / Авт.-сост. Э. Я. Степаненкова. - М.: МОЗАИКА-СИНТЕЗ, 2015.-144 с. (121 с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Утренняя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«Витамины я люблю - быть здоровым я хочу»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атизи -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вать знания детей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 пользе витаминов для  организма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ид. игра №6 «Чудесный мешочек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уточнить названия фруктов, овощей. Формировать умение определять их на ощупь, называть, описывать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дьем– зарядка – закаливан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СЕДА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«О пользе витаминов, и для чего они нужны человеку?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ать детям знания о пользе витаминов для нашего организма. Познакомить с понятием «витамины группы А, В, С, D, Е» и продукты, в которых они содержатся. Закрепить знания детей о необходимости наличия витаминов в организме человека, о пользе продуктов, в которых содержатся витамины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ид. игра № 8 «Узнай и назови 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крепить названия фруктов, овощей, формировать умения называть их по описанию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Развитие связной речи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«Сочиняем сказку вместе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Утренняя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учивание пословиц и поговорок о здоровь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Конкурс на звание "Самый чистый и опрятный"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 течение дня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ид. игра № 29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«Мы - спасатели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ширять представления детей  о правилах безопасного поведения в быту, развивать внимание, память, воспитывать чувство сотрудничества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дьем– зарядка – закаливание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Дыхательная гимнастика: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оза дерева»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Березка»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етерок»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Аромат цветов»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ЕСЕДА: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Полезные и вредные привычки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мировать у детей потребность в здоровом образе жизн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ид. игра № 35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"Если малыш поранился"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знакомить детей с элементарными приемами оказания первой медицинской помощ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Утренняя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ак вы думаете, связаны ли спорт и здоровье?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rStyle w:val="C1"/>
                <w:color w:val="000000"/>
              </w:rPr>
              <w:t>развивать познавательный интерес, мыслительную активность воображение детей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Формировать представления детей о зависимости здоровья, о двигательной активности и закаливании, питании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оспитывать у детей желание заботиться о своём здоровье, стремление вести здоровый образ жизни.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портивная эстафета: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у детей потребность в здоровом образе жизни.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ивать интерес к спортивным играм-соревнованиям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ивать ловкость, меткость, быстроту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чить играть в команде, действовать сообща, по сигналу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оспитывать здоровый дух соперничеств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оспитывать чувства коллективизма и взаимопомощ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дьем– зарядка – закаливание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Чистота – залог здоровья»</w:t>
            </w:r>
          </w:p>
          <w:p>
            <w:pPr>
              <w:pStyle w:val="C96"/>
              <w:shd w:fill="FFFFFF" w:val="clear"/>
              <w:spacing w:before="0" w:after="0"/>
              <w:jc w:val="both"/>
              <w:rPr/>
            </w:pPr>
            <w:r>
              <w:rPr>
                <w:rStyle w:val="C7"/>
                <w:b/>
                <w:bCs/>
                <w:color w:val="000000"/>
              </w:rPr>
              <w:t xml:space="preserve">Цель: </w:t>
            </w:r>
            <w:r>
              <w:rPr>
                <w:rStyle w:val="C7"/>
                <w:color w:val="000000"/>
              </w:rPr>
              <w:t>напомнить детям,</w:t>
            </w:r>
          </w:p>
          <w:p>
            <w:pPr>
              <w:pStyle w:val="C96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 xml:space="preserve"> </w:t>
            </w:r>
            <w:r>
              <w:rPr>
                <w:rStyle w:val="C7"/>
                <w:color w:val="000000"/>
              </w:rPr>
              <w:t>что помогает им быть здоровыми.</w:t>
            </w:r>
          </w:p>
          <w:p>
            <w:pPr>
              <w:pStyle w:val="C19"/>
              <w:shd w:fill="FFFFFF" w:val="clear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</w:rPr>
              <w:t>Задачи.    </w:t>
            </w:r>
            <w:r>
              <w:rPr>
                <w:rStyle w:val="C7"/>
                <w:color w:val="000000"/>
              </w:rPr>
              <w:t>Уделить особое внимание закаливанию организма.  Учить детей вести   здоровый образ жизни. Закрепить знания для чего ежедневно нужно делать зарядку, умываться    прохладной водой, соблюдать чистоту и режим дня.</w:t>
            </w:r>
          </w:p>
          <w:p>
            <w:pPr>
              <w:pStyle w:val="C19"/>
              <w:shd w:fill="FFFFFF" w:val="clear"/>
              <w:spacing w:before="0" w:after="0"/>
              <w:ind w:left="1080" w:hanging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Дид. игра № 13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«Таня простудилась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пособствовать формированию навыка пользования носовым платком, закреплять знания о том, что при чихании и кашле нужно прикрывать рот носовым платком.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/и: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28"/>
                <w:szCs w:val="28"/>
              </w:rPr>
              <w:t xml:space="preserve">«Волк во рву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борник подвижных игр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нятий с детьми 2—7лет / Авт.-сост. Э. Я. Степаненкова. - М.: МОЗАИКА-СИНТЕЗ, 2015.-144 с. (123 с.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В течение всей недели здоровья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интеграция ОО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физическое развитие, социально – коммуникативное развитие, познавательное развитие, художественно – эстетическое развитие, речевое развитие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7">
    <w:name w:val="c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91200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6">
    <w:name w:val="c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25:00Z</dcterms:created>
  <dc:creator>jjj</dc:creator>
  <dc:description/>
  <cp:keywords/>
  <dc:language>en-US</dc:language>
  <cp:lastModifiedBy>jjj</cp:lastModifiedBy>
  <cp:lastPrinted>2016-11-09T21:21:00Z</cp:lastPrinted>
  <dcterms:modified xsi:type="dcterms:W3CDTF">2016-11-09T19:04:00Z</dcterms:modified>
  <cp:revision>5</cp:revision>
  <dc:subject/>
  <dc:title/>
</cp:coreProperties>
</file>