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3c17"/>
        <w:spacing w:lineRule="atLeast" w:line="180" w:before="0" w:after="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Общешкольный  праздник   «Мой добрый учитель»,</w:t>
      </w:r>
    </w:p>
    <w:p>
      <w:pPr>
        <w:pStyle w:val="C17c3"/>
        <w:spacing w:lineRule="atLeast" w:line="180" w:before="0" w:after="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посвящённый Дню учителя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Цель: Активизация общественно значимой личности учащихся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Задачи: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C0c6"/>
          <w:b/>
          <w:bCs/>
          <w:color w:val="000000"/>
        </w:rPr>
        <w:t>Развивать умения и навыки межличностного общения.</w:t>
      </w:r>
    </w:p>
    <w:p>
      <w:pPr>
        <w:pStyle w:val="C3c14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Обучать распределению обязанностей и ролевым формам внутригруппового взаимодействия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Умение держаться на сцене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Формировать умение устанавливать и поддерживать личные контакты с учителями и товарищами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Побуждать активность детей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6"/>
          <w:b/>
          <w:bCs/>
          <w:color w:val="000000"/>
        </w:rPr>
        <w:t>Воспитывать у детей уважение к учителям и их профессии.</w:t>
      </w:r>
    </w:p>
    <w:p>
      <w:pPr>
        <w:pStyle w:val="Normal"/>
        <w:rPr/>
      </w:pPr>
      <w:r>
        <w:rPr>
          <w:rStyle w:val="C0"/>
          <w:color w:val="000000"/>
        </w:rPr>
        <w:t>(Звучат песни о школе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Не смейте забывать учителей.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будет жизнь достой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их усилий. 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ями славится Россия.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и приносят славу ей.</w:t>
      </w:r>
    </w:p>
    <w:p>
      <w:pPr>
        <w:pStyle w:val="Normal"/>
        <w:rPr>
          <w:color w:val="000000"/>
        </w:rPr>
      </w:pPr>
      <w:r>
        <w:rPr>
          <w:color w:val="000000"/>
        </w:rPr>
        <w:t>Не смейте забывать Учителей.</w:t>
      </w:r>
    </w:p>
    <w:p>
      <w:pPr>
        <w:pStyle w:val="C17c3"/>
        <w:spacing w:lineRule="atLeast" w:line="1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Ведущий 1</w:t>
      </w:r>
      <w:r>
        <w:rPr>
          <w:rStyle w:val="C0"/>
          <w:color w:val="000000"/>
        </w:rPr>
        <w:t>.Добрый день дорогие, милые учителя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От всей души поздравляем вас с праздником – Днем учителя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о нет учителя без учеников. А это значит, что сегодняшний праздник не только ваш, но и всех, кто учился и учится. В школе учились все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аши дедушки и бабушки, мамы и папы. И в первую очередь тот кто учит сейчас.</w:t>
      </w:r>
    </w:p>
    <w:p>
      <w:pPr>
        <w:pStyle w:val="C3"/>
        <w:spacing w:lineRule="atLeast" w:line="180" w:before="0" w:after="0"/>
        <w:rPr/>
      </w:pPr>
      <w:r>
        <w:rPr>
          <w:rStyle w:val="C0c6"/>
          <w:b/>
          <w:bCs/>
          <w:color w:val="000000"/>
        </w:rPr>
        <w:t>Ведущий 2</w:t>
      </w:r>
      <w:r>
        <w:rPr>
          <w:rStyle w:val="C0"/>
          <w:color w:val="000000"/>
        </w:rPr>
        <w:t>. Получается, что День учителя – всенародный праздник. Праздник всей России</w:t>
      </w:r>
      <w:r>
        <w:rPr>
          <w:color w:val="000000"/>
        </w:rPr>
        <w:t>         </w:t>
      </w:r>
    </w:p>
    <w:p>
      <w:pPr>
        <w:pStyle w:val="C1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Чтецы.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Учитель! Верный спутник детства,      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Он нам, как мать, как старший брат!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И добротой большого сердца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Он согревает всех ребят!</w:t>
      </w:r>
    </w:p>
    <w:p>
      <w:pPr>
        <w:pStyle w:val="C1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Мы любим вас, когда указкой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Вы нас ведете по морям,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Когда читаете нам сказки.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Забота ваша, ваша ласка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Всю жизнь необходима нам.</w:t>
      </w:r>
    </w:p>
    <w:p>
      <w:pPr>
        <w:pStyle w:val="C1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Спасибо за то, что в работе пытливы,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Что к нам, непоседам, всегда  терпеливы.,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За то, что без нас вы прожить не смогли бы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Спасибо, родные! Большое спасибо!</w:t>
      </w:r>
    </w:p>
    <w:p>
      <w:pPr>
        <w:pStyle w:val="C3"/>
        <w:spacing w:lineRule="atLeast" w:line="180" w:before="0" w:after="0"/>
        <w:rPr>
          <w:rStyle w:val="C0c6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1 ведущий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нова звонок переливчатой трелью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Как бы считает год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Школа нас встретит распахнутой дверью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ам она рада всегд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колько волнений, надежд и тревог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вязано было с тобой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мир большой нам открыла дорогу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тала для нас ты родной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2 ведущий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Много есть профессий на планете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о учитель лучшая из них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Крылья дарите бескрылым детям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Вы,  в  полеты, провожая их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колько в школе дали вы уроков?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колько вы измерили дорог?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Лишь в одном уверены глубоко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Жизнь у нас один большой урок!</w:t>
      </w:r>
    </w:p>
    <w:p>
      <w:pPr>
        <w:pStyle w:val="C3c11"/>
        <w:spacing w:lineRule="atLeast" w:line="180" w:before="0" w:after="0"/>
        <w:ind w:left="1418" w:hanging="0"/>
        <w:rPr>
          <w:rStyle w:val="C0"/>
          <w:color w:val="000000"/>
        </w:rPr>
      </w:pPr>
      <w:r>
        <w:rPr>
          <w:color w:val="000000"/>
        </w:rPr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Какое гордое призванье -      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Давать другим образование, -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Частицу сердца отдавать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Пустые ссоры забывать,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Ведь с нами объясняться трудно,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Порою очень даже нудно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Одно и то же повторять,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Тетради ночью проверять.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Спасибо вам за то, что вы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Всегда бывали так правы.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Хотим мы пожелать,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Чтоб вы не знали бед,</w:t>
      </w:r>
    </w:p>
    <w:p>
      <w:pPr>
        <w:pStyle w:val="C3c11"/>
        <w:spacing w:lineRule="atLeast" w:line="180" w:before="0" w:after="0"/>
        <w:ind w:left="1418" w:hanging="0"/>
        <w:rPr>
          <w:color w:val="000000"/>
        </w:rPr>
      </w:pPr>
      <w:r>
        <w:rPr>
          <w:rStyle w:val="C0"/>
          <w:color w:val="000000"/>
        </w:rPr>
        <w:t>Здоровья, счастья на сто лет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Нынешнему поколению учителей нашей школы удивительно  повезло: им было  у кого   поучиться педагогическому мастерству. Спасибо нашим учителям-ветеранам. Они замечательные  учителя, и мы рады, что  сегодня вместе с нами находится Асташкина Агриппина Ефимовна, в этом году которая ушла на заслуженный отдых.  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 вед. И пусть года вперед летят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Не надо возраста бояться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Пусть в стаже вашем сорок, пятьдесят,</w:t>
      </w:r>
    </w:p>
    <w:p>
      <w:pPr>
        <w:pStyle w:val="C3"/>
        <w:spacing w:lineRule="atLeast" w:line="180" w:before="0" w:after="0"/>
        <w:rPr/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Но в сердце вашем только двадцать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песня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чтец. Ах, педагоги,  в День учителя –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оверить в это не хотите ли?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На небе ни единой тучк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А в классе ни единой взбучки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.          Ах, педагоги, в День учителя –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Воспитывайте вы, учите ли -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Пусть ваше золотое слово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Несет открытия нам снов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3.         И мы, воспитанные мальчик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Открыв тетради и пенальчик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усть не отличники, но все же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Мы на отличников похожи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4.          И мы, воспитанные девочк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Споем на праздник вам припевочк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Чтоб вас сегодня распотешить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В тяжелой доле вас утешить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5.          Ах, педагоги, в День учителя –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оверить в это не хотите ли?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Но вас приветствует природа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И все правительство с народом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6.          И все отличники, оболтусы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Вам дарят розы, гладиолусы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7.          И в праздник вам руководител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Вас,  не спросив о том, хотите л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ускай присвоят вам разряды,-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Кому за что какие надо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8.          Пусть  ваши милые домашние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ростят обиды вам вчерашние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Вам купят торт, вам стол накроют,</w:t>
      </w:r>
    </w:p>
    <w:p>
      <w:pPr>
        <w:pStyle w:val="C3"/>
        <w:spacing w:lineRule="atLeast" w:line="180" w:before="0" w:after="0"/>
        <w:rPr/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Обнимут вас и успокоят.</w:t>
      </w:r>
    </w:p>
    <w:p>
      <w:pPr>
        <w:pStyle w:val="C3"/>
        <w:spacing w:lineRule="atLeast" w:line="180" w:before="0" w:after="0"/>
        <w:rPr/>
      </w:pPr>
      <w:r>
        <w:rPr>
          <w:rStyle w:val="C0"/>
          <w:color w:val="000000"/>
        </w:rPr>
        <w:t>песня</w:t>
      </w:r>
    </w:p>
    <w:p>
      <w:pPr>
        <w:pStyle w:val="C3"/>
        <w:spacing w:lineRule="atLeast" w:line="180" w:before="0" w:after="0"/>
        <w:rPr>
          <w:rStyle w:val="C0"/>
          <w:color w:val="000000"/>
        </w:rPr>
      </w:pPr>
      <w:r>
        <w:rPr/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Но дети взрослеют, от школьной семь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Дорогами жизни шагают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 xml:space="preserve">          </w:t>
      </w:r>
      <w:r>
        <w:rPr>
          <w:rStyle w:val="C0"/>
          <w:color w:val="000000"/>
        </w:rPr>
        <w:t>А в памяти носят уроки тво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И в сердце тебя сохраняют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песня             Не крутите пёстрый глобус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1 вед</w:t>
      </w:r>
      <w:r>
        <w:rPr>
          <w:rStyle w:val="C0"/>
          <w:color w:val="000000"/>
        </w:rPr>
        <w:t>. Что такое счастье? Мне скаж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Я давно хочу узнать про это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Я спросил у колосистой ржи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Я спросил у мудрого поэт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2 вед</w:t>
      </w:r>
      <w:r>
        <w:rPr>
          <w:rStyle w:val="C0"/>
          <w:color w:val="000000"/>
        </w:rPr>
        <w:t>. Рожь ответа сразу не дала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Для начала ветром пошумел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И поэт мне подарил слова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а вопрос ответил очень смело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1 вед</w:t>
      </w:r>
      <w:r>
        <w:rPr>
          <w:rStyle w:val="C0"/>
          <w:color w:val="000000"/>
        </w:rPr>
        <w:t>. Счастье  - это мир, а не война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Это моря теплого волна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Это мир волшебный, полный грез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Это аромат родных берез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Счастье –  след оставить на земле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Повторив себя в ученике.</w:t>
      </w:r>
    </w:p>
    <w:p>
      <w:pPr>
        <w:pStyle w:val="C3"/>
        <w:spacing w:lineRule="atLeast" w:line="180" w:before="0" w:after="0"/>
        <w:rPr>
          <w:rStyle w:val="C0c6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3"/>
        <w:spacing w:lineRule="atLeast" w:line="180" w:before="0" w:after="0"/>
        <w:rPr>
          <w:rStyle w:val="C0c6"/>
          <w:b/>
          <w:b/>
          <w:bCs/>
          <w:color w:val="000000"/>
        </w:rPr>
      </w:pPr>
      <w:r>
        <w:rPr/>
      </w:r>
    </w:p>
    <w:p>
      <w:pPr>
        <w:pStyle w:val="C3"/>
        <w:spacing w:lineRule="atLeast" w:line="180" w:before="0" w:after="0"/>
        <w:rPr>
          <w:rStyle w:val="C0c6"/>
          <w:b/>
          <w:b/>
          <w:bCs/>
          <w:color w:val="000000"/>
        </w:rPr>
      </w:pPr>
      <w:r>
        <w:rPr/>
      </w:r>
    </w:p>
    <w:p>
      <w:pPr>
        <w:pStyle w:val="C3"/>
        <w:spacing w:lineRule="atLeast" w:line="180" w:before="0" w:after="0"/>
        <w:rPr>
          <w:rStyle w:val="C0c6"/>
          <w:b/>
          <w:b/>
          <w:bCs/>
          <w:color w:val="000000"/>
        </w:rPr>
      </w:pPr>
      <w:r>
        <w:rPr>
          <w:rStyle w:val="C0c6"/>
          <w:b/>
          <w:bCs/>
          <w:color w:val="000000"/>
        </w:rPr>
        <w:t xml:space="preserve">Шуточная сценка 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1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Дорогие наши учителя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Мы в праздник ваш сказать хотим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Что Вас любим и боготворим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2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Примите дар нерукотворный-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Наш скромный коллективный  труд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Всему внимайте благосклонно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Что вам расскажут и прочтут.   (фанфары)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2.1</w:t>
      </w:r>
      <w:r>
        <w:rPr>
          <w:rStyle w:val="C0"/>
          <w:color w:val="000000"/>
        </w:rPr>
        <w:t>.Люди жившие в 20 веке, передали от отцов к детям такое сказание. Будто десятки лет назад на том самом благодатном месте, где сейчас находится храм науки основная общеобразовательная школа села Кушки , колыхались дикие травы и серебрился ковыль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c6"/>
          <w:b/>
          <w:bCs/>
          <w:color w:val="000000"/>
        </w:rPr>
        <w:t>2.2</w:t>
      </w:r>
      <w:r>
        <w:rPr>
          <w:rStyle w:val="C0"/>
          <w:color w:val="000000"/>
        </w:rPr>
        <w:t>. Это удивительная основная общеобразовательная школа сКушки. Здесь работали и работают  удивительные учителя, о которых сложены удивительные предания   и мифы.   Итак , Кушкинский  «Наш  школьный Олимп», аплодисменты!!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. высоко к небу вздымается вершина Олимпа, вершина нашей школы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клоны Олимпа поросли величественными  берёзами, соснами и др. деревьями. Щедро пестреют кругом роскошные цветники. Населён наш Олимп великим множеством детей, подростков, юношей и девушек. Правят этим разновозрастным людом учителя- мудрые и справедливые боги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.  Да,да, бог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Праведную и благородную жизнь ведут боги на вершине Олимпа. Никогда не  приносит туда снежный ветер холодной метели,в обители богов всегда царит тепло: бурно зеленеют пальмы и бегонии, роскошно цветут бальзамин и герань, царственно распускаются цикламены и фиалки- словом, вечная весна и вечная молодость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"/>
          <w:color w:val="000000"/>
        </w:rPr>
        <w:t>Да, воистину,дел нечестивых не любят блаженные боги, Добрые действия ценят они у людей, справедливость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Над всем миром и Олимпом, то есть нашей школой, царит Зевс. Никто из богов  не может сравниться с его могуществом. Когда входит он во дворец, все боги и богини встают перед ним. Изрекая свою волю, Зевс грозно подтверждает свои слова кивком головы. От подножия до вершины замирает в это время Олимп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8"/>
          <w:color w:val="000000"/>
        </w:rPr>
        <w:t>У престола Зевса стоят 9 священных книг,именуемых «классными журналами», каждая страница которых -  тайная повесть печалей и радостей ученических. Нерушим порядок, установленный в школе Зевсом и никто не может безнаказанно переступить его законы.</w:t>
      </w:r>
    </w:p>
    <w:p>
      <w:pPr>
        <w:pStyle w:val="C14c3"/>
        <w:spacing w:before="0" w:after="0"/>
        <w:ind w:left="720" w:hanging="360"/>
        <w:rPr>
          <w:color w:val="000000"/>
        </w:rPr>
      </w:pPr>
      <w:r>
        <w:rPr>
          <w:rStyle w:val="C0c8"/>
          <w:color w:val="000000"/>
        </w:rPr>
        <w:t>Зевс нашей школы-наш строгий, всё обо всех знающий, любящий и направляющий , многоуважаемый Геннадий Андреевич.</w:t>
      </w:r>
    </w:p>
    <w:p>
      <w:pPr>
        <w:pStyle w:val="C3c16"/>
        <w:spacing w:before="0" w:after="0"/>
        <w:ind w:left="720" w:hanging="0"/>
        <w:rPr>
          <w:color w:val="000000"/>
        </w:rPr>
      </w:pPr>
      <w:r>
        <w:rPr>
          <w:rStyle w:val="C0c8"/>
          <w:color w:val="000000"/>
        </w:rPr>
        <w:t>(помощники провожают Г.А на сцену)</w:t>
      </w:r>
    </w:p>
    <w:p>
      <w:pPr>
        <w:pStyle w:val="C10c3"/>
        <w:spacing w:before="0" w:after="0"/>
        <w:ind w:left="690" w:hanging="360"/>
        <w:rPr>
          <w:rStyle w:val="C0c9"/>
          <w:color w:val="000000"/>
        </w:rPr>
      </w:pPr>
      <w:r>
        <w:rPr>
          <w:color w:val="000000"/>
        </w:rPr>
      </w:r>
    </w:p>
    <w:p>
      <w:pPr>
        <w:pStyle w:val="C10c3"/>
        <w:spacing w:before="0" w:after="0"/>
        <w:ind w:left="690" w:hanging="360"/>
        <w:rPr>
          <w:rStyle w:val="C0c9"/>
          <w:color w:val="000000"/>
        </w:rPr>
      </w:pPr>
      <w:r>
        <w:rPr/>
      </w:r>
    </w:p>
    <w:p>
      <w:pPr>
        <w:pStyle w:val="C10c3"/>
        <w:spacing w:before="0" w:after="0"/>
        <w:ind w:left="690" w:hanging="360"/>
        <w:rPr>
          <w:rStyle w:val="C0c9"/>
          <w:color w:val="000000"/>
        </w:rPr>
      </w:pPr>
      <w:r>
        <w:rPr/>
      </w:r>
    </w:p>
    <w:p>
      <w:pPr>
        <w:pStyle w:val="C10c3"/>
        <w:spacing w:before="0" w:after="0"/>
        <w:ind w:left="690" w:hanging="360"/>
        <w:rPr>
          <w:color w:val="000000"/>
        </w:rPr>
      </w:pPr>
      <w:r>
        <w:rPr>
          <w:rStyle w:val="C0c9"/>
          <w:color w:val="000000"/>
        </w:rPr>
        <w:t>Помогает Зевсу управлять людьми, именуемыми учениками хранительница законов Фемида, которая наблюдает, чтобы закон не нарушили в Олимпе, ученики чтоб учились праведно, учителя чтоб учили справедливо и честно.Фемида школы нашей, энергичная  Наталья Сергеевна, она же учитель химии.</w:t>
      </w:r>
    </w:p>
    <w:p>
      <w:pPr>
        <w:pStyle w:val="C3c4"/>
        <w:spacing w:lineRule="atLeast" w:line="180" w:before="0" w:after="0"/>
        <w:ind w:left="330" w:hanging="0"/>
        <w:rPr>
          <w:rStyle w:val="C0c9"/>
          <w:color w:val="000000"/>
        </w:rPr>
      </w:pPr>
      <w:r>
        <w:rPr>
          <w:color w:val="000000"/>
        </w:rPr>
      </w:r>
    </w:p>
    <w:p>
      <w:pPr>
        <w:pStyle w:val="C3c4"/>
        <w:spacing w:lineRule="atLeast" w:line="180" w:before="0" w:after="0"/>
        <w:ind w:left="330" w:hanging="0"/>
        <w:rPr>
          <w:color w:val="000000"/>
        </w:rPr>
      </w:pPr>
      <w:r>
        <w:rPr>
          <w:rStyle w:val="C0c9"/>
          <w:color w:val="000000"/>
        </w:rPr>
        <w:t>2.</w:t>
      </w:r>
      <w:r>
        <w:rPr>
          <w:rStyle w:val="C0c8"/>
          <w:color w:val="000000"/>
        </w:rPr>
        <w:t>Самый юный в Олимпе бог Арес. Никто не может с ним сладить, ибо он ловок и силён. Зевс научил его любить свою жизнь, Воинственный и надёжнейший Арес –это наш Алексей Владимирович, учитель физической культуры</w:t>
      </w:r>
    </w:p>
    <w:p>
      <w:pPr>
        <w:pStyle w:val="C4c3"/>
        <w:spacing w:lineRule="atLeast" w:line="180" w:before="0" w:after="0"/>
        <w:ind w:left="330" w:hanging="0"/>
        <w:rPr>
          <w:rStyle w:val="C0c9"/>
          <w:color w:val="000000"/>
        </w:rPr>
      </w:pPr>
      <w:r>
        <w:rPr>
          <w:color w:val="000000"/>
        </w:rPr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9"/>
          <w:color w:val="000000"/>
        </w:rPr>
        <w:t>1.У бога Зевса  много муз, спупниц Апполона, бога солнца и искусств. Музы покровительствуют исскуствам, наукам.  Итак, музы нашего Олимпа мудрейшие и всезнающие  учителя начальных классов  Валентина Михайловна и Нина Васильевна.</w:t>
      </w:r>
    </w:p>
    <w:p>
      <w:pPr>
        <w:pStyle w:val="C4c3"/>
        <w:spacing w:lineRule="atLeast" w:line="180" w:before="0" w:after="0"/>
        <w:ind w:left="330" w:hanging="0"/>
        <w:rPr>
          <w:rStyle w:val="C0c9"/>
          <w:color w:val="000000"/>
        </w:rPr>
      </w:pPr>
      <w:r>
        <w:rPr>
          <w:color w:val="000000"/>
        </w:rPr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9"/>
          <w:color w:val="000000"/>
        </w:rPr>
        <w:t>2.</w:t>
      </w:r>
      <w:r>
        <w:rPr>
          <w:rStyle w:val="C0c8"/>
          <w:color w:val="000000"/>
        </w:rPr>
        <w:t>Гефест- родился на светлом Олимпе. Воспитанный в лазурном гроте на дне Олимпа, стал искусным мастером</w:t>
      </w:r>
    </w:p>
    <w:p>
      <w:pPr>
        <w:pStyle w:val="C4c3"/>
        <w:spacing w:lineRule="atLeast" w:line="180" w:before="0" w:after="0"/>
        <w:ind w:left="330" w:hanging="0"/>
        <w:rPr/>
      </w:pPr>
      <w:r>
        <w:rPr>
          <w:rStyle w:val="C0c8"/>
          <w:color w:val="000000"/>
        </w:rPr>
        <w:t xml:space="preserve"> </w:t>
      </w:r>
      <w:r>
        <w:rPr>
          <w:rStyle w:val="C0c8"/>
          <w:color w:val="000000"/>
        </w:rPr>
        <w:t>чудесные вещи изготовляет в своей кузнице Гефест. Приветлива она и добродушна, в нашей школе Гефест- это искусный и умелый  учитель физики Екатерина Сергеевна.</w:t>
      </w:r>
    </w:p>
    <w:p>
      <w:pPr>
        <w:pStyle w:val="C4c3"/>
        <w:spacing w:lineRule="atLeast" w:line="180" w:before="0" w:after="0"/>
        <w:ind w:left="330" w:hanging="0"/>
        <w:rPr>
          <w:rStyle w:val="C0c8"/>
          <w:color w:val="000000"/>
        </w:rPr>
      </w:pPr>
      <w:r>
        <w:rPr/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8"/>
          <w:color w:val="000000"/>
        </w:rPr>
        <w:t>1.</w:t>
      </w:r>
      <w:r>
        <w:rPr>
          <w:rStyle w:val="C0c9"/>
          <w:color w:val="000000"/>
        </w:rPr>
        <w:t>Каллиопа- муза эпической поэзии. Любит говорить на разных языках. Облик имеет спокойный и деловитый; не только изучает жизнь, но и выражает свои чувства на иностранных языках. Наша многоязычная Каллиопа—Валентина Васильевна..</w:t>
      </w:r>
    </w:p>
    <w:p>
      <w:pPr>
        <w:pStyle w:val="C4c3"/>
        <w:spacing w:lineRule="atLeast" w:line="180" w:before="0" w:after="0"/>
        <w:ind w:left="330" w:hanging="0"/>
        <w:rPr>
          <w:rStyle w:val="C0c8"/>
          <w:color w:val="000000"/>
        </w:rPr>
      </w:pPr>
      <w:r>
        <w:rPr>
          <w:color w:val="000000"/>
        </w:rPr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8"/>
          <w:color w:val="000000"/>
        </w:rPr>
        <w:t>2. Гермес. Никто не может его превзойти  за его точность, он любит исторические разысканья, уважает людей пытливых, любознательных. Мудрейший  учитель истории  Елена Геннадьевна..</w:t>
      </w:r>
    </w:p>
    <w:p>
      <w:pPr>
        <w:pStyle w:val="C4c3"/>
        <w:spacing w:lineRule="atLeast" w:line="180" w:before="0" w:after="0"/>
        <w:ind w:left="330" w:hanging="0"/>
        <w:rPr>
          <w:rStyle w:val="C0c9"/>
          <w:color w:val="000000"/>
        </w:rPr>
      </w:pPr>
      <w:r>
        <w:rPr>
          <w:color w:val="000000"/>
        </w:rPr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15"/>
          <w:color w:val="000000"/>
        </w:rPr>
        <w:t>2. Урания- муза математики, строга и решительна, любит всё взвешивать и высчитывать, все знает о законах сохранения и превращения Такая муза у нас одна. Изящная , утончённая Нина Тимофеевна</w:t>
      </w:r>
    </w:p>
    <w:p>
      <w:pPr>
        <w:pStyle w:val="C4c3"/>
        <w:spacing w:lineRule="atLeast" w:line="180" w:before="0" w:after="0"/>
        <w:ind w:left="330" w:hanging="0"/>
        <w:rPr>
          <w:rStyle w:val="C0c9"/>
          <w:color w:val="000000"/>
        </w:rPr>
      </w:pPr>
      <w:r>
        <w:rPr>
          <w:color w:val="000000"/>
        </w:rPr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c9"/>
          <w:color w:val="000000"/>
        </w:rPr>
        <w:t>1.Богиня ДЕМЕТРА  рассыпает дары людям! Многими дарами владеет она. Благославляя труд богатым урожаем, каждый год раскрывает новые таланты.</w:t>
      </w:r>
    </w:p>
    <w:p>
      <w:pPr>
        <w:pStyle w:val="C4c3"/>
        <w:spacing w:lineRule="atLeast" w:line="180" w:before="0" w:after="0"/>
        <w:ind w:left="330" w:hanging="0"/>
        <w:rPr/>
      </w:pPr>
      <w:r>
        <w:rPr>
          <w:rStyle w:val="C0c9"/>
          <w:color w:val="000000"/>
        </w:rPr>
        <w:t>.Наши богини учителя русского языка и литературы Елена Кузьминична и Ольга Ивановна.</w:t>
      </w:r>
    </w:p>
    <w:p>
      <w:pPr>
        <w:pStyle w:val="C4c3"/>
        <w:spacing w:lineRule="atLeast" w:line="180" w:before="0" w:after="0"/>
        <w:ind w:left="330" w:hanging="0"/>
        <w:rPr>
          <w:rStyle w:val="C0"/>
          <w:color w:val="000000"/>
        </w:rPr>
      </w:pPr>
      <w:r>
        <w:rPr/>
      </w:r>
    </w:p>
    <w:p>
      <w:pPr>
        <w:pStyle w:val="C4c3"/>
        <w:spacing w:lineRule="atLeast" w:line="180" w:before="0" w:after="0"/>
        <w:ind w:left="330" w:hanging="0"/>
        <w:rPr>
          <w:color w:val="000000"/>
        </w:rPr>
      </w:pPr>
      <w:r>
        <w:rPr>
          <w:rStyle w:val="C0"/>
          <w:color w:val="000000"/>
        </w:rPr>
        <w:t xml:space="preserve">  </w:t>
      </w:r>
      <w:r>
        <w:rPr>
          <w:rStyle w:val="C0"/>
          <w:color w:val="000000"/>
        </w:rPr>
        <w:t>1.Счастливую жизнь ведут боги на вершине Олимпа. Без стонов и жалоб вершат они свои праведные и великие дела.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Дорогие Учителя!!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Вы в самом деле- просто бог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Мы вас возносим на Олимп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.    Мы преклоняемся пред вами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  </w:t>
      </w:r>
      <w:r>
        <w:rPr>
          <w:rStyle w:val="C0"/>
          <w:color w:val="000000"/>
        </w:rPr>
        <w:t xml:space="preserve">За всё, за всё благодарим. </w:t>
      </w:r>
    </w:p>
    <w:p>
      <w:pPr>
        <w:pStyle w:val="C3c18"/>
        <w:spacing w:before="0" w:after="0"/>
        <w:ind w:left="1778" w:hanging="360"/>
        <w:rPr>
          <w:color w:val="000000"/>
        </w:rPr>
      </w:pPr>
      <w:r>
        <w:rPr>
          <w:rStyle w:val="C0"/>
          <w:color w:val="000000"/>
        </w:rPr>
        <w:t>Песня  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Друзья! Мы очень часто говорим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Слова, что написал великий гений: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«Учитель, перед именем твоим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Позволь смиренно преклонить колени!»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 вед. Спасибо вам, мои учителя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За ваш огромный и нелегкий труд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Учителями славится Россия,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Ученики ей славу принесут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Дорогие учителя! Пусть радость и удача сегодня, как всегда,     сопутствуют вам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 вед. Пусть небо над нами будет особенно голубым и чистым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Пусть свежий ветер уносит тучи, грозящие тревогой  и опасностью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 вед. Пусть тепло, забота и внимание близких согревает вас у семейного очага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1 вед. Пусть все ваши желания сбудутся!</w:t>
      </w:r>
    </w:p>
    <w:p>
      <w:pPr>
        <w:pStyle w:val="C3"/>
        <w:spacing w:lineRule="atLeast" w:line="180" w:before="0" w:after="0"/>
        <w:rPr>
          <w:color w:val="000000"/>
        </w:rPr>
      </w:pPr>
      <w:r>
        <w:rPr>
          <w:rStyle w:val="C0"/>
          <w:color w:val="000000"/>
        </w:rPr>
        <w:t>2 вед. С праздником вас, дорогие учителя! 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8">
    <w:name w:val="c0 c8"/>
    <w:basedOn w:val="Style14"/>
    <w:qFormat/>
    <w:rPr/>
  </w:style>
  <w:style w:type="character" w:styleId="C0c9">
    <w:name w:val="c0 c9"/>
    <w:basedOn w:val="Style14"/>
    <w:qFormat/>
    <w:rPr/>
  </w:style>
  <w:style w:type="character" w:styleId="C0c13">
    <w:name w:val="c0 c13"/>
    <w:basedOn w:val="Style14"/>
    <w:qFormat/>
    <w:rPr/>
  </w:style>
  <w:style w:type="character" w:styleId="C0c15">
    <w:name w:val="c0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17c3">
    <w:name w:val="c17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0c3c19">
    <w:name w:val="c10 c3 c19"/>
    <w:basedOn w:val="Normal"/>
    <w:qFormat/>
    <w:pPr>
      <w:spacing w:before="280" w:after="280"/>
    </w:pPr>
    <w:rPr/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53:00Z</dcterms:created>
  <dc:creator>User</dc:creator>
  <dc:description/>
  <cp:keywords/>
  <dc:language>en-US</dc:language>
  <cp:lastModifiedBy>User</cp:lastModifiedBy>
  <cp:lastPrinted>2013-09-22T20:50:00Z</cp:lastPrinted>
  <dcterms:modified xsi:type="dcterms:W3CDTF">2018-03-26T06:28:00Z</dcterms:modified>
  <cp:revision>5</cp:revision>
  <dc:subject/>
  <dc:title>Общешкольный  праздник   «Мой добрый учитель»,</dc:title>
</cp:coreProperties>
</file>