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ёт по развитию мелкой моторики (обобщение опыта рабо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«Истоки способностей и дарований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детей – на кончиках их пальце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В.А.Сухомлинский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одителей и педагогов всегда волновал вопрос: как обеспечить полноценное развитие ребёнка в дошкольном возрасте? Как подготовить его к школе? Я остановлюсь на одном из аспектов этой проблемы – развитии мелкой моторики и координации движений пальцев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е обследования детей учёные выявили следующую закономерность: если развитие движений пальцев рук соответствует возрасту, то и речевое развитие находится в пределах нормы; если развитие движений пальцев отстаёт, то задерживается и речевое развитие, хотя общая моторика при этом может быть нормальной и даже выше нормы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чь совершенствуется под влиянием кинетических импульсов от рук, точнее – от пальцев. Обычно ребёнок, имеющий высокий уровень развития моторики, умеет логически размышлять, рассуждать, у него достаточно развиты память, внимание, связная речь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витый мозг и неразвитая рука – вполне закономерное, при современном образе жизни явление. Но это не должно ввергать педагогов и родителей в панику: слабую руку дошкольника можно и необходимо разви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следования отечественных физиологов, также подтверждают связь развития руки с развитием мозга. Работы В.М.Бехтерева доказали влияние манипуляции рук на функции высшей нервной деятельности, развитие речи. Простые движения рук помогают убрать напряжение не только с самих рук, но и с губ, снимают умственную усталость. Они способны улучшить  произношение многих звуков, а значит развивать речь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следования М.М.Кольцовой доказали, что каждый палец руки имеет довольно обширное представительство в коре больших полушарий мозга. Развитие тонких движений пальцев рук предшествует появлению артикуляции сл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ёные, изучая деятельность детского мозга, отмечают большое стимулирующее значение двигательной функции рук. Существует прямая взаимосвязь развития речи с уровнем общей и тонкой моторики. Чем выше двигательная активность, тем лучше развита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чав работать в подготовительной группе, я увидела у многих детей проблемы с мелкой моторикой, особенно, у тех детей, которые недавно ходят в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интересовавшись этой проблемой, я решила подробнее изучить её. Поэтому эту тему выбрала для самообразования. Цель, которую я определила для себя: изучить виды занятий по развитию мелкой моторики и выбрать те, которые будут интересны для детей старшего дошкольного возраста. Ведь, что интересно малышам, не вызывает интереса у дошкольников. Так как дети этого возраста любят проявлять творчество в таких видах деятельности, как изобразительная, конструктивная, то я решила развивать мелкую моторику детей через эти виды деятельности. Меня заинтересовали занятия оригами. Оригами, совершенствуя и координируя движения пальцев и кистей рук, влияет на общее интеллектуальное развитие ребёнка, в том числе и на развитие речи. Для занятий оригами я выбрала форму работы – кружковую. Составила перспективное планирование на год. Занятия в кружке проводила со всеми детьми во второй половине дня, 1 раз в неделю, длительностью не более 3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оставляя план на год, подбирала темы поделок так, чтобы учитывалось постепенное усложнение. Начинала с очень простых приёмов складывания, чтобы дети в дальнейшем овладели более сложными навыками и умениями работы с бума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дбирая фигурки я ориентировалась на жизненный опыт детей, их знания о явлениях и предметах окружающего мира, также план соответствовал календарным праздникам и событ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бы заинтересовать детей, занятия всегда начинались с загадки, беседы, стихотворения, вопроса. Во второй части занятия я предлагала ребёнку посмотреть и повторить мои действия с бумагой. Вторая часть – это сам процесс складывания. А в третьей части происходило обыгрывание, оценка результ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Я получала огромное удовольствие от общения с детьми, и видела, что они тоже заинтересованы и всегда с нетерпением ждали следующего занятия. Я всегда хвалила ребёнка, даже в случае неудачи, настраивала на то, что в следующий раз всё обязательно получ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ы с детьми оформляли выставки из детских работ по оригами. Фигурками украшали поздравления для пап и 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езультаты своей работы я показала на открытом занятии для воспитателей ДОУ на тему «Мы не хотим войны». Это занятие было проведено в мае, как итоговое. Результаты меня порадовали. Почти все дети смогли самостоятельно выполнить фигурку журавлика. Движения рук детей были уверенными, дети научились делать более точные, ровные сгибы. И лишь некоторым детям потребовалась помощь. Кроме того, методическая разработка этого занятия участвовала в районном конкурсе «Пусть всегда будет солнце», где заняла 2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анятия в кружке оригами дали положительные результаты в  развитии пальчиковой моторики, и я надеюсь, это помогло детям в дальнейш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ыпустив подготовишек, я набрала в группу малышей 2-х лет и задумалась над вопросом «Почему так важно для детей развитие мелкой моторики рук?» Ответ на свой вопрос я нашла в методической лите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 мнению учёных, сенсомоторное развитие в дошкольном возрасте составляет фундамент умственного развития, а умственные способности начинают формироваться рано и не сами собой, а в тесной связи с расширением деятельности, в том числе и общей двигательной и руч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ретьем году жизни предметная деятельность становится ведущей. Руки ребёнка в постоянном движении, в работе, наблюдая за детьми трудно не заметить сколько видов деятельности они сменят за час. Сколько успеют потрогать, разобрать, вставить, достать, сложить, показать, поломать, «починить». При этом они говорят сами с собой, думают вслух. Неслучайно К.И.Чуковский называл детей от 2 до 5 лет «гениальными тружениками планеты» и «гениальными лингвистам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Я поняла, что тема «Развитие мелкой моторики» будет важна и значима и для малышей, поэтому продолжила работать над этой темой. Оставалось отобрать нужные виды и формы работы по развитию мелкой моторики. Я выбрала такие виды деятельности, как:</w:t>
      </w:r>
    </w:p>
    <w:p>
      <w:pPr>
        <w:pStyle w:val="Normal"/>
        <w:rPr/>
      </w:pPr>
      <w:r>
        <w:rPr>
          <w:sz w:val="28"/>
          <w:szCs w:val="28"/>
        </w:rPr>
        <w:t>-  пальчиковые игры и упражнения (пальчиковая гимнастик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ьзование дидактических игр и пособ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одеятельность: лепка, рисование (пальчи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ппликация (обрывная)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тобы занятия на развитие мелкой моторики не были эпизодичными, составила перспективный план на 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альчиковую гимнастику начинала с массажа кисти рук и каждого пальчика, каждой его фаланги. Проводила разминание и поглаживание ежедневно в течение 2-3 минут. Затем перешла на пальчиковые игры и упражнения. Задания выполняли в медленном темпе, сначала одной, затем другой рукой, и двумя руками вместе. Следила за правильной постановкой кисти руки ребёнка и чёткостью переключения с одного движения на другое. Указания были спокойными, доброжелательными, точными. Каждое задание имеет название, выполняется 2-3 раза в день, по 2-3 мину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альчиковые игры я включала в занятия по конструированию на тему «Домик»; по аппликации на тему: «Красивый цветок» и в другие виды занятий, а также применяла их в свободное от занятий время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имой для воспитателей ДОУ я показала открытое комплексное занятие «В зимнем лесу». На нём я тоже использовала упражнения для пальцев ру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альчиковое упражнение: «Зайк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пражнение «Снежный ком» (сминание салфеток   в комок).  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есной мною было проведено открытое комплексное занятие на районном семинаре на тему «На чём ездят люди». В ходе занятия мною было использовано пособие «Дидактический паровоз» и пальчиковая игра на тему «Транспорт». Также участники семинара отметили хорошо сформированные умения детей в изодеятельности: уверенные движения кисти в рисовании горизонтальных ли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Я уверена, что в каждое занятие можно внести небольшой момент для упражнений пальцев ребёнка. Много времени они не займут, зато пользу принесут больш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гда у детей начали получаться более сложные движения пальчиками, я провела итоговое развлечение на базе детского сада: «Озорные пальч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конце года я показала результат работы по пальчиковой моторике для родителей на развлечении: «Наши игрушки» (по творчеству А.Л.Барто). Дети продемонстрировали свои умения в художественной литературе, а заодно показали те пальчиковые игры и упражнения, которым научились в течении года. Родители отметили более чёткую речь детей. А значит, пальчиковая моторика положительно сказалась на развитии реч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ыполняя различные пальчиковые упражнения, ребёнок достигает хорошего результата в развитии мелкой моторики пальцев рук, которая не только оказывает благоприятное влияние на развитие речи, но и подготавливает ребёнка к рисованию и письму. Кисти рук приобретают хорошую подвижность, гибкость, исчезает скованность движений. Все упражнения ребёнку доставляют радость, малыши с большой охотой повторяют движения руками. Чем старше становятся дети, тем сложнее пальчиковые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Ещё использую много дидактических игр и упражнений на развитие мелкой моторики. Эти упражнения так же подбирала с учётом возрастных особенностей детей. Так сначала малыши катали деревянные шарики различного диаметра, в отверстия вставляли деревянные грибочки, причём вовлекали при этом все пальчики. Теперь занимаемся конструированием из кубиков, собираем пирамидки, перекладываем из одной кучки в другую карандаши, пуговки, счётные палочки. Используем в игре мозаику крупную, затем мелкую. Изготовили с помощью родителей пособие для застёгивания и расстегивания пуговиц, крючков, кнопок, молний. Всевозможные шнуровки, пособие с прищепками, использую счётные палочки для составления узоров по образцу. Для переборки мелких предметов я сделала пособие: «Дидактический паровоз». Использую это пособие в разных вариан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 раскладывают груз (кубики, крышки, карандаши, грибочки) в вагончики, ориентируясь на цвет вагончика (красный, синий, жёлтый, зелёный, белый, чёрны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 сортируют по вагонам семена (фасоль, горо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Большое значение для развития пальчиковой моторики имеют занятия лепкой. Когда малыш лепит, развивается его мелкая моторика, совершенствуются мелкие движения пальчиков, что в свою очередь влияет на развитие речи и мышление, к тому же лепка благотворно влияет на нервную систему в целом. Именно поэтому шумным детям рекомендуют заниматься лепк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дно занятие в месяц отвожу на пальцеграфию. Пальцеграфия – это нетрадиционная форма рисования. Она оказывает влияние на развитие речевой и мыслительной деятельности у детей. Ведь рисунок – это рассказ изобразительными средст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дин раз в месяц провожу обрывную аппликацию, которая тоже развивает мелкую мотор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ак же велась работа с родителями. Был составлен перспективный план, куда были включены несколько консультаций по мелкой мотор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звивая пальчиковую моторику, я пришла к выводу, что пальцы умелыми становятся не сразу. Игры и упражнения, пальчиковые разминки, всё это в целом и проводимые систематически в детском саду и дома – с самого раннего возраста, помогают детям уверенно держать карандаш и ручку, самостоятельно шнуровать ботинки, строить из мелких деталей конструктора, лепить из пластилина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се использованные виды работ по развитию мелкой моторики оказались интересны детям, использовались много и в системе, потому и привели к положительному результа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Я убедилась в том, что если будут развиваться пальцы рук, то будут развиваться речь и мышление ребёнка. А значит, отпадут проблемы обучения не только в первом классе, но и в дальнейш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итоге хочу отметить следующ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я работа по развитию движений пальцев должна проводиться регуляр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выборе форм и методов работы, нужно исходить из возрастных возможностей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ю работу по развитию моторики можно проводить комплексно, включая её в различные виды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ту проводить совместно с роди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уду рада, если мой опыт будет полезен для других педагогов (особенно начинающи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29:00Z</dcterms:created>
  <dc:creator>home</dc:creator>
  <dc:description/>
  <cp:keywords/>
  <dc:language>en-US</dc:language>
  <cp:lastModifiedBy>home</cp:lastModifiedBy>
  <dcterms:modified xsi:type="dcterms:W3CDTF">2018-03-06T09:11:00Z</dcterms:modified>
  <cp:revision>10</cp:revision>
  <dc:subject/>
  <dc:title>Отчёт по развитию мелкой моторики (обобщение опыта работы)</dc:title>
</cp:coreProperties>
</file>