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38015</wp:posOffset>
            </wp:positionH>
            <wp:positionV relativeFrom="paragraph">
              <wp:posOffset>-215265</wp:posOffset>
            </wp:positionV>
            <wp:extent cx="1529080" cy="1150620"/>
            <wp:effectExtent l="0" t="0" r="0" b="0"/>
            <wp:wrapTight wrapText="bothSides">
              <wp:wrapPolygon edited="0">
                <wp:start x="-135" y="0"/>
                <wp:lineTo x="-135" y="21417"/>
                <wp:lineTo x="21600" y="21417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амятк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6"/>
          <w:szCs w:val="36"/>
        </w:rPr>
        <w:t>Как мы нарушаем права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риказы, команды: </w:t>
      </w:r>
      <w:r>
        <w:rPr>
          <w:sz w:val="28"/>
          <w:szCs w:val="28"/>
        </w:rPr>
        <w:t>убери, перестань, быстро иди домой, замолчи – несут неуважение к ребёнку, который начинает чувствовать себя бесправным, а то и брошенным в бед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Предупреждения, предостережения, угрозы</w:t>
      </w:r>
      <w:r>
        <w:rPr>
          <w:sz w:val="28"/>
          <w:szCs w:val="28"/>
        </w:rPr>
        <w:t xml:space="preserve">: «Если ты не прекратишь плакать, я уйду, и смотри, как бы не стало хуже», загоняет ребёнка в тупик при частом повторении ребёнок привыкает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ерестаёт на них реагиров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Мораль, нравоучения, проповеди</w:t>
      </w:r>
      <w:r>
        <w:rPr>
          <w:sz w:val="28"/>
          <w:szCs w:val="28"/>
        </w:rPr>
        <w:t xml:space="preserve">: «Ты обязан вести себя как подобает». Обычно дети из таких фраз не узнают ничего нового. Они чувствуют давление внешнего авторитета, иногда вину, иногда скуку, а чаще всего всё вместе взятое. </w:t>
      </w:r>
    </w:p>
    <w:p>
      <w:pPr>
        <w:pStyle w:val="Normal"/>
        <w:ind w:firstLine="567"/>
        <w:jc w:val="both"/>
        <w:rPr>
          <w:b/>
          <w:b/>
          <w:i/>
          <w:i/>
          <w:sz w:val="36"/>
          <w:szCs w:val="36"/>
        </w:rPr>
      </w:pPr>
      <w:r>
        <w:rPr>
          <w:b/>
          <w:sz w:val="28"/>
          <w:szCs w:val="28"/>
        </w:rPr>
        <w:t>4. Советы, готовые решения</w:t>
      </w:r>
      <w:r>
        <w:rPr>
          <w:sz w:val="28"/>
          <w:szCs w:val="28"/>
        </w:rPr>
        <w:t>: «А ты возьми и скажи…», «По-моему, нужно пойти и извиниться». Дети не склонны прислушиваться к нашим советам. Каждый раз, советуя что – либо ребёнку, мы как бы сообщаем ему, что он ещё мал и неопытен, а мы умнее его и наперёд всё знаем. Такая позиция родителей – позиция «сверху» - раздражает детей, а главное, не оставляет у них желания рассказать больше о своей проблем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оказательства, логические доводы, нотации, лекции:</w:t>
      </w:r>
      <w:r>
        <w:rPr>
          <w:sz w:val="28"/>
          <w:szCs w:val="28"/>
        </w:rPr>
        <w:t xml:space="preserve"> «Пора бы знать, что нельзя грязными руками…», « Сколько раз тебе говорить…» И здесь дети отвевают: «Отстань», «Хватит». В случае они перестают нас слышать, возникает то, что психологи называют смысловым барьером», или «психологической глухотой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6.Критика, выговоры, обвинения</w:t>
      </w:r>
      <w:r>
        <w:rPr>
          <w:sz w:val="28"/>
          <w:szCs w:val="28"/>
        </w:rPr>
        <w:t>: «На что похоже!, «Опять всё сделала не так!», «Вечно ты!..» Такие фразы вызывают у детей либо активную защиту, либо уныние, подавленность, разочарование в себе и в своих отношениях с родителями. В этом случае у ребёнка формируется низкая самооценк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7.Обзывание, высмеивание</w:t>
      </w:r>
      <w:r>
        <w:rPr>
          <w:sz w:val="28"/>
          <w:szCs w:val="28"/>
        </w:rPr>
        <w:t>: «Плакса – вакса», «Ты плохая девочка», «Ну просто дубина», ! Како же ты лентяй !» Всё это лучший способ оттолкнуть ребёнка и «помочь» ему разувериться в себе. Как правило , в таких случаях дети обижаются и защищаются:»А сама какая?», «Ну и буду таким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8.Догадки, интерпретации</w:t>
      </w:r>
      <w:r>
        <w:rPr>
          <w:sz w:val="28"/>
          <w:szCs w:val="28"/>
        </w:rPr>
        <w:t>: Одна мама любила повторять своему сыну: «Я вижу тебя насквозь и даже на два метра под тобой!», что неизменно приводило его в ярость. За этим может последовать лишь защитная реакция, желание уйти от конта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Сочувствия на словах, уговоры, увещания.</w:t>
      </w:r>
      <w:r>
        <w:rPr>
          <w:sz w:val="28"/>
          <w:szCs w:val="28"/>
        </w:rPr>
        <w:t xml:space="preserve"> Конечно, ребёнку нужно сочувствие. Тем не менее, есть риск, что слова «я тебя понимаю! Прозвучат слишком формально. Может быть, вместо этого просто помолчать, прижав его к себе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циальный педагог МАДОУ № 37 Кузнецова В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34:00Z</dcterms:created>
  <dc:creator>User</dc:creator>
  <dc:description/>
  <cp:keywords/>
  <dc:language>en-US</dc:language>
  <cp:lastModifiedBy>детсад</cp:lastModifiedBy>
  <dcterms:modified xsi:type="dcterms:W3CDTF">2018-03-26T05:43:00Z</dcterms:modified>
  <cp:revision>5</cp:revision>
  <dc:subject/>
  <dc:title/>
</cp:coreProperties>
</file>