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640"/>
        <w:gridCol w:w="5640"/>
      </w:tblGrid>
      <w:tr>
        <w:trPr/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Памятка для родителей</w:t>
            </w:r>
          </w:p>
          <w:p>
            <w:pPr>
              <w:pStyle w:val="Normal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 НА ЗНАНИЕ ПРАВИЛ ДОРОЖНОГО ДВИЖ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ему в населенных пунктах существуют ограничения на скорость движения транспорта?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 положено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больших скоростях легко остановиться перед пешеходным переходом или на перекрестке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больших скоростях трудно остановиться перед пешеходным переходом или на перекрестк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Какие места на дорогах требуют особого внимания от водителя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около школ, детсадов и п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е перекрес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Как зависит длина тормозного пути от скорости движения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 больше скорость, тем меньше тормозной пу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 больше скорость, тем больше тормозной пу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путь от скорости не зависи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По какой стороне проезжей части дороги должен двигаться пешеход, если нет тротуара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авой, в сторону движения транспор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евой, навстречу транспорт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 зна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С какого возраста можно ездить на велосипеде по улицам и дорогам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/>
            </w:pPr>
            <w:r>
              <w:rPr>
                <w:sz w:val="16"/>
                <w:szCs w:val="16"/>
              </w:rPr>
              <w:t xml:space="preserve">С 12 лет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. С 14 лет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С 16 л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Почему нельзя перебегать дорогу перед близко идущим транспорто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но перебегать, если быстро бегаеш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 одна машина мгновенно остановиться не мож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Вы вышли из автобуса, как вы будете переходить дорогу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йдете автобус вперед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йдете автобус сзад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етесь, когда автобус уедет, только потом перейдете дорог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Какое правило нужно соблюдать, находясь в автомобиле в качестве пассажира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вижении можно открывать дверь автомоби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вижении автомобиля нельзя отвлекать водителя разговор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9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вижении автомобиля нельзя открывать ок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авильные ответ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 – с;  2 – а, в, с; 3 – в; 4 – в; 5 – в; 6 – в; 7 – с; 8 – в.</w:t>
            </w:r>
          </w:p>
          <w:p>
            <w:pPr>
              <w:pStyle w:val="Normal"/>
              <w:ind w:left="792" w:right="360" w:firstLine="5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и родителям старших дошкольников по соблюдению ПД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йте у ребенка привычку быть внимательным на улице, осторожным и осмотрительным.</w:t>
            </w:r>
          </w:p>
          <w:p>
            <w:pPr>
              <w:pStyle w:val="Normal"/>
              <w:ind w:firstLine="4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йте за ситуациями на дороге, улице, за пешеходами и транспортом, светофором и обязательно обсуждайте с ребенком увиденное.</w:t>
            </w:r>
          </w:p>
          <w:p>
            <w:pPr>
              <w:pStyle w:val="Normal"/>
              <w:ind w:firstLine="4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тайте ребенку стихотворение по теме и обязательно побеседуйте с ним о прочитанном.</w:t>
            </w:r>
          </w:p>
          <w:p>
            <w:pPr>
              <w:pStyle w:val="Normal"/>
              <w:ind w:firstLine="4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улке, по дороге в детский сад и домой закрепляйте знания, полученные ранее.</w:t>
            </w:r>
          </w:p>
          <w:p>
            <w:pPr>
              <w:pStyle w:val="Normal"/>
              <w:ind w:firstLine="4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задавайте ребенку проблемные вопросы, беседуйте с ним, обращайте внимание на свои действия (почему вы остановились перед переходом, почему именно в этом месте и т.д.)</w:t>
            </w:r>
          </w:p>
          <w:p>
            <w:pPr>
              <w:pStyle w:val="Normal"/>
              <w:ind w:left="708" w:firstLine="7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10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аш ребенок должен знать и строго соблюдать определенные правила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28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по тротуару следует с правой сторон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 чем перейти дорогу, надо убедиться, что транспорта нет, посмотрев налево и направо, сделать шаг на проезжую часть, наклонившись вперед снова посмотреть по сторонам, а затем передвигать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ть дорогу надо по переходу спокойным шаг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одчинятся сигналу светофо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порте нужно вести себя спокойно, разговаривать тихо, держаться за руку взрослого (поручни), чтобы не упас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я высовываться из окна автобуса, троллейбуса, высовывать в окно ру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ь в транспорт и выходить из него можно только когда он стои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щий общественный транспорт не обходить ни спереди, ни сзади, а ждать, пока уед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можно только во дворе.</w:t>
            </w:r>
          </w:p>
        </w:tc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комендации родителям младших </w:t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школьников по соблюдению ПДД </w:t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04" w:right="792"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ш ребенок должен играть только во дворе под вашим наблюдением и знать: на дорогу выходить нельзя!</w:t>
            </w:r>
          </w:p>
          <w:p>
            <w:pPr>
              <w:pStyle w:val="Normal"/>
              <w:ind w:left="104" w:right="792"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запугивайте ребенка, а наблюдайте вместе с ним и, используя ситуации на дороге, улице, во дворе, объясняйте, что происходит с транспортом, пешеходами.</w:t>
            </w:r>
          </w:p>
          <w:p>
            <w:pPr>
              <w:pStyle w:val="Normal"/>
              <w:ind w:left="104" w:right="792" w:firstLine="540"/>
              <w:jc w:val="both"/>
              <w:rPr/>
            </w:pPr>
            <w:r>
              <w:rPr>
                <w:sz w:val="23"/>
                <w:szCs w:val="23"/>
              </w:rPr>
              <w:t>Развивайте у ребенка зрительную память, внимание. Для этого создавайте игровые ситуации дома. Закрепляйте в рисунках впечатления от увиденного.</w:t>
            </w:r>
          </w:p>
          <w:p>
            <w:pPr>
              <w:pStyle w:val="Normal"/>
              <w:ind w:left="360" w:right="7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4" w:right="792"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В этом возрасте ваш малыш должен знать:</w:t>
            </w:r>
          </w:p>
          <w:p>
            <w:pPr>
              <w:pStyle w:val="Normal"/>
              <w:ind w:left="284" w:right="792" w:firstLine="18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дорогу выходить нельзя!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гу переходить можно только со взрослым, держась за руку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ходить дорогу надо по переходу спокойным шагом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шеходы – это люди, которые идут по улице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гда мы едем в автобусе, трамвае, нас называют пассажирами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ы бывают разные – это транспорт. Машинами управляют шоферы (водители). Для машин  (транспорта) предназначена дорога (шоссе, мостовая)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792" w:firstLine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гда мы едем в транспорте, нельзя высовываться из окна, надо держаться за руку мамы, папы, или поручень;</w:t>
            </w:r>
          </w:p>
          <w:p>
            <w:pPr>
              <w:pStyle w:val="Normal"/>
              <w:ind w:right="7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бы был порядок на дороге, чтобы не было аварий, чтобы пешеход не попал под машину, надо подчиняться сигналам светофо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7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792" w:hanging="0"/>
              <w:rPr/>
            </w:pPr>
            <w:r>
              <w:rPr/>
            </w:r>
          </w:p>
        </w:tc>
      </w:tr>
      <w:tr>
        <w:trPr/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92" w:hanging="0"/>
              <w:jc w:val="center"/>
              <w:rPr>
                <w:b/>
                <w:b/>
                <w:i/>
                <w:i/>
                <w:sz w:val="40"/>
                <w:szCs w:val="22"/>
              </w:rPr>
            </w:pPr>
            <w:r>
              <w:rPr>
                <w:b/>
                <w:i/>
                <w:sz w:val="40"/>
                <w:szCs w:val="22"/>
              </w:rPr>
              <w:t>говорят дети:</w:t>
            </w:r>
          </w:p>
          <w:p>
            <w:pPr>
              <w:pStyle w:val="Normal"/>
              <w:ind w:left="612" w:right="-1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светофор?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тофор показывает машинам знаки, чтобы машины в аварию не попали. (Дима Х. 6 л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бы останавливаться и ездить (Максим Б. 4г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то надо стоять и переходить (Тимоша М. 3г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то когда машины едут, то они должны останавливаться (Катя Г., 6л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-1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нужно переходить дорогу?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дороге, где машины едут. это зебра. (Тимоша М., 3г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зеленый человечек заморгал – переходят (Карина З., 4г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-1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дорожный знак? Какие ты знаешь?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знаю дорожный знак: два колеса машины на дороге едут. (Дима К., 5л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ожный знак – это когда переходят через дорогу (Влад И., 6л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сли машина стукнется в грузовую, то заберут в полицию (Дима К.5л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-1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называется место, где люди переходят дорогу?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задумчиво, как бы вспоминая) Динозавр! (Виталина Х., 3г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-1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чего нужно соблюдать правила дорожного движения?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бы милиция не забрала. (Тимоша М., 3г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бы никто не задавил никого. (Карина З. 4г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бы не врезаться в машину и чтоб машина не задавила (Максим Б., 4 г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б милиция не остановила (Арина Г., 4 г.)</w:t>
            </w:r>
          </w:p>
          <w:p>
            <w:pPr>
              <w:pStyle w:val="Normal"/>
              <w:ind w:left="612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сли кого-то сбили, значит отправляют в тюрьму. (Алена К., 6л)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7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гадайте своему ребенку:</w:t>
            </w:r>
          </w:p>
          <w:tbl>
            <w:tblPr>
              <w:tblW w:w="3973" w:type="dxa"/>
              <w:jc w:val="left"/>
              <w:tblInd w:w="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3"/>
            </w:tblGrid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right="261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Этот конь не ест овса,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Вместо ног – два колеса.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ядь верхом и мчись на нем.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лько лучше правь рулем!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Велосипед, мотоцикл)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ом по улице идет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а работу нас везет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е на курьих тонких ножках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А в резиновых сапожках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Автобус, троллейбус)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обежала зебра до угла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И на мостовую прилегла.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И оставила свои полоски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авсегда лежать на перекрестке.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ешеходный переход «Зебра»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Везет, а не лошадь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Сам в калошах, 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На красный взглянет – 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разу встанет!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автомобиль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 тремя глазами живет,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о очереди мигает,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Как мигнет – 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орядок наведет!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светофор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Как зовут те дорожки,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о которым ходят ножки?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ешеходный переход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е живая, а идет,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еподвижна, а ведет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орога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ом – чудесный бегунок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а своей восьмерке ног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ень-денской на дороге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Бегает аллейкой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о стальным двум змейкам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трамвай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Полосатая лошадка, 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е зеброю зовут,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Но не та, что в зоопарке, - 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о ней люди все идут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ереход)</w:t>
                  </w:r>
                </w:p>
              </w:tc>
            </w:tr>
            <w:tr>
              <w:trPr/>
              <w:tc>
                <w:tcPr>
                  <w:tcW w:w="3973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</w:tcPr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В два ряда дома стоят: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10, 20, 100 подряд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И квадратными глазами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руг на друга глядят.</w:t>
                  </w:r>
                </w:p>
                <w:p>
                  <w:pPr>
                    <w:pStyle w:val="Normal"/>
                    <w:ind w:left="1399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улиц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44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4" w:right="792" w:hanging="81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184" w:right="792" w:hanging="81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184" w:right="792" w:hanging="81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184" w:right="792" w:hanging="81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амятка для родителей</w:t>
            </w:r>
          </w:p>
          <w:p>
            <w:pPr>
              <w:pStyle w:val="Normal"/>
              <w:ind w:left="184" w:right="792" w:hanging="81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ind w:left="184" w:right="792" w:hanging="81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4" w:right="792" w:hanging="81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4" w:right="792" w:hanging="81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4" w:right="792" w:hanging="81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рофилактика детского </w:t>
            </w:r>
          </w:p>
          <w:p>
            <w:pPr>
              <w:pStyle w:val="Normal"/>
              <w:ind w:left="184" w:right="792" w:hanging="81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орожно-транспортного травматизма</w:t>
            </w:r>
          </w:p>
          <w:p>
            <w:pPr>
              <w:pStyle w:val="Normal"/>
              <w:ind w:left="184" w:right="792" w:hanging="81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84" w:right="79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4" w:right="79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4" w:right="79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4" w:right="792" w:hanging="81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6:00Z</dcterms:created>
  <dc:creator>Бухгалтерия</dc:creator>
  <dc:description/>
  <cp:keywords/>
  <dc:language>en-US</dc:language>
  <cp:lastModifiedBy>Пользователь</cp:lastModifiedBy>
  <cp:lastPrinted>2011-10-31T14:08:00Z</cp:lastPrinted>
  <dcterms:modified xsi:type="dcterms:W3CDTF">2018-03-26T17:54:00Z</dcterms:modified>
  <cp:revision>6</cp:revision>
  <dc:subject/>
  <dc:title>Памятка для родителей</dc:title>
</cp:coreProperties>
</file>