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ДОУ «Детский сад №9» г. Сос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ЕСНА-КРАС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ы и исполнители проекта</w:t>
      </w:r>
      <w:r>
        <w:rPr>
          <w:sz w:val="28"/>
          <w:szCs w:val="28"/>
        </w:rPr>
        <w:t xml:space="preserve">: семья воспитанницы МБД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Детский сад №9» г. Сосногор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гарковой Анаста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: воспитатель МБ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Детский сад №9» г. Сосного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кевич З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Сосногорск,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968"/>
        <w:gridCol w:w="1334"/>
        <w:gridCol w:w="2132"/>
        <w:gridCol w:w="2789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- красна»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держанию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ый (художественная литература, рисование, пользование ПК)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должительности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ьный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оличеству участников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(семейный)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емейной группы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ркова Ирина Игоревна – ма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ркова Анастасия - дочь, 5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екта (педагогическая)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грамотности детей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екта (педагогические)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тереса у детей к экологической 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осведомлённости детей о признаках весны и сопутствующих природных явл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чувственного, эмоционального восприятия пробуждающейся природы, понимание радости и красоты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итание любви к родной природе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вопросы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ужно ли современных детей приобщать к экологии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м образом можно это делать дома, в семейном воспит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избежать доминирующей роли родителей? Как передать инициативу детям, предоставив им условия для самораскрытия и самореализации?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значимость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й целью данного проекта является приобщение детей к экологии, задачей – повышение экологической осведомлённости и развитие чувственного восприятия природы. Всё это очень важно и нужно. В наш век высоких технологий, когда каждый второй ребёнок даже гуляет со смартфоном или планшетом, та же смена времён года интересует их только в плане смены одежды и обуви. Что происходит в природе – им не интересно, их не волнует. Именно от отсутствия знаний и эмпатии к природе и происходят в итоге экологические катастрофы: то мы лес не уберегли, то воздух загрязнили, то нефть в море разлили. Когда поздней осенью к нам в город прилетели чайки (их везде можно было видеть в местах для сбора отходов и мусора), взрослые расстраивались. Они понимали, что чайки в городе – не просто так. Значит, слишком рано замёрзли наши водоёмы, часть чаек не успела улететь на юг. В поисках еды прилетают они в город. Если не смогут улететь самостоятельно (без стаи) – обречены на голодную смерть. А ничего не знающим детям – забава: чайки ссорятся из-за еды и кричат. Незнание природы, равнодушие к ней, отсутствие желания помочь – вот источник наших бед. Поэтому очень важно приобщать детей к экологическому вопросу. Этот проект даёт представление об одной из форм семейного экологического воспитания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й аспект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й аспект проекта прослеживается в двух направлениях. Во-первых, именно мы, родители, в первую очередь должны заниматься воспитанием детей в экологическом плане. Зачастую родители забывают об этом, оставляя эту работу образовательным учреждениям. Сами же о природе вспоминают только в потребительском плане: грибов да ягод надо бы пособирать, да шашлычков на природе покушать. Для детей в наше время уже и это хорошо, но, хотелось бы, чтобы родители ещё и знания детям передавали, и воспитывали бережное отношение к природе. Во-вторых, в этом проекте предполагается использовать рисунки ребёнка. Рисунок – это воплощение мысли и чувства. Если ребёнок нарисовал что-либо, значит, он это понял и прочувствовал. Это показатель того, что работа по данному проекту – не голая передача знаний, а действительно – воспитание. Рисунки для ребёнка – это самореализация, само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роект – это разработка одного из способов семейного экологического воспитания – составления альбома о весне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домлённости ребёнка о весне, её признаках и приметах, о весенних изменениях в жизни птиц, зверей и людей; воспитание уважительного и бережного отношения к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екта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над проектом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этапа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 про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, формулировка проблемы, постановка цели и задач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задач.</w:t>
            </w:r>
          </w:p>
        </w:tc>
      </w:tr>
      <w:tr>
        <w:trPr>
          <w:trHeight w:val="224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 про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целью и задачами – разработка плана действий по решению проблем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й план проекта.</w:t>
            </w:r>
          </w:p>
        </w:tc>
      </w:tr>
      <w:tr>
        <w:trPr>
          <w:trHeight w:val="1791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4 дни про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ор материа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зработанным планом – подбор материалов для создания продукт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оздания продукта.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 про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дукта на основе собранных материалов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дукт проекта.</w:t>
            </w:r>
          </w:p>
        </w:tc>
      </w:tr>
      <w:tr>
        <w:trPr>
          <w:trHeight w:val="2159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ду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зентации продукта проект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оценка продукта проекта.</w:t>
            </w:r>
          </w:p>
        </w:tc>
      </w:tr>
      <w:tr>
        <w:trPr>
          <w:trHeight w:val="1856" w:hRule="atLeast"/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ое распределение ролей в проектной группе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стасия – идеолог и исполнител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ма – помощн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4:50:00Z</dcterms:created>
  <dc:creator>Мамулька</dc:creator>
  <dc:description/>
  <cp:keywords/>
  <dc:language>en-US</dc:language>
  <cp:lastModifiedBy>Мамулька</cp:lastModifiedBy>
  <dcterms:modified xsi:type="dcterms:W3CDTF">2018-03-26T16:27:00Z</dcterms:modified>
  <cp:revision>5</cp:revision>
  <dc:subject/>
  <dc:title/>
</cp:coreProperties>
</file>