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" w:after="3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дивидуальный план самообразования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я хтм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СОШ №4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занцевой Александры Геннадьевны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ериод 2015-2020 гг</w:t>
      </w:r>
    </w:p>
    <w:p>
      <w:pPr>
        <w:pStyle w:val="Style1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яснительная записка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ля современной школы требуется учитель, способный свободно и активно мыслить, моделировать воспитательно–образовательный процесс, самостоятельно генерировать и воплощать новые идеи и технологии обучения и воспитания, поэтому важную роль в нашей работе играет профессиональная компетентность педагога.</w:t>
      </w:r>
      <w:r>
        <w:rPr>
          <w:rFonts w:eastAsia="+mn-ea"/>
          <w:b/>
          <w:bCs/>
          <w:color w:val="000000"/>
          <w:kern w:val="2"/>
          <w:sz w:val="48"/>
          <w:szCs w:val="4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> использования информационных технологий в современном образовании диктуется стремительным развитием информационного общества, широким распространением технологий мультимедиа, электронных информационных ресурсов, сетевых технологий в качестве средства обучения, общения, воспитания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этому с уверенностью можно сказать, что ИКТ являются неотъемлемой частью процесса обучения школьников. Это не только доступно и привычно для детей нового поколения, но и удобно для современного педагога. С целью повышения профессиональной компетенции в образовательном процессе систематически прохожу курсы повышения квалификации по предмету, занимаюсь самообразованием по индивидуальной программе развития своего профессионализм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Методическая проблема, над которой работает учитель: </w:t>
      </w:r>
    </w:p>
    <w:p>
      <w:pPr>
        <w:pStyle w:val="Style16"/>
        <w:rPr>
          <w:rStyle w:val="C8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C8"/>
          <w:rFonts w:cs="Times New Roman" w:ascii="Times New Roman" w:hAnsi="Times New Roman"/>
          <w:iCs/>
          <w:color w:val="000000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и- коммуникационнх технологий </w:t>
      </w:r>
      <w:r>
        <w:rPr>
          <w:rStyle w:val="C8"/>
          <w:rFonts w:cs="Times New Roman" w:ascii="Times New Roman" w:hAnsi="Times New Roman"/>
          <w:iCs/>
          <w:color w:val="000000"/>
          <w:sz w:val="28"/>
          <w:szCs w:val="28"/>
        </w:rPr>
        <w:t>в изучении химии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 проблемы – 5 лет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  <w:u w:val="single"/>
        </w:rPr>
        <w:t xml:space="preserve">Цели: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идеть проблемы к прогнозированию, к внедрению инноваций, к исследовательской работе,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рограммирование своей деятельности, творческой рефлексии, генерирование идей, воплощение творческого замысл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ИКТ на уроке и во внеурочной деятельности для повышения мотивации к предмету и качества образован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ь учебно-познавательную компетенцию учащихся через совершенствование  общих и специальных учебных умений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ознакомить учащихся со способами самостоятельной работы с использованием компьютерных сетевых технологий  в изучении английского языка,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color w:val="000000"/>
          <w:sz w:val="28"/>
          <w:szCs w:val="28"/>
        </w:rPr>
        <w:t>формировать способность учащихся к творческому саморазвитию, к творческой деятельности с использованием ИКТ.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Задачи: </w:t>
      </w:r>
      <w:r>
        <w:rPr>
          <w:rFonts w:cs="Arial" w:ascii="Arial" w:hAnsi="Arial"/>
          <w:sz w:val="18"/>
          <w:szCs w:val="18"/>
          <w:shd w:fill="E3EDFB" w:val="clea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внедрения инновационных технологий, методик в преподавание химии, повышая тем самым научно-теоретический и научно-практический уровень в области теории и методики преподавания химии,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сихологических и возрастных особенностей школьников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проведение  целенаправленной работы с одарёнными детьми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создание условий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явления творческих  способностей учащихся на уроках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для развития таких качеств, как ответственность и самостоятельность в приобретении необходимых знаний по предмету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азработка и внедрение в практику образовательной деятельности рабочих  программ по химии с применением ИКТ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ических рекомендаций, дидактических материалов в рамках реализуемой темы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сточники самообразования: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выставки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ы процесса самообразования: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ФГОС основной школы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оектирования универсальных учебных действий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применение УУД в процессе образования на основе методологии проектирования концепции развития УУД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Селективный сбор информационного материала по проблеме применения ИКТ на уроках хими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Формы самообразовани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ая – через индивидуальный план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групповая – через участие в деятельности школьного и районного методического объединения учителей химии, а также через участие в жизни школы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Литература, которую необходимо изучить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Федеральный государственный стандарт начального и основного общего образования. М.Просвещение. 2011 год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ина С.А., Соловьёва А.А. Нетрадиционные педагогические технологии в обучении. Ростов-на Дону. 2004 г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Химия  в школе. М. Просвещени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Урок химии: планирование и контроль (методические рекомендации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газете «Первое сентября»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 xml:space="preserve"> Фундаменталь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дро содержания общего образования / Рос. акад. наук,    Рос. акад. образования; под ред. В. В. Козлова, А. М. Кондакова. — 4  изд., дораб. —М. : Просвещение, 2011. — 79 с. — (Стандарты второго поколения)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правления самообразования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 </w:t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635"/>
        <w:gridCol w:w="2010"/>
        <w:gridCol w:w="2010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Основные направлени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Действия и меро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Сроки реализации</w:t>
            </w:r>
          </w:p>
          <w:p>
            <w:pPr>
              <w:pStyle w:val="Style14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метка о выполнении</w:t>
            </w:r>
          </w:p>
        </w:tc>
      </w:tr>
      <w:tr>
        <w:trPr>
          <w:trHeight w:val="6554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рофессионально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зучить программы и учебники, уяснить их особенности и требования: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 xml:space="preserve">Примерная программа по химии. Основное общее образование, размещённой на сайте Минобрнауки России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Cs/>
                <w:color w:val="000000"/>
                <w:sz w:val="28"/>
                <w:szCs w:val="28"/>
              </w:rPr>
              <w:t>://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Mon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gov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</w:rPr>
              <w:t>Химия. Программа к УМК. 10-11классы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, </w:t>
            </w:r>
            <w:r>
              <w:rPr>
                <w:sz w:val="28"/>
                <w:szCs w:val="28"/>
              </w:rPr>
              <w:t>Гара Н.Н.</w:t>
            </w:r>
          </w:p>
          <w:p>
            <w:pPr>
              <w:pStyle w:val="Heading1"/>
              <w:shd w:fill="FFFFFF" w:val="clear"/>
              <w:spacing w:before="0" w:after="195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(М.: Просвещение, 2014) 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Фундаментально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дро содержания общего образования / Рос. акад. наук, Рос. акад. образования; под ред. В. В. Козлова, А. М. Кондакова. — 4!е изд., дораб. — Изучить сайт УМК «Зведный английский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Знакомиться с новыми педагогическими технологиями через предметные издания и Интерне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 Повышать квалификацию на  курсах по ФГОС для учителей- предметников, работающих в основной школах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сихолого-педагогическ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Методическ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овершенствовать знания современного содержания образования учащихс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Знакомиться с новыми формами, методами и приёмами обуч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Принимать активное участие в работе школьного МО и районного МО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2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рганизовать работу с одарёнными детьми и принимать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Регулярн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Изучать опыт работы лучших учителей своей школы, района, области через Интерне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сещать уроки коллег и участвовать в обмене опыто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ериодически проводить самоанализ профессиональной деятельност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20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оздать собственную базу лучших сценариев уроков, интересных приемов и находок на урок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водить открытые уроки и мастер-класс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 Выступать с докладами, с творческим отчётом  на тему «Использование инновационных технологий в образовательном процессе для повышения мотивации обучения и качества образования» на заседаниях МО. 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Разработать рабочую программу по химии, соответствующую ФГОС  для 10-11 кл.</w:t>
            </w:r>
          </w:p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Информационно- коммуникативные технологи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Изучать ИКТ и внедрять их в учебный процесс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</w:t>
            </w:r>
          </w:p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Обзор в Интернете информации по химии, педагогике и псих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</w:t>
            </w:r>
          </w:p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Создать персональную страницу на сайте «Социальная сеть работников образования»  и ежемесячно её пополнять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Создать электронную почту для контакта с единомышленниками.</w:t>
            </w:r>
          </w:p>
          <w:p>
            <w:pPr>
              <w:pStyle w:val="Style14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.Создать библиотеку электронных и Интернет-ресурсов, используемых в работе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20</w:t>
            </w:r>
          </w:p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Охрана здоровь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сихологическо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.Ознакомиться с </w:t>
            </w:r>
            <w:r>
              <w:rPr>
                <w:sz w:val="28"/>
                <w:szCs w:val="28"/>
              </w:rPr>
              <w:t>новыми  формами мониторинга в образовательном процессе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Ознакомиться с формами профилактики профессионального выгор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уроков  и мероприятий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495"/>
        <w:gridCol w:w="2140"/>
        <w:gridCol w:w="1988"/>
      </w:tblGrid>
      <w:tr>
        <w:trPr>
          <w:trHeight w:val="1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№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Название, тем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рок выполн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метка о выполнении</w:t>
            </w:r>
          </w:p>
        </w:tc>
      </w:tr>
      <w:tr>
        <w:trPr>
          <w:trHeight w:val="1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рабочих программ и поурочного планирования с учетом недочетов и ошибок прошлого учебного г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авгус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>
          <w:trHeight w:val="1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остоянной и временной экспозиции кабинет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ежегод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икторин и конкурсов по химии в рамках недели предметов естественнонаучного цикл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апрел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заданий для подготовки обучающихся к олимпиад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</w:t>
            </w:r>
          </w:p>
        </w:tc>
      </w:tr>
      <w:tr>
        <w:trPr>
          <w:trHeight w:val="1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ть и пополнять материал по теме «Использование ИКТ на уроках химии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ткрытых уроков и внеклассных мероприят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я</w:t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повышение успеваемости и уровня облученности обучающихся, мотивации к изучению предмета,</w:t>
      </w:r>
    </w:p>
    <w:p>
      <w:pPr>
        <w:pStyle w:val="Style14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своего теоретического, научно-методического уровня, профессионального мастерства и компетентности.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азработка и апробирование дидактических материалов, тестов, наглядностей, создание электронных комплектов педагогических разработок;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оведение открытых уроков, мастер-классов, обобщение опыта по исследуемой теме;</w:t>
      </w:r>
    </w:p>
    <w:p>
      <w:pPr>
        <w:pStyle w:val="Style14"/>
        <w:numPr>
          <w:ilvl w:val="0"/>
          <w:numId w:val="4"/>
        </w:numPr>
        <w:spacing w:lineRule="auto" w:line="276" w:before="30" w:after="30"/>
        <w:jc w:val="both"/>
        <w:rPr/>
      </w:pPr>
      <w:r>
        <w:rPr>
          <w:sz w:val="28"/>
          <w:szCs w:val="28"/>
        </w:rPr>
        <w:t xml:space="preserve">доклады, выступления на заседаниях педагогических советов, участие в конкурсах и конференциях  с  обобщением опыта.       </w:t>
      </w:r>
      <w:r>
        <w:rPr>
          <w:sz w:val="24"/>
          <w:szCs w:val="24"/>
        </w:rPr>
        <w:t xml:space="preserve">                   </w:t>
      </w:r>
    </w:p>
    <w:sectPr>
      <w:type w:val="nextPage"/>
      <w:pgSz w:w="11906" w:h="16838"/>
      <w:pgMar w:left="709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8">
    <w:name w:val="c8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3:53:00Z</dcterms:created>
  <dc:creator>Радуга-news</dc:creator>
  <dc:description/>
  <dc:language>en-US</dc:language>
  <cp:lastModifiedBy>Admin</cp:lastModifiedBy>
  <cp:lastPrinted>2013-01-02T10:41:00Z</cp:lastPrinted>
  <dcterms:modified xsi:type="dcterms:W3CDTF">2018-03-26T03:53:00Z</dcterms:modified>
  <cp:revision>2</cp:revision>
  <dc:subject/>
  <dc:title>Индивидуальный план самообразования</dc:title>
</cp:coreProperties>
</file>