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Познавательно – исследовательская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Деятельность с детьми дошкольного возраста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6701790" cy="502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Воспитатель: Туманова И. А.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торая младшая группа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8 год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ая любознатель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её удаётся сохран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 постоянный стимул к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С. Лейт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ленькие детки по своей природе исследователи. Им хочется испытывать все самим, удивляться неизведанному. У них формируется любознательность - желание познать закономерности окружающего мира. Именно поэтому очень важно интерес ребенка, любознательность сделать управляемым процессом, а главное, полезным для него с точки зрения познавательного, нравственного, эстетического развития. Познавательный интерес ребенка должен рождать в нем добрые чувства, быть повернутым в полезное ру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 детей - одно из важных направлений в работе с детьми дошкольного возраста. Любой нормальный ребенок появляется на свет с врожд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вательной направленностью, помогающей ему адаптироваться к нов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 своей жизнедеятельности. Постепенно познаватель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ость перерастает в познавательную активность – состоя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 готовности к познавательно-исследовательской деятель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ющееся у детей в поисковых действиях, направленных на полу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 впечатлений об окружающем мире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Задачи исследовательской  деятельности и экспериментирования специфичны для каждого возрас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младшем дошкольном возрасте – это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хождение детей в проблемную игровую ситуацию (ведущая роль педагога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ивизация желания искать пути разрешения проблемной ситуации (вместе с педагогом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начальных предпосылок поисковой деятельности (практические опыты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данная тема для меня актуальна? Наблюдая за детьми своей группы, я выявила, что у малышей идет системная познавательная активность через все виды деятельности. Это особенно актуально на современном этапе, так как она развивает детскую любознательность, пытливость ума и формирует на их основе устойчивые познавательные интересы через исследовательскую деятельность. Возможно ли организация исследовательской деятельности с детьми младшего дошкольного возраста? Я считаю что да. Для младшего дошкольника характерен повышенный интерес ко всему, что происходит вокруг. Ежедневно мои воспитанники познают все новые и новые предметы, стремятся узнать не только их названия, но и черты сходства, задумываются над простейшими причинами наблюдаемых явлений. Например: почему мячик катится, а куб нет, почему у кошки 4 ноги, а у птицы только 2 и т.д. Поддерживая детский интерес, нужно вести их от знакомства с природой к ее пониман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u w:val="single"/>
        </w:rPr>
        <w:t>Для того чтобы игры-экспериментирования успешно осуществлялись в группе, я постаралась создать соответствующую предметно-пространственную среду, в которой главное место отвела центру экспериментирования «Песок-Вод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.. </w:t>
      </w:r>
      <w:r>
        <w:rPr>
          <w:sz w:val="28"/>
          <w:szCs w:val="28"/>
          <w:u w:val="single"/>
        </w:rPr>
        <w:t>Все это позволило нам проводить всевозможные игры - эксперименты. В процессе игр дети узнали, что вода не имеет вкуса, запаха, что тяжелые предметы (камешки) в воде тонут, а легкие (поролон, пробки, перышки) нет. С большим интересом дети наблюдали за тем, что водичку можно «покрасить», они с удовольствием окрашивали воду разными цветами. Из сказки «Про маленькую капельку» дети узнали, что когда очень холодно, водичка может превратиться в лед, а вернуться назад, ей поможет солнышк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юсь подвести понимание детей к тому, что без воды не могут жить растения, птицы, рыбы и человек. Для этого рассматриваем с детьми картины, ухаживаем за раст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 познания включаются все органы чувств. Малыш слушает, смотрит, пробует на вкус, улавливает запахи, открывая многообразие признаков предметов. Для этого я учу малыша способам обследования. Их формирование происходит по мере усвоения ребенком сенсорных эталонов слуховых (шкала музыкальных звуков, речевых фонем); зрительных (спектр цветов, геометрические формы); тактильных (представления о таких свойствах, как горячий - холодный, мягкий - твердый, гладкий - шершавый);обоня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>Малышу с помощью экспериментирования легче понять и установить связи, закономерности в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 В ходе работы, я могу сказать, что дети стали более самостоятельны, любопытны, появился интерес к экспериментированию, расширился кругозор. Благодаря этому большинство детей инициативны и активны в общении. Все это создает хорошую почву для развития любознательности и сенсорных представлений у детей.</w:t>
      </w:r>
      <w:r>
        <w:rPr>
          <w:sz w:val="28"/>
          <w:szCs w:val="28"/>
        </w:rPr>
        <w:t xml:space="preserve"> Собственные исследовательские поиски дошкольников способствуют повышению у детей уровня культуры мышления, развитию коммуникативных, интеллектуальных и личностных качеств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8c14">
    <w:name w:val="c28 c14"/>
    <w:basedOn w:val="Style14"/>
    <w:qFormat/>
    <w:rPr/>
  </w:style>
  <w:style w:type="character" w:styleId="C16c14">
    <w:name w:val="c16 c14"/>
    <w:basedOn w:val="Style14"/>
    <w:qFormat/>
    <w:rPr/>
  </w:style>
  <w:style w:type="character" w:styleId="C1c14">
    <w:name w:val="c1 c14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25c3">
    <w:name w:val="c25 c3"/>
    <w:basedOn w:val="Style14"/>
    <w:qFormat/>
    <w:rPr/>
  </w:style>
  <w:style w:type="character" w:styleId="C3c25">
    <w:name w:val="c3 c25"/>
    <w:basedOn w:val="Style14"/>
    <w:qFormat/>
    <w:rPr/>
  </w:style>
  <w:style w:type="character" w:styleId="C25">
    <w:name w:val="c25"/>
    <w:basedOn w:val="Style14"/>
    <w:qFormat/>
    <w:rPr/>
  </w:style>
  <w:style w:type="character" w:styleId="C19c1c9c14">
    <w:name w:val="c19 c1 c9 c14"/>
    <w:basedOn w:val="Style14"/>
    <w:qFormat/>
    <w:rPr/>
  </w:style>
  <w:style w:type="character" w:styleId="C19c1c9c3">
    <w:name w:val="c19 c1 c9 c3"/>
    <w:basedOn w:val="Style14"/>
    <w:qFormat/>
    <w:rPr/>
  </w:style>
  <w:style w:type="character" w:styleId="C1c23">
    <w:name w:val="c1 c23"/>
    <w:basedOn w:val="Style14"/>
    <w:qFormat/>
    <w:rPr/>
  </w:style>
  <w:style w:type="character" w:styleId="C1c14c23">
    <w:name w:val="c1 c14 c23"/>
    <w:basedOn w:val="Style14"/>
    <w:qFormat/>
    <w:rPr/>
  </w:style>
  <w:style w:type="character" w:styleId="C1c9c3c19">
    <w:name w:val="c1 c9 c3 c19"/>
    <w:basedOn w:val="Style14"/>
    <w:qFormat/>
    <w:rPr/>
  </w:style>
  <w:style w:type="character" w:styleId="C1c30">
    <w:name w:val="c1 c30"/>
    <w:basedOn w:val="Style14"/>
    <w:qFormat/>
    <w:rPr/>
  </w:style>
  <w:style w:type="character" w:styleId="C14c16">
    <w:name w:val="c14 c16"/>
    <w:basedOn w:val="Style14"/>
    <w:qFormat/>
    <w:rPr/>
  </w:style>
  <w:style w:type="character" w:styleId="C1c9c3">
    <w:name w:val="c1 c9 c3"/>
    <w:basedOn w:val="Style14"/>
    <w:qFormat/>
    <w:rPr/>
  </w:style>
  <w:style w:type="character" w:styleId="C1c3c9">
    <w:name w:val="c1 c3 c9"/>
    <w:basedOn w:val="Style14"/>
    <w:qFormat/>
    <w:rPr/>
  </w:style>
  <w:style w:type="character" w:styleId="C1c39">
    <w:name w:val="c1 c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8c8">
    <w:name w:val="c18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1c8">
    <w:name w:val="c21 c8"/>
    <w:basedOn w:val="Normal"/>
    <w:qFormat/>
    <w:pPr>
      <w:spacing w:before="280" w:after="280"/>
    </w:pPr>
    <w:rPr/>
  </w:style>
  <w:style w:type="paragraph" w:styleId="C5c31">
    <w:name w:val="c5 c31"/>
    <w:basedOn w:val="Normal"/>
    <w:qFormat/>
    <w:pPr>
      <w:spacing w:before="280" w:after="280"/>
    </w:pPr>
    <w:rPr/>
  </w:style>
  <w:style w:type="paragraph" w:styleId="C10c8c12">
    <w:name w:val="c10 c8 c12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13c8c7">
    <w:name w:val="c13 c8 c7"/>
    <w:basedOn w:val="Normal"/>
    <w:qFormat/>
    <w:pPr>
      <w:spacing w:before="280" w:after="280"/>
    </w:pPr>
    <w:rPr/>
  </w:style>
  <w:style w:type="paragraph" w:styleId="C8c7c13">
    <w:name w:val="c8 c7 c13"/>
    <w:basedOn w:val="Normal"/>
    <w:qFormat/>
    <w:pPr>
      <w:spacing w:before="280" w:after="280"/>
    </w:pPr>
    <w:rPr/>
  </w:style>
  <w:style w:type="paragraph" w:styleId="C17c8c12">
    <w:name w:val="c17 c8 c12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17c8">
    <w:name w:val="c17 c8"/>
    <w:basedOn w:val="Normal"/>
    <w:qFormat/>
    <w:pPr>
      <w:spacing w:before="280" w:after="280"/>
    </w:pPr>
    <w:rPr/>
  </w:style>
  <w:style w:type="paragraph" w:styleId="C5c34">
    <w:name w:val="c5 c34"/>
    <w:basedOn w:val="Normal"/>
    <w:qFormat/>
    <w:pPr>
      <w:spacing w:before="280" w:after="280"/>
    </w:pPr>
    <w:rPr/>
  </w:style>
  <w:style w:type="paragraph" w:styleId="C11c8c12">
    <w:name w:val="c11 c8 c12"/>
    <w:basedOn w:val="Normal"/>
    <w:qFormat/>
    <w:pPr>
      <w:spacing w:before="280" w:after="280"/>
    </w:pPr>
    <w:rPr/>
  </w:style>
  <w:style w:type="paragraph" w:styleId="C8c18">
    <w:name w:val="c8 c18"/>
    <w:basedOn w:val="Normal"/>
    <w:qFormat/>
    <w:pPr>
      <w:spacing w:before="280" w:after="280"/>
    </w:pPr>
    <w:rPr/>
  </w:style>
  <w:style w:type="paragraph" w:styleId="C8c32">
    <w:name w:val="c8 c32"/>
    <w:basedOn w:val="Normal"/>
    <w:qFormat/>
    <w:pPr>
      <w:spacing w:before="280" w:after="280"/>
    </w:pPr>
    <w:rPr/>
  </w:style>
  <w:style w:type="paragraph" w:styleId="C10c8c15">
    <w:name w:val="c10 c8 c15"/>
    <w:basedOn w:val="Normal"/>
    <w:qFormat/>
    <w:pPr>
      <w:spacing w:before="280" w:after="28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C8c12c17">
    <w:name w:val="c8 c12 c17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27:00Z</dcterms:created>
  <dc:creator>кира</dc:creator>
  <dc:description/>
  <cp:keywords/>
  <dc:language>en-US</dc:language>
  <cp:lastModifiedBy>User1</cp:lastModifiedBy>
  <dcterms:modified xsi:type="dcterms:W3CDTF">2018-01-23T10:48:00Z</dcterms:modified>
  <cp:revision>10</cp:revision>
  <dc:subject/>
  <dc:title/>
</cp:coreProperties>
</file>