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исьмо президен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"Здравствуйте дети! Пишет вам президент России Путин Владимир Владимирович. В скором времени я собираюсь совершить путешествие по вашему городу, но с секретной базы похищена карта города. Руководство просит вас присоединиться к оперативно- поисковой службе и вернуть карту в администрацию Петрозаводского городского округа. В поиске вам поможет оперативная карта, которую вы найдете в этой посылке. Спасибо. До свидания!»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.В.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9:39:00Z</dcterms:created>
  <dc:creator>Буча</dc:creator>
  <dc:description/>
  <cp:keywords/>
  <dc:language>en-US</dc:language>
  <cp:lastModifiedBy>1</cp:lastModifiedBy>
  <cp:lastPrinted>2009-01-08T02:44:00Z</cp:lastPrinted>
  <dcterms:modified xsi:type="dcterms:W3CDTF">2009-01-07T23:44:00Z</dcterms:modified>
  <cp:revision>4</cp:revision>
  <dc:subject/>
  <dc:title>Приложение № 1</dc:title>
</cp:coreProperties>
</file>