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иложение № 2</w:t>
      </w:r>
    </w:p>
    <w:p>
      <w:pPr>
        <w:pStyle w:val="Normal"/>
        <w:jc w:val="right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а «Машина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ашина, маши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ет, гуд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ашине, в маши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офер сидит.( дети имитируют движения рул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и-би-би! би-би-би!(левой рукой имитируем нажатие на сигнал автомобил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ашине, в маши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 пол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ехали де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ядят в окно( приставляют тыльную сторону ладони ко лбу, смотрят влево, вправ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и-би-би! би-би-би!(леовй рукой имитируют нажатие на сигнал автомобил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речка, вот пол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лес густой( показывают рукой то влево, то вправ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ехали де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шина - стой! (имитируют движение нажатия на тормоз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и-би-би! би-би-би!(те же что и раньш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41:00Z</dcterms:created>
  <dc:creator>Буча</dc:creator>
  <dc:description/>
  <cp:keywords/>
  <dc:language>en-US</dc:language>
  <cp:lastModifiedBy>1</cp:lastModifiedBy>
  <dcterms:modified xsi:type="dcterms:W3CDTF">2009-01-04T23:14:00Z</dcterms:modified>
  <cp:revision>5</cp:revision>
  <dc:subject/>
  <dc:title>Машина, машина</dc:title>
</cp:coreProperties>
</file>