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ind w:right="11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  </w:t>
      </w:r>
    </w:p>
    <w:p>
      <w:pPr>
        <w:pStyle w:val="Normal"/>
        <w:ind w:right="11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« Средняя школа №1»</w:t>
      </w:r>
    </w:p>
    <w:p>
      <w:pPr>
        <w:pStyle w:val="Normal"/>
        <w:ind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right="1134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Исследовательская  работа </w:t>
      </w:r>
    </w:p>
    <w:p>
      <w:pPr>
        <w:pStyle w:val="Normal"/>
        <w:autoSpaceDE w:val="false"/>
        <w:spacing w:lineRule="auto" w:line="240" w:before="0" w:after="0"/>
        <w:ind w:right="11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11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секция «Юный исследователь»)</w:t>
      </w:r>
    </w:p>
    <w:p>
      <w:pPr>
        <w:pStyle w:val="Heading1"/>
        <w:ind w:right="1134"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 Опасная    пыль»</w:t>
      </w:r>
    </w:p>
    <w:p>
      <w:pPr>
        <w:pStyle w:val="Normal"/>
        <w:ind w:right="1134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righ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: ученица  2 «А» класса</w:t>
      </w:r>
    </w:p>
    <w:p>
      <w:pPr>
        <w:pStyle w:val="Normal"/>
        <w:ind w:right="-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Жидкова  Валерия.</w:t>
      </w:r>
    </w:p>
    <w:p>
      <w:pPr>
        <w:pStyle w:val="Normal"/>
        <w:tabs>
          <w:tab w:val="clear" w:pos="708"/>
          <w:tab w:val="left" w:pos="9780" w:leader="none"/>
        </w:tabs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  работы:</w:t>
      </w:r>
    </w:p>
    <w:p>
      <w:pPr>
        <w:pStyle w:val="Normal"/>
        <w:ind w:right="-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абалкина  Татьяна Геннадиевна,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ind w:right="-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БОУ « Средняя школа№1» </w:t>
      </w:r>
    </w:p>
    <w:p>
      <w:pPr>
        <w:pStyle w:val="Normal"/>
        <w:ind w:righ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ведение……….        3</w:t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сновная  часть  …4-8</w:t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аключение………    8</w:t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писок литературы   9</w:t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ложение……… 10</w:t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360"/>
        <w:ind w:right="11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spacing w:lineRule="auto" w:line="360"/>
        <w:ind w:right="113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1"/>
        <w:spacing w:lineRule="auto" w:line="360"/>
        <w:ind w:right="113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1"/>
        <w:spacing w:lineRule="auto" w:line="360"/>
        <w:ind w:right="113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1"/>
        <w:spacing w:lineRule="auto" w:line="360"/>
        <w:ind w:right="1134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1.Введение</w:t>
      </w:r>
    </w:p>
    <w:p>
      <w:pPr>
        <w:pStyle w:val="21"/>
        <w:spacing w:lineRule="auto" w:line="360"/>
        <w:ind w:right="1134" w:hanging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«Здоровье - бесценный дар природы. Оно даётся, увы, не навечно, его надо беречь». (  Иван  Павлов)</w:t>
      </w:r>
    </w:p>
    <w:p>
      <w:pPr>
        <w:pStyle w:val="21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Воздух, который мы называем свежим, является полезным для здоровья. Люди уже давно поняли, что воздух необходим человеку, чистый воздух – залог здоровья. Человек может прожить без пищи около пяти недель, без воды – пять суток, без воздуха – только пять минут. Человек за день съедает 1,5 кг пищи, выпивает около двух литров воды и вдыхает несколько тысяч литров воздуха. Он может отказаться от недоброкачественной пищи или воды сомнительной чистоты, но вдыхать ему приходится тот воздух, в котором он находится в данный момент, даже если он загрязнён или опасен для здоровья. Воздух и здоровье человека находятся в тесной взаимосвязи. Каков  же воздух наших квартир и школ, и как же он влияет на здоровье человека?</w:t>
      </w:r>
    </w:p>
    <w:p>
      <w:pPr>
        <w:pStyle w:val="Normal"/>
        <w:spacing w:lineRule="auto" w:line="360" w:before="0" w:after="0"/>
        <w:ind w:right="-1" w:firstLine="142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блема:</w:t>
      </w:r>
      <w:r>
        <w:rPr>
          <w:rFonts w:cs="Times New Roman" w:ascii="Times New Roman" w:hAnsi="Times New Roman"/>
          <w:sz w:val="28"/>
          <w:szCs w:val="28"/>
        </w:rPr>
        <w:t xml:space="preserve">  меня заинтересовал вопрос: как же на самом деле чистота воздушного пространства оказывает влияние на здоровье человека? Специалисты установили, что особую роль играет загрязнение атмосферного воздуха. Поэтому понятна актуальность выбранной  мною темы. </w:t>
      </w:r>
    </w:p>
    <w:p>
      <w:pPr>
        <w:pStyle w:val="21"/>
        <w:spacing w:lineRule="auto" w:line="36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Цель работы</w:t>
      </w:r>
      <w:r>
        <w:rPr>
          <w:rFonts w:cs="Times New Roman" w:ascii="Times New Roman" w:hAnsi="Times New Roman"/>
        </w:rPr>
        <w:t xml:space="preserve">: определить состояние чистоты воздуха и его влияние на здоровье людей в нашем доме и школе. Для достижения цели необходимо решить следующие </w:t>
      </w:r>
      <w:r>
        <w:rPr>
          <w:rFonts w:cs="Times New Roman" w:ascii="Times New Roman" w:hAnsi="Times New Roman"/>
          <w:b/>
          <w:bCs/>
        </w:rPr>
        <w:t>задачи: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ыявить: из чего состоит пыль, и чем мы дышим;   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образуется пыль в помещениях и домах;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казать, что именно отрицательно влияет на здоровье человека;   </w:t>
      </w:r>
    </w:p>
    <w:p>
      <w:pPr>
        <w:pStyle w:val="Normal"/>
        <w:spacing w:lineRule="auto" w:line="360" w:before="0" w:after="0"/>
        <w:ind w:righ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знакомиться со способами борьбы с пылью;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отать рекомендации  по улучшению  санитарно-гигиенических норм.</w:t>
      </w:r>
    </w:p>
    <w:p>
      <w:pPr>
        <w:pStyle w:val="Normal"/>
        <w:spacing w:lineRule="auto" w:line="360" w:before="0" w:after="0"/>
        <w:ind w:right="113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воздух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воздух и его влияние на здоровье человека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пыль влияет на организм человека; если не уделять должного внимания охране чистоты воздуха, то со временем человеку будет сложно дышать без последствий, связанных со здоровьем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на основе анализа полученных данных разработать рекомендации по очищению воздуха в классных комнатах и других  помещениях.</w:t>
      </w:r>
    </w:p>
    <w:p>
      <w:pPr>
        <w:pStyle w:val="21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b/>
          <w:bCs/>
        </w:rPr>
        <w:t>Методы исследования:</w:t>
      </w:r>
      <w:r>
        <w:rPr>
          <w:rFonts w:cs="Times New Roman" w:ascii="Times New Roman" w:hAnsi="Times New Roman"/>
        </w:rPr>
        <w:t xml:space="preserve"> аналитический, наблюдение.</w:t>
      </w:r>
    </w:p>
    <w:p>
      <w:pPr>
        <w:pStyle w:val="Normal"/>
        <w:spacing w:lineRule="auto" w:line="360" w:before="0" w:after="0"/>
        <w:ind w:right="1134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 Основная часть</w:t>
      </w:r>
    </w:p>
    <w:p>
      <w:pPr>
        <w:pStyle w:val="Normal"/>
        <w:spacing w:lineRule="auto" w:line="360" w:before="0" w:after="0"/>
        <w:ind w:right="1134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2.1. Что же это такое пыль? Откуда она берется? Из чего состоит?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Пыль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 — это мелкие частицы, попадающие в дом снаружи (занесенные ветром частицы почвы, цветочная пыльца, дым) или образующиеся внутри, остаются в воздухе длительное время, и их видно в лучах солнца или при попадании на темные поверхности. Они возвращаются с поверхностей обратно в воздух при движении людей или потоков воздуха в помещении.         </w:t>
      </w: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ыль легко найти и рассмотреть под цифровым микроскопом. Для этого достаточно  предметного стёклышка для цифрового микроскопа и время. Вот образцы пыли из нашего кабинета.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не  удалось просмотреть не многое (волоски, частички грязи, известняк). Я узнала, что пыль состоит: 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Из частичек омертвевшей человеческой кожи. Омертвевшая кожа – это шелушение человеческой кожи.  Каждый из нас сбрасывает до 450 г омертвевшей кожной ткани в год. Эта мёртвая  ткань собирается на полу, мягкой мебели и является основной пищей  для пылевых клещей и плесневых грибков. 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 Большую часть составляют минеральные частицы. Вместе с обувью мы ежедневно приносим в школу, дом грязь с улицы, которая, как правило, является смесью песка и природных жиров. 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>Части  шерсти  и  пуха  домашних  животных  и  птиц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  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 xml:space="preserve">4. Микроорганиз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(Плесень, которая чаще всего витает в воздухе.)  </w:t>
      </w:r>
    </w:p>
    <w:p>
      <w:pPr>
        <w:pStyle w:val="Normal"/>
        <w:spacing w:lineRule="auto" w:line="360" w:before="0" w:after="0"/>
        <w:ind w:right="1134" w:hanging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2. Так чем же мы дышим?</w:t>
      </w:r>
    </w:p>
    <w:p>
      <w:pPr>
        <w:pStyle w:val="Normal"/>
        <w:spacing w:lineRule="auto" w:line="360" w:before="0" w:after="0"/>
        <w:ind w:right="-143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Что представляет собой воздух улиц? Выбросы промышленных предприятий, выхлопные газы автомобилей, другой техники и просто пылью. Таким образом, открывая форточку, вместо чистого воздуха, мы получаем поток пыли, который в комнате смешивается с домашней пылью. Домашняя пыль - целая группа аллергенов. В её состав входит перхоть животных и человека, волокна хлопка и льна, плесневые грибы, вата, пух, насекомые, их остатки и выделения, а также многие другие компоненты.</w:t>
      </w:r>
    </w:p>
    <w:p>
      <w:pPr>
        <w:pStyle w:val="Normal"/>
        <w:tabs>
          <w:tab w:val="clear" w:pos="708"/>
          <w:tab w:val="left" w:pos="75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ев на  солнечный луч, который  светил в моё окно,  я увидела, сколько пыли висит в воздухе после генеральной уборки.</w:t>
      </w:r>
    </w:p>
    <w:p>
      <w:pPr>
        <w:pStyle w:val="Normal"/>
        <w:tabs>
          <w:tab w:val="clear" w:pos="708"/>
          <w:tab w:val="left" w:pos="754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я решила провести исследование.  Взяла 3 листочка бумаги  А 4, смазала их вазелином и повесила в разные комнаты. Прошла неделя. Я сняла эти листочки и  через лупу увидела на них чёрные точки, точнее волоски. Самым грязным оказался листочек из  прихожей. Там больше всего пыли, так как грязная обувь приводит к сильному загрязнению  помещения. Домашняя пыль состоит из клещей, частей пуха животных и птиц, отмерших клеток кожи человека и минеральной части.</w:t>
      </w:r>
    </w:p>
    <w:p>
      <w:pPr>
        <w:pStyle w:val="Normal"/>
        <w:tabs>
          <w:tab w:val="clear" w:pos="708"/>
          <w:tab w:val="left" w:pos="754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ылевой клещ.</w:t>
      </w:r>
      <w:r>
        <w:rPr>
          <w:rFonts w:cs="Times New Roman" w:ascii="Times New Roman" w:hAnsi="Times New Roman"/>
          <w:sz w:val="28"/>
          <w:szCs w:val="28"/>
        </w:rPr>
        <w:t xml:space="preserve"> В  28 граммах пыли живёт до 42 тысяч пылевых клещей. Продукты жизнедеятельности, которых являются аллергенами. Клещ может  преследовать человека на протяжении всей его жизни. Основным питанием для него являются омертвевшие клетки кожи.  В год человек теряет до 2 килограммов кожи, в основном оставляя на постельном белье.</w:t>
      </w:r>
    </w:p>
    <w:p>
      <w:pPr>
        <w:pStyle w:val="Normal"/>
        <w:tabs>
          <w:tab w:val="clear" w:pos="708"/>
          <w:tab w:val="left" w:pos="75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ым местом размножения  клещей является постель, ковры- с натуральным ворсом,  места скопления пыли. В нашей постели живут до 2 миллионов клещей. Основная опасность в том, что  около 70 процентов аллергических заболеваний дыхательных путей идёт именно  отсю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икроорганизмы, которые живут в пыли, вызывают такие заболевания как туберкулёз, столбняк,  дифтерия. Клещи,  живущие в пыли вызывают аллергию, бронхиальную астму.  При большом количестве минеральной пыли  появляются тяжёлые болезни типа рака  бронхов и лёгких. Пыль является  замечательной средой для размножения бактерий. </w:t>
      </w:r>
      <w:r>
        <w:rPr>
          <w:rFonts w:cs="Times New Roman" w:ascii="Times New Roman" w:hAnsi="Times New Roman"/>
          <w:color w:val="383838"/>
          <w:sz w:val="28"/>
          <w:szCs w:val="28"/>
        </w:rPr>
        <w:t>В месяц семья из 3-х человек производит около 1 кг пыли. Домашний воздух в 6 раз "грязнее" и в 10 раз токсичнее наружного.  Если «дышать пылью» изо дня в день, то неизбежны заболевания дыхательной системы и аллергии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лажная уборка, протирки приносят лишь временное облегчение, и это естественно, так как процесс образования пыли идёт непрерывно. А ведь чем меньше частицы пыли, тем "глубже" они проникают в лёгкие. Бороться с пылью можно, только непрерывно поглощая новую пыль. И делать это лучше не лёгкими. Но достаточно ли только очистить воздух комнаты от бытовых и промышленных загрязнений, т.е. учитывать только его химический состав? Эта задача давно и успешно решена простым фильтрованием. Однако, ещё на этапе массового внедрения кондиционеров, медики столкнулись с непонятным явлением. Люди, проводившие весь день в фильтрованном воздухе, жаловались на головную боль, усталость, сонливость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вестно, что проветривание помещения позволяет снизить уровень загрязнения воздуха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пыль сильно влияет на организм человека: у людей засоряются легкие, появляется аллергия. Пыль можно сравнить с сигаретным дымом.</w:t>
      </w:r>
    </w:p>
    <w:p>
      <w:pPr>
        <w:pStyle w:val="Normal"/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right="113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 Исследовательская часть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увидеть, как влияет пыль (сигаретный дым, как элемент загрязнения воздуха, на живой организм), я  решила провести </w:t>
      </w:r>
      <w:r>
        <w:rPr>
          <w:rFonts w:cs="Times New Roman" w:ascii="Times New Roman" w:hAnsi="Times New Roman"/>
          <w:b/>
          <w:sz w:val="28"/>
          <w:szCs w:val="28"/>
        </w:rPr>
        <w:t>эксперимент.</w:t>
      </w:r>
      <w:r>
        <w:rPr>
          <w:rFonts w:cs="Times New Roman" w:ascii="Times New Roman" w:hAnsi="Times New Roman"/>
          <w:sz w:val="28"/>
          <w:szCs w:val="28"/>
        </w:rPr>
        <w:t xml:space="preserve"> «Живым организмом» выбрала рассаду огурцов.  Окуривание мы  проводили дома. 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ервый день</w:t>
      </w:r>
      <w:r>
        <w:rPr>
          <w:rFonts w:cs="Times New Roman" w:ascii="Times New Roman" w:hAnsi="Times New Roman"/>
          <w:sz w:val="28"/>
          <w:szCs w:val="28"/>
        </w:rPr>
        <w:t xml:space="preserve"> мы  с мамой взяли шесть семян огурцов, замочили их и поставили на ночь в холодильник. Этот процесс носит название </w:t>
      </w:r>
      <w:r>
        <w:rPr>
          <w:rFonts w:cs="Times New Roman" w:ascii="Times New Roman" w:hAnsi="Times New Roman"/>
          <w:sz w:val="28"/>
          <w:szCs w:val="28"/>
          <w:u w:val="single"/>
        </w:rPr>
        <w:t>стратификация.</w:t>
      </w:r>
      <w:r>
        <w:rPr>
          <w:rFonts w:cs="Times New Roman" w:ascii="Times New Roman" w:hAnsi="Times New Roman"/>
          <w:sz w:val="28"/>
          <w:szCs w:val="28"/>
        </w:rPr>
        <w:t xml:space="preserve"> Охлаждение семян в холодильнике имитирует зимний период в жизни растений, последующее помещение в теплые условия – наступление лета. </w:t>
      </w:r>
    </w:p>
    <w:p>
      <w:pPr>
        <w:pStyle w:val="Normal"/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ификация способствует более интенсивному прорастанию семян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третий день</w:t>
      </w:r>
      <w:r>
        <w:rPr>
          <w:rFonts w:cs="Times New Roman" w:ascii="Times New Roman" w:hAnsi="Times New Roman"/>
          <w:sz w:val="28"/>
          <w:szCs w:val="28"/>
        </w:rPr>
        <w:t xml:space="preserve"> у семян появляются явно выраженные ростки, сажаем их в грунт на глубину 0,7 – 1,0 см.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семя помещаем в отдельный стаканчик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шестой день</w:t>
      </w:r>
      <w:r>
        <w:rPr>
          <w:rFonts w:cs="Times New Roman" w:ascii="Times New Roman" w:hAnsi="Times New Roman"/>
          <w:sz w:val="28"/>
          <w:szCs w:val="28"/>
        </w:rPr>
        <w:t xml:space="preserve"> у растения были видны два  листа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 на восьмой</w:t>
      </w:r>
      <w:r>
        <w:rPr>
          <w:rFonts w:cs="Times New Roman" w:ascii="Times New Roman" w:hAnsi="Times New Roman"/>
          <w:sz w:val="28"/>
          <w:szCs w:val="28"/>
        </w:rPr>
        <w:t xml:space="preserve"> у рассады проклевывается настоящий листок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десятый</w:t>
      </w:r>
      <w:r>
        <w:rPr>
          <w:rFonts w:cs="Times New Roman" w:ascii="Times New Roman" w:hAnsi="Times New Roman"/>
          <w:sz w:val="28"/>
          <w:szCs w:val="28"/>
        </w:rPr>
        <w:t xml:space="preserve">  растение имеет два листа и хорошо выраженный третий настоящий лист.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начинать окуривание. Для этого мы создали прибор: взяли трехлитровую банку, в крышке проделали два отверстия, в одно из которых вставили мундштук, а в другое – систему от капельницы со спринцовкой на конце. Сигарету вставляем в мундштук и, нажимая на спринцовку, «выкуриваем» её. 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нке накапливается сигаретный дым. Снимаем крышку и одеваем банку на огурец в стаканчике. У нас всего 6 подопытных растений, три из них мы «окуриваем» два раза в день, а три развиваются в нормальных условиях. Использование в эксперименте шести особей позволит исключить возможность случайности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гда мы накрываем банкой с большим содержанием сигаретного дыма растение, то, во-первых, твердые составляющие, то есть смолы и никотин начинают оседать на листьях. </w:t>
      </w:r>
      <w:r>
        <w:rPr>
          <w:rFonts w:cs="Times New Roman" w:ascii="Times New Roman" w:hAnsi="Times New Roman"/>
          <w:sz w:val="28"/>
          <w:szCs w:val="28"/>
          <w:u w:val="single"/>
        </w:rPr>
        <w:t>Они закупоривают поры растения, начинают разрушать клетки.</w:t>
      </w:r>
      <w:r>
        <w:rPr>
          <w:rFonts w:cs="Times New Roman" w:ascii="Times New Roman" w:hAnsi="Times New Roman"/>
          <w:sz w:val="28"/>
          <w:szCs w:val="28"/>
        </w:rPr>
        <w:t xml:space="preserve"> А, во-вторых, концентрация угарного газа значительно выше, чем необходимо рассаде. Но погибание происходит не сразу, а постепенно. 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тринадцатый день</w:t>
      </w:r>
      <w:r>
        <w:rPr>
          <w:rFonts w:cs="Times New Roman" w:ascii="Times New Roman" w:hAnsi="Times New Roman"/>
          <w:sz w:val="28"/>
          <w:szCs w:val="28"/>
        </w:rPr>
        <w:t xml:space="preserve"> у «окуриваемых» растений завяли два  листа, у третьего настоящего листа по краю заметны следы увядания. Здоровые растения имеют два листа и два настоящих листа, в два раза больше по размеру «окуриваемых»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пятнадцатый день</w:t>
      </w:r>
      <w:r>
        <w:rPr>
          <w:rFonts w:cs="Times New Roman" w:ascii="Times New Roman" w:hAnsi="Times New Roman"/>
          <w:sz w:val="28"/>
          <w:szCs w:val="28"/>
        </w:rPr>
        <w:t xml:space="preserve"> растения, которые «курили» два раза в день погибли.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доровых особей появляются пятые настоящие листочки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опыт показывает, что рассада огурца при двухразовом ежедневном окуривании погибает полностью на пятый день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то же самое происходит и с нашим организмом, при сильном загрязнении воздуха, при отсутствии влажной уборки комнат дома и кабинетов в школе, при нежелании регулярно проветривать помещения.</w:t>
      </w:r>
    </w:p>
    <w:p>
      <w:pPr>
        <w:pStyle w:val="Normal"/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решили провести опрос. </w:t>
      </w:r>
    </w:p>
    <w:p>
      <w:pPr>
        <w:pStyle w:val="Normal"/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просы Вы можете увидеть в  Приложении 1.)</w:t>
      </w:r>
    </w:p>
    <w:p>
      <w:pPr>
        <w:pStyle w:val="Normal"/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 представлены в диаграмме 1.</w:t>
      </w:r>
    </w:p>
    <w:p>
      <w:pPr>
        <w:pStyle w:val="Normal"/>
        <w:spacing w:lineRule="auto" w:line="360" w:before="0" w:after="0"/>
        <w:ind w:right="1134" w:hanging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val="en-US" w:eastAsia="en-US"/>
        </w:rPr>
        <w:object w:dxaOrig="768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9pt;height:210.4pt" filled="f" o:ole="">
            <v:imagedata r:id="rId3" o:title=""/>
          </v:shape>
          <o:OLEObject Type="Embed" ProgID="Excel.Sheet.12" ShapeID="ole_rId2" DrawAspect="Content" ObjectID="_218502691" r:id="rId2"/>
        </w:object>
      </w:r>
    </w:p>
    <w:p>
      <w:pPr>
        <w:pStyle w:val="Normal"/>
        <w:spacing w:lineRule="auto" w:line="360" w:before="0" w:after="0"/>
        <w:ind w:right="1134" w:hanging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right="1134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Диаграмма 1. Результаты анкетирования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: 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нкетирование учащихся  нашего класса выявило тот факт, что большинство из них знают о том, как пыль влияет на их здоровье, но не знают, как с ней бороться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ыль и как следствие загрязненность помещений наносит вред нашему здоровью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Больше пыли образуется там, где люди находятся в постоянном движении, либо помещение мало проветривается. Чистота же достигается соблюдением санитарно-гигиенических норм.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Мы долго думали над изученным и решили, что Пыль - это «великан», который преследует нас повсюду. Пыль встречается везде – на улице, дома, в школе, и даже в кровати. Она встречается на каждом шагу. От неё никуда не деться! Образование пыли остановить просто невозможно.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Заключение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провела исследование по изучению влияния пыли на здоровье школьников и узнала, что микроорганизмы присутствуют везде и в воздухе, и на поверхности предметов, а также на покровах человека. 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количество бактерий отмечается в плохо проветриваемых помещениях, что может привести к повышению заболеваемости людей простудными и вирусными заболеваниями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лученных результатов можно сделать следующие выводы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се в своих квартирах, домах, классах и помещениях должны следить за чистотой воздуха, которым дышим. В нашей стране проводится большая борьба с загрязнением воздуха. Принят Закон об охране атмосферного воздуха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ить качество нашего воздуха мы можем регулярными влажными уборками и проветриванием комнат и классов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ую роль в поддержании  чистоты воздуха играют зеленые цветы: они поглощают углекислый газ и выделяют кислород, листья задерживают частицы пыли. 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выше сказанного, делаю выводы и  </w:t>
      </w: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360" w:before="0" w:after="0"/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Обязательное проветривание классных помещений после каждого проведённого урока  на 10 – 15 мин. 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жедневная влажная уборка кабинетов не только после окончания уроков, но и на больших переменах, которые длятся не менее 15 мин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Ежедневная влажная уборка в кабинетах не только полов, но и классной мебели   (шкафов, подоконников).  </w:t>
      </w:r>
    </w:p>
    <w:p>
      <w:pPr>
        <w:pStyle w:val="Normal"/>
        <w:spacing w:lineRule="auto" w:line="360" w:before="0" w:after="0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о время влажной уборки пользоваться моющими средствами без вредных для здоровья химических веществ.</w:t>
      </w:r>
    </w:p>
    <w:p>
      <w:pPr>
        <w:pStyle w:val="Normal"/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ыль вредна для человека.  С ней необходимо бороться. Берегите своё здоровье и будьте здоровы!</w:t>
      </w:r>
    </w:p>
    <w:p>
      <w:pPr>
        <w:pStyle w:val="Normal"/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сильева Ю.А., Гудзь Л.В. Исследование окружающего мира младшими школьниками с помощью цифрового микроскопа:  методические рекомендации для учителей начальных классов \ - М.:Просвещение, 2012. – с.27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ное обеспе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ducat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D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1.2 (русская версия). Комплект заданий. Книга для учител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русского языка: Ок. 60 000 слов и фразеологических выражений\ С.И. Ожегов. – М.: ООО «Издательство Оникс»: ООО Издательство «Мир и Образование», 2007. – с. 114, с. 422, с. 988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Энциклопедия «Человек и здоровье»; Москва «РОСМЭН», 2012;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[Электронный  ресурс]. Режим  доступа. Влияние  пыли  на  здоровье. </w:t>
      </w:r>
    </w:p>
    <w:p>
      <w:pPr>
        <w:pStyle w:val="Normal"/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931" w:leader="none"/>
          <w:tab w:val="left" w:pos="9639" w:leader="non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считаете, нужно ли делать генеральную уборку в школе  чаще,  чем 1 раз в 5 недель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right="11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right="11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аз вы делаете дома влажную уборку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right="11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неделю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right="11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раза в неделю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right="11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раза в неделю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right="11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раза в месяц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right="11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день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те ли вы при влажной уборке специальные моющие средства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right="11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right="11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считаете, влияет ли пыль на ваш организм?</w:t>
      </w:r>
    </w:p>
    <w:tbl>
      <w:tblPr>
        <w:tblW w:w="1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</w:tblGrid>
      <w:tr>
        <w:trPr>
          <w:trHeight w:val="2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right="11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>
          <w:trHeight w:val="2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right="11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993" w:right="1133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eastAsia="Times New Roman"/>
    </w:rPr>
  </w:style>
  <w:style w:type="character" w:styleId="Style14">
    <w:name w:val="Нижний колонтитул Знак"/>
    <w:qFormat/>
    <w:rPr>
      <w:rFonts w:eastAsia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spacing w:lineRule="auto" w:line="240" w:before="0" w:after="0"/>
      <w:jc w:val="center"/>
    </w:pPr>
    <w:rPr>
      <w:rFonts w:ascii="Calibri" w:hAnsi="Calibri" w:eastAsia="Times New Roman" w:cs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0:30:00Z</dcterms:created>
  <dc:creator>asus</dc:creator>
  <dc:description/>
  <cp:keywords/>
  <dc:language>en-US</dc:language>
  <cp:lastModifiedBy>dom</cp:lastModifiedBy>
  <cp:lastPrinted>2015-03-25T13:28:00Z</cp:lastPrinted>
  <dcterms:modified xsi:type="dcterms:W3CDTF">2018-03-26T14:50:00Z</dcterms:modified>
  <cp:revision>22</cp:revision>
  <dc:subject/>
  <dc:title/>
</cp:coreProperties>
</file>