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ской округ города Вы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№ 25 «Алену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7062, Нижегородская область, г. Выкса, м-н Гоголя , здание № 56- 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</w:rPr>
        <w:t>телефон 8 (83177) 30158; ,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 xml:space="preserve">: </w:t>
      </w:r>
      <w:r>
        <w:rPr>
          <w:b/>
          <w:bCs/>
          <w:sz w:val="20"/>
          <w:szCs w:val="20"/>
          <w:lang w:val="en-US"/>
        </w:rPr>
        <w:t>detcad</w:t>
      </w:r>
      <w:r>
        <w:rPr>
          <w:b/>
          <w:bCs/>
          <w:sz w:val="20"/>
          <w:szCs w:val="20"/>
        </w:rPr>
        <w:t>25@</w:t>
      </w:r>
      <w:r>
        <w:rPr>
          <w:b/>
          <w:bCs/>
          <w:sz w:val="20"/>
          <w:szCs w:val="20"/>
          <w:lang w:val="en-US"/>
        </w:rPr>
        <w:t>yandex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саморазвит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егловой Татьяны Иванов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ыкс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повышение педагогического уровня, профессиональной компетенции, внедрение в работу новых технологий и направлений в условиях введения ФГОС ДО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экологической культуры у дошкольн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литературы по те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.А. Шорыгина «Стихи и сказки о родной природе»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И. Иванова «Живая экология» 200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тьи из журнала «Дошкольное воспитание»: №3-2011г., № 8 - 2009г.</w:t>
            </w:r>
          </w:p>
        </w:tc>
      </w:tr>
      <w:tr>
        <w:trPr>
          <w:trHeight w:val="177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системе методиче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Использование сказок – перевертышей в работе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Экология душ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заимодействие с родител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– 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для родителей на тему: «Экологическое воспитание детей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тавка методической литературы для родителей по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анкет, памяток, рекомендаций дл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готовление родителями экосистем: «Арктика, Водо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астие родителей в акции «Посади дере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«Формирование экологической культуры через приобщение к духовной культур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педагогического уровня, профессиональной компетенции, внедрение в работу новых методов и направлений. Привлечение родителей в воспитание у детей экологической культуры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ть у детей экологические знания, культуру поведения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ть условия для экологического воспитания дошкольников в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60"/>
        <w:gridCol w:w="28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выход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по самообразова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содержания работы по самообразова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вопросов для самостоятельного углубленного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колаева С.И. «Создание условий для экологического воспитания дет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онкевич О.А. «Добро пожаловать в экологи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етенникова С.А. «Ознакомление дошкольников с природ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методической  литературы для родителей по данной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собия Теплюк С.Н. «Занятия на прогулках с детьми младшего дошкольного возраст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методической материала разработать критерии прогулок по временам года для младших до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ртотеки наблюдений на прогулк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созданию огорода, знакомству детей с раст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в группе огород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нравственному воспитанию детей, совместному тру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Наши меньшие друзья!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онспект НОД по эколо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а с использованием ИКТ «Путешествие в страну птиц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убликаций опыта работы по данной теме других воспитателей и публикация собственного опыта педагогической деятельности в социальной сети работников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оциальной сети на тему «Опт работы по экологическому воспитан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мяток, рекомендаций для родителей. Привлечь родителей к подготовке участка к летнему пери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участка совместно с родителями. Представление результатов работы по самообразова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«Роль игры в физическом развит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укреплении здоровья ребен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педагогического уровня, профессиональной компетенции по физическому воспитанию на основе использования подвижных и дидактических иг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бщих образовательных задач по физическому воспит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а к иг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амооценки 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872"/>
        <w:gridCol w:w="319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вых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по самообразован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содержания работы по самообраз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вопросов для самостоятельного углубленного изу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о самообразованию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нова М.А. «Двигательная активность ребенка в детском сад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онина В.А. «Воспитание ребенка – дошкольника. Расту здоровы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ирнова Е.О. «Лучшие развивающие игр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методической  литературы и наглядного материала для родителей по данной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Роль подвижных игр в развитии детей дошкольного возрас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детей о здоровом образе жизни через дидактические игры: «Мой день», «Что такое хорошо, что такое плохо», «Правила гигиены и друг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тей подвижным играм, соответствующим возрасту детей и развивающим физические качества – силу, быстроту, ловкость, вынослив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Вечер подвижных игр»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и народными подвижными игр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ртотеки народных игр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убликаций опыта работы по данной теме других воспитателей и публикация собственного опыта педагогической деятельности в социальной сети работников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оциальной сети тема «Роль игры в физическом развитии ребенка»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работы по самообразо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27:00Z</dcterms:created>
  <dc:creator>ваня</dc:creator>
  <dc:description/>
  <cp:keywords/>
  <dc:language>en-US</dc:language>
  <cp:lastModifiedBy>Пользователь</cp:lastModifiedBy>
  <cp:lastPrinted>2015-11-06T20:10:00Z</cp:lastPrinted>
  <dcterms:modified xsi:type="dcterms:W3CDTF">2018-03-26T17:12:00Z</dcterms:modified>
  <cp:revision>30</cp:revision>
  <dc:subject/>
  <dc:title>Мероприятие</dc:title>
</cp:coreProperties>
</file>