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widowControl w:val="false"/>
        <w:spacing w:lineRule="auto" w:line="360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211"/>
        <w:widowControl w:val="false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партамент образования города Москвы </w:t>
      </w:r>
    </w:p>
    <w:p>
      <w:pPr>
        <w:pStyle w:val="211"/>
        <w:widowControl w:val="false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ое бюджетное профессиональное </w:t>
      </w:r>
    </w:p>
    <w:p>
      <w:pPr>
        <w:pStyle w:val="211"/>
        <w:widowControl w:val="false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ое учреждение города Москвы</w:t>
      </w:r>
    </w:p>
    <w:p>
      <w:pPr>
        <w:pStyle w:val="211"/>
        <w:widowControl w:val="false"/>
        <w:spacing w:lineRule="auto" w:line="360" w:before="0" w:after="0"/>
        <w:jc w:val="center"/>
        <w:rPr/>
      </w:pPr>
      <w:r>
        <w:rPr>
          <w:b/>
          <w:sz w:val="36"/>
          <w:szCs w:val="36"/>
        </w:rPr>
        <w:t>Колледж автомобильного транспорта №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ОП.02 Организация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пециальность </w:t>
      </w:r>
      <w:r>
        <w:rPr>
          <w:b/>
        </w:rPr>
        <w:t>23.02.03</w:t>
      </w:r>
      <w:r>
        <w:rPr>
          <w:b/>
          <w:sz w:val="28"/>
          <w:szCs w:val="28"/>
        </w:rPr>
        <w:t xml:space="preserve"> «Техническое обслуживание и ремонт автомобильного тран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чная форма об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скв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Одобрена                                                                  Разработана на основе Федер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</w:rPr>
        <w:t>предметной комиссией                                          Государственного образовате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социально-экономических                                    стандарта по специальности средне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исциплин                                                               профессионального образования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председатель ПЦК                                                  23.02.</w:t>
      </w:r>
      <w:r>
        <w:rPr>
          <w:b/>
          <w:lang w:val="en-US"/>
        </w:rPr>
        <w:t>03</w:t>
      </w:r>
      <w:r>
        <w:rPr>
          <w:b/>
        </w:rPr>
        <w:t xml:space="preserve">    "Техническое обслуживание и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____________И.Б. Засухина                                   ремонт     автомобильного транспорта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____________201</w:t>
      </w:r>
      <w:r>
        <w:rPr>
          <w:b/>
          <w:lang w:val="en-US"/>
        </w:rPr>
        <w:t>7</w:t>
      </w:r>
      <w:r>
        <w:rPr>
          <w:b/>
        </w:rPr>
        <w:t xml:space="preserve"> год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уководитель У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_______________Э.Р. Ризван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Авторы:                                                                                                                 М.А. Лабут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профессионального модуля                       7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профессионального модуля                               9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профессионального модуля  19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           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Аннотация к рабочей програм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дисциплины МДК 02.01 «Управление коллективом исполните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 Область применения программы</w:t>
      </w:r>
    </w:p>
    <w:p>
      <w:pPr>
        <w:pStyle w:val="Normal"/>
        <w:ind w:firstLine="737"/>
        <w:jc w:val="both"/>
        <w:rPr/>
      </w:pPr>
      <w:r>
        <w:rPr/>
        <w:t xml:space="preserve">Рабочая  программа профессионального модуля (далее рабочая программа) – является частью  основной профессиональной образовательной программы в соответствии с ФГОС по специальности (СПО </w:t>
      </w:r>
      <w:r>
        <w:rPr>
          <w:b/>
        </w:rPr>
        <w:t xml:space="preserve">23.02.03 Техническое обслуживание и ремонт автомобильного транспорта </w:t>
      </w:r>
      <w:r>
        <w:rPr/>
        <w:t>в части освоения основного вида профессиональной деятельности (ВПД)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изация деятельности коллектива исполнителей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Планировать и организовывать работы по техническому обслуживанию и ремонту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Контролировать и оценивать качество работы исполнителей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Организовывать безопасное ведение работ при техническом обслуживании и ремонте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в основном и дополнительном профессиональном образовании при наличии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  <w:t>2. Место учебной 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 xml:space="preserve">Учебная 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3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ланирования и организации работ производственного поста,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ерки качества выполняем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ценки экономической эффективности производ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еспечения безопасности труда на производстве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ланировать работу участка по установленным сро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уществлять руководство работой производственного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воевременно подготавливать производ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еспечивать рациональную расстановку рабоч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тролировать соблюдение технологическ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еративно выявлять и устранять причины их нар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ерять качество выполн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уществлять производственных инструктаж рабоч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лизировать результаты производственной деятельности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еспечивать правильность и своевременность оформления первич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овывать работу по повышению квалификации рабоч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читывать по принятой методологии основные технико-экономические показател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ействующие законодательные и нормативные акты, регулирующие производственно-хозяйствен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ожения действующей системы менеджмента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ы нормирования и формы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ы управленче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технико-экономические показатели производ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рядок разработки и оформления 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охраны труда, противопожарной и экологической безопасности, виды, периодичность и правила оформления инструкт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. 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–  </w:t>
      </w:r>
      <w:r>
        <w:rPr>
          <w:b/>
        </w:rPr>
        <w:t xml:space="preserve">216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– </w:t>
      </w:r>
      <w:r>
        <w:rPr>
          <w:b/>
        </w:rPr>
        <w:t xml:space="preserve">216 </w:t>
      </w:r>
      <w:r>
        <w:rPr/>
        <w:t>часов, включая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b/>
        </w:rPr>
        <w:t>144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>72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5. Тематический план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1. Предприятие и предпринимательство на автомобильном транспорт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1. Основы экономики транспортной отрасл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2. Нормативно – правовое регулирование автотранспортной деятельностью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Раздел 2. Основы технического обслуживания и ремонта подвижного состава автомобильного транспорт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1. Общее положение по ремонту и обслуживанию автомобил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3. Материально – техническая база предприятий автомобильного транспорт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3.1. Экономическое содержание материально – технической баз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3.2. Оборотные средства предприят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4. Техническое нормирование и организация труд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4.1. Основы нормирования труда на предприяти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4.2. Кадры. Планирование производительности труд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5. Технико – экономические показатели производственной деятельност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Тема 5.1. Планирование производственной мощности и производственной программы предприят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5.2. Организация и оплата труда работников предприятий автомобильного транспорт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5.3. Издержки производства и себестоимость продукци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5.4. Механизм формирования цен, тарифов, рентабельности и прибыл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5.5. Финансовое состояние предприят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6. Основы управления коллективом исполнителе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6.1. Менеджмент. Организация работы предприят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6.2. Процесс управления организацие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6.3. стратегические, тактические планы в системе менеджмент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6.4. Принятие решени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7. Система качеств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7.1. Методы контроля качества продукци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7.2. Оценка качества продукции и ее показател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8. Техническая документац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8.1. Современный офис и его техническое оснащени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9. Охрана труда на автомобильном транспорт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9.1. Правовые, нормативные и организационные основы охраны труда на автомобильном транспорт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9.2. Обеспечение безопасных условий труда в сфере профессиональной деятельност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10. Охрана окружающей сред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0.1. Охрана окружающей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6.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Драчева Е.Л Менеджмент. Учебное пособие для студентов среднего профессионального образования. М.: Академия, 2010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Базаров Т.Ю.Управление персоналом: учебник для студентов средних профессиональных учебных заведений. М.: Академия, 2009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динцов А.А., Одинцова О.В.Управленческая психология: учебник для студентов средних профессиональных учебных заведений. М.: Академия, 2009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ельников В.П., Смоленцев В.П., Схиртладзе А.Г.Управление качеством, учебник для студентов средних профессиональных учебных заведений. М.: Академия, 2009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овицкий Н.И., Пашута В.П. Организация, планирование и управление производством, учебно-методическое пособие. М.: ФиС, 2010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Cs/>
        </w:rPr>
        <w:t>Анисимов А.П. Экономика, планирование и анализ деятельности автотранспортных предприятий: учебник. М.: Транспорт, 2009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ербиновский Б.Ю.,</w:t>
      </w:r>
      <w:r>
        <w:rPr/>
        <w:t xml:space="preserve"> Фролов Н.Н., Напхоненко Н.В., Колоскова Л.И., Напхоненко А.А.</w:t>
      </w:r>
      <w:r>
        <w:rPr>
          <w:bCs/>
        </w:rPr>
        <w:t>Экономика предприятий автомобильного транспорта, учебное пособие. М.: «МарТ», 2010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Власов В. М., Жанказив С. М., учебное пособие для студентов учреждения СПО. М. Издательский центр: Академия, 2009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Виноградов В.М. Технологические процессы ремонта автомобилей, учебное пособие для студентов учреждения СПО. М.: Академия, 2009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Туревский И.С. Охрана труда на автомобильном транспорте, учебное пособие. М.: Форум: Инфра-М, 2009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 xml:space="preserve">Графкина М. В., Экология и автомобиль : учебник для студентов учреждения СПО. М.: Академия, 2010.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Пясталов С. М. Анализ финансово – хозяйственной деятельности предприятия, учебник для студентов учреждения СПО. М.: Академия, 2009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Скляренко В. К. Конспект лекция. М. ИНРА – М. 2010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Майборода М. Е. Грузовые автомобильные перевозки: учебное пособие для студентов СПО. Ростов на Дону. Феникс, 2010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Пшенко А.В. Документационное обеспечение управления: учебник для студентов СПО. Москва, Издательский центр «Академия», 2011 го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Пшенко А.В. Документационное обеспечение управления: Практикум; учебное пособие  для студентов СПО. Москва, Издательский центр «Академия», 2011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Викулина О.В. Теория и практика психологии управления: Настольная книга менеджера по персоналу. М.: Владос-Пресс, 200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рганизация, планирование и управление производством, практикум: учебное пособие по ред. Новицкого Н.И. М.: КноРус, 201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ложение «О техническом обслуживании и ремонту подвижного состава автомобильного транспорта» - М.: «Транспорт», переизд. 201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становление Правительства РФ № 1 от 01.01.2002 г. «О классификации основных средств, включаемых в амортизационные группы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ормы расхода топлив и смазочных материалов на автомобильном транспорте, введены в действие 14.03.2008, Ростов н/Д.: Феникс, 200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рмы эксплуатационного пробега шин на автомобильном транспорте, введены в действие с 2007 го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коны РФ: «О защите прав потребителей», «О сертификации продукции и услуг», «О стандартизации», «Об обеспечении единства измерений», действующие редак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удовой кодекс РФ, действующая редак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ежотраслевые правила по охране труда на автомобильном транспорте, ООО «Апрохимпресс», 200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Типовые инструкции по охране труда для основных профессии и видов работ, ООО «Апрохимпресс»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нтернет-ресурсы</w:t>
      </w:r>
    </w:p>
    <w:p>
      <w:pPr>
        <w:pStyle w:val="Normal"/>
        <w:numPr>
          <w:ilvl w:val="0"/>
          <w:numId w:val="69"/>
        </w:numPr>
        <w:jc w:val="both"/>
        <w:rPr>
          <w:rFonts w:eastAsia="Calibri"/>
          <w:bCs/>
          <w:i/>
          <w:i/>
        </w:rPr>
      </w:pPr>
      <w:r>
        <w:rPr>
          <w:rStyle w:val="Bserpurlitem1"/>
        </w:rPr>
        <w:t xml:space="preserve">ИКТ Портал « интернет ресурсы» - </w:t>
      </w:r>
      <w:hyperlink r:id="rId3" w:tgtFrame="_blank">
        <w:r>
          <w:rPr>
            <w:rStyle w:val="InternetLink"/>
          </w:rPr>
          <w:t>ict.edu.ru</w:t>
        </w:r>
      </w:hyperlink>
      <w:r>
        <w:rPr>
          <w:rStyle w:val="Bserpurlmark1"/>
        </w:rPr>
        <w:t>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7. Итоговая аттестация </w:t>
      </w:r>
      <w:r>
        <w:rPr/>
        <w:t>в форме экза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8. 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БПОУ КАТ № 9 Преподаватель   М. А. Лабут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 ПМ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 программа профессионального модуля (далее рабочая программа) – является частью  основной профессиональной образовательной программы в соответствии с ФГОС по специальности (СПО </w:t>
      </w:r>
      <w:r>
        <w:rPr>
          <w:b/>
        </w:rPr>
        <w:t>23.02.03</w:t>
      </w:r>
      <w:r>
        <w:rPr>
          <w:b/>
          <w:sz w:val="28"/>
          <w:szCs w:val="28"/>
        </w:rPr>
        <w:t xml:space="preserve"> Техническое обслуживание и ремонт автомобильного транспорта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деятельности коллектива исполнителей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ланировать и организовывать работы по техническому обслуживанию и ремонту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ировать и оценивать качество работы исполнителей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рганизовывать безопасное ведение работ при техническом обслуживании и ремонте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чая 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ном и дополнительном профессиональном образовании при наличии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рганизации работ производственного поста,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и качества выполняем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и экономической эффективности производ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труда на производстве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участка по установленным сро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уководство работой производственного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одготавливать производ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ациональную расстановку рабоч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технологическ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тивно выявлять и устранять причины их нар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ять качество выполн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изводственных инструктаж рабоч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езультаты производственной деятельности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еспечивать правильность и своевременность оформления первич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по повышению квалификации рабоч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ссчитывать по принятой методологии основные технико-экономические показател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ействующие законодательные и нормативные акты, регулирующие производственно-хозяйствен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ия действующей системы менеджмента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нормирования и формы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че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производ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и оформления 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охраны труда, противопожарной и экологической безопасности, виды, периодичность и правила оформления инструкт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</w:rPr>
        <w:t>216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216</w:t>
      </w:r>
      <w:r>
        <w:rPr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</w:rPr>
        <w:t>14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а.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ПРИМЕРНОЕ СОДЕРЖАНИЕ УЧЕБНОЙ              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                                                         экзаме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освоения профессионального модуля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 xml:space="preserve">Организация деятельности коллектива исполнителей,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1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ть и организовыва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и оценивать качество работы исполнителей работ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не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.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обучения по профессиональному модулю ПМ.02 Организация деятельности коллектива исполн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3"/>
        <w:gridCol w:w="9206"/>
        <w:gridCol w:w="1490"/>
        <w:gridCol w:w="1576"/>
      </w:tblGrid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1 Управление коллективом исполнителей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едприятие и предпринимательство на автомобильном транспорте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 Основы экономики транспортной отрасли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автомобильной отрасли в системе рыночной экономике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>
                <w:sz w:val="20"/>
                <w:szCs w:val="20"/>
              </w:rPr>
              <w:t>Сущность и классификация предприятий автомобильного транспорта. Производственная структур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спективы развития автомобильного транспорта Росс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диная транспортная система Росс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Нормативно-правовое регулирование автотранспортной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обеспечение рынка автотранспортных услуг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, нормативная, правовая документация рынка автосервисных услуг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автомобильного транспорт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сновы технического обслуживания и ремонта подвижного состава автомобильного транспорта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70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ема 2.1. Общее положение по ремонту и обслуживанию автомобиля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едприятия по обслуживанию и ремонту автомобил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цикл восстановления потребительских свойств автомобил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оизводственного процесса. Схема технологического процесса технического обслуживания и текущего ремонт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>
                <w:sz w:val="20"/>
                <w:szCs w:val="20"/>
              </w:rPr>
              <w:t>Общая характеристика технологического процесса технического обслуживания и ремонта автомобилей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подвижного соста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ая схема взаимосвязи завода-производителя и авторемонтного предприят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sz w:val="20"/>
                <w:szCs w:val="20"/>
              </w:rPr>
              <w:t>Структурная схема технологического цикла восстановления потребительских свойств автомобил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факторов влияния на интенсивность изменения технического состоян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диагностирован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ехнологического процесса технического обслуживания и технического обслуживания и текущего ремонта для автотранспортных предприятий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3.Материально-техническая база предприятий автомобильного транспор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3.1. Экономическое содержание материально-технической базы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ущность основных фондов и оборотных фондов их классификац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и амортизация основных фондов, нормы амортизац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ценки и движения основных фонд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руктуры и показателей эффективности использования основных фонд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и организация материально-технического снабжен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овышения эффективности использования оборотных средст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и имущество предприят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носа основных фонд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борачиваемости основных фонд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основных и оборотных средст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4.Техническое нормирование и организация труд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1. Основы нормирования труда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орм труда, методы нормирования труд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а, нормирование труда водителей автомобильного транспорт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ирование труда водителей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бюджета рабочего времен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ирование численности производственного персонал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норм труд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траты рабочего времен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ность труда; выработка и трудоемкость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измерения производительности труд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5.Технико-экономические показатели производственной деятельност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5.1. Планирование производственной мощности и производственной программ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ипа и моделей подвижного соста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овая и сбытовая политика автосервисного предприят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качества подвижного соста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изводственной программы по эксплуатации подвижного соста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и классификация подвижного соста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спользования специализированного подвижного соста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оизводственной программы по эксплуатац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5.2. Организация и оплата труда работников предприятий автотранспорта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истема оплаты труда и ее особенности на автомобильном транспорт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системы оплаты труд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фонда оплаты труд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аботной платы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яды оплаты труда служащих по единой тарифной сетк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элементы премирован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лата труда водителей при переводе на другую работу по техническому обслуживанию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бизнес план транспортного предприят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5.3. Издержки производства и себестоимость продукции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здержек. Классификация затрат на производство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 предприятий автомобильного транспорт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 в результате изменения технико-экономических фактор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лькуляция себестоимости перевозок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здержек и себестоимост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учета и калькуляции себестоимост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 калькуляции себестоимости перевозок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70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5.4. Механизм формирования цен, тарифов, рентабильности и прибыли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  <w:t>2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цен, виды, структур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ы на автомобильном транспорте и их характеристик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рибыли ее источники и виды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едприятия, сущность, виды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нтабельность производства и рентабельность продукц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доходности предприят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нутренние цены предприят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арифов, надбавки и скидк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ути повышения рентабельност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5.5. Финансовое состояние предприятия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еспособность и кредитоспособность предприят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ликвидност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возможности утраты и восстановления платежеспособност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финансового планирования, финансовый менеджмент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и основное финансовое планирование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6. Управление коллективом исполнителе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1435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6.1. Менеджмент. Организация работы предприятия</w:t>
            </w:r>
          </w:p>
        </w:tc>
        <w:tc>
          <w:tcPr>
            <w:tcW w:w="9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0"/>
            </w:tblGrid>
            <w:tr>
              <w:trPr>
                <w:trHeight w:val="70" w:hRule="atLeast"/>
              </w:trPr>
              <w:tc>
                <w:tcPr>
                  <w:tcW w:w="149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держание учебного материала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ятие и сущность менеджмента, деятельность менеджера по персоналу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4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одходы к управлению организацией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</w:rPr>
                    <w:t>Практические занятия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2"/>
                    </w:numPr>
                    <w:snapToGrid w:val="false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Анализ деятельности и формирование критериев оценки кандидатов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2"/>
                    </w:numPr>
                    <w:snapToGrid w:val="false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Оценка кандидатов при приеме на работу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</w:rPr>
                    <w:t>Самостоятельная работа обучающихся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6"/>
                    </w:numPr>
                    <w:snapToGrid w:val="false"/>
                    <w:jc w:val="both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Специфика менеджмента в России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6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зненный цикл организации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6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шняя и внутренняя среда предприятия</w:t>
                  </w:r>
                </w:p>
              </w:tc>
            </w:tr>
            <w:tr>
              <w:trPr/>
              <w:tc>
                <w:tcPr>
                  <w:tcW w:w="1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6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ежный опыт менеджмента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143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2. Процесс управления организацией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цесса управлен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2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 управлен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2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адровой политик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1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управлен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3. Стратегические, тактические планы в системе менеджмента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, тактическое, текущее планирование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внешней среды предприят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31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екущих план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30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езервом и планированием карьеры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4. Принятие решений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, подходы к классификации управленческих решений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нфликтам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ессам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7. Система качеств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1. Методы контроля качества продукции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 и документация по управлению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качества продукции и их классификац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методы и средства контрол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на стадиях производст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кономической эффективности от применения систем контрол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>
                <w:sz w:val="20"/>
                <w:szCs w:val="20"/>
              </w:rPr>
              <w:t>Критерии и нормативы качества в автомобильных перевозках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2. Оценка качества продукции и ее показатели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казатели качества продукц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показатели качества продукц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 показатели качества продукц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ые показатели качества продукц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8. Техническая документаци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. Современный офис и его техническое оснащение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е технологии делопроизводст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их значение и оформление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хранение документ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2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временные документы и их оформление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2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распорядительных документ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4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справочно-информационных документов и прочих документ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13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втоматизация систем делопроизводст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13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рхивное хранение документ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9. Охрана труда на автомобильном транспорт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9.1. Правовые, нормативные и организационные основы охраны труда на автомобильном транспорте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законодательств по охране труда на предприят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охране труда на предприят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1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ые акты в области охраны труда на предприяти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9.2. Опасные и вредные производственные факторы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негативных факторов на организм человек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защиты от опасностей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ебование обеспечение безопасности при перевозке опасных груз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1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оизводственные факторы в автомобильной промышленност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9.3. Обеспечение безопасных условий труда в сфере профессиональной деятельности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при техническом обслуживании и ремонте автомобилей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>
          <w:trHeight w:val="21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е условия труда в автомобильной промышленност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0. Охрана окружающей сред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10.1. Охрана окружающей сред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на окружающую среду автотранспортных средст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на окружающую среду отработавших газов, пыли, тепловых выбросов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ледствия чрезвычайных ситуаций на автомобильном транспорте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курсового проекта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курсовых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собенности функционирования предприятия автомобильного транспорта (на примере отдельно взятого предприятия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сновы обслуживания и ремонта автомобиля автотранспортным предприятием на примере обслуживания (марка автомобиля) предприятием (название предприятия)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ая база предприятия автомобильного транспорта (на примере конкретного предприятия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рганизация и нормирование труда на предприятии автомобильного транспорта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кадрового состава и нормирование труда на предприятии автомобильного транспорта на примере отдельно взят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здержки себестоимости продукции автотранспортного предприятия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формирования цен на предприятии автомобильного транспорта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состояние предприятия автомобильного транспорта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показатели работы предприятия автомобильного транспорта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качества продукции и их реализация на примере отдельного взят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 оценки качества продукции автотранспортного предприятия на примере конкретного предприятия автомобильного транспор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рсоналом автотранспортного предприятия на примере конкретного автотранспортного предприят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функций и методов управления на предприятии автомобильного транспорта (на примере конкретного автотранспортного предприятия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зработка и реализация стратегических и тактических планов в системе менеджмента автотранспортного предприят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 на автотранспортном предприятии на примере конкретного предприятия автомобильного транспор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 охраны труда на предприятии автомобильного транспорта (на примере конкретного предприятия автомобильного транспорта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пасные и вредные производственные факторы и методы защиты от опасностей на предприятии автомобильного транспорта (на примере конкретного предприятия автомобильного транспорта)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норм охраны окружающей среды автотранспортным предприятием (на примере конкретного предприятия автомобильного транспорта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над курсовым проект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материала для написания курсовой работы, определение актуальности темы исследования, целей и задач работы во введении. Написание первой теоретической главы работы, сдача ее на проверку. Написание второй, практической главы работы, сдача на проверку. Написание третьей главы работы с предложениями по результатам исследования, сдача на проверку. Корректировка глав работы согласно рекомендациям руководителя. Формирование выводов в заключении. Оформление курсовой работы, сносок на список использованной литературы. Подготовка приложений. Сдача работы на проверку. Подготовка доклада и презентации к защите курсового проек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словия реализации типов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 xml:space="preserve">Реализация программы модуля предполагает наличие учебного кабинета – </w:t>
      </w:r>
      <w:r>
        <w:rPr>
          <w:b/>
          <w:sz w:val="28"/>
          <w:szCs w:val="28"/>
        </w:rPr>
        <w:t>Социально-экономическ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рабочее место –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>- комплект учебно-методической документации –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наглядные пособия –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>- сборники нормативно-правовых документов – в размере ½ численности студентов в груп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автоматизированное рабочее место с доступом в глобальную сеть «Интернет» -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калькулятор –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программное обеспечение: «Консультант-плюс», «Гарант» и друг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наглядные пособия по этапам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автоматизированное рабочее место практика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программное обеспечение: «Консультант-плюс», «Гарант» и друг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>- комплект нормативной и технической документации, регламентирующий деятельность производственного подразд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программа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рачева Е.Л. Менеджмент. Учебное пособие для студентов среднего профессионального образования. М.: Академия, 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Базаров Т.Ю. Управление персоналом: учебник для студентов средних профессиональных учебных заведений. М.: Академия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динцов А.А., Одинцова О.В. Управленческая психология: учебник для студентов средних профессиональных учебных заведений. М.: Академия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ельников В.П., Смоленцев В.П., Схиртладзе А.Г. Управление качеством, учебник для студентов средних профессиональных учебных заведений. М.: Академия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Новицкий Н.И., Пашута В.П. Организация, планирование и управление производством, учебно-методическое пособие. М.: ФиС, 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Анисимов А.П. Экономика, планирование и анализ деятельности автотранспортных предприятий: учебник. М.: Транспорт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ербиновский Б.Ю,, Фролов Н.Н. Напхоненко Н.В., Колосова Л.И., Напхоненко А.А. Экономика предприятий автомобильного транспорта, учебное пособие. М.: «МарТ»,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ласов В.М., Жанказив С.М., учебное пособие для студентов учреждения СПО. М. Издательский центр: Академия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иноградов В.М. Технологические процессы ремонта автомобилей, учебное пособие для студентов учреждения СПО. М.: Академия,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уревский И.С. Охрана труда на автомобильном транспорте, учебное пособие. М.: Форум: Инфра-М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рафкина М.В., Экология и автомобиль: учебник для студентов учреждения СПО. М.: Академия, 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ясталов С.М. Анализ финансово-хозяйственной деятельности предприятия, учебник для студентов учреждения СПО. М.: Академия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кляренко В.К. Конспект лекция. М. ИНРА – М. 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йборода М.Е. Грузовые автомобильные перевозки: учебное пособие для студентов СПО. Ростов на Дону. Феникс, 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шенко А.В. Документационное обеспечение управления: учебник для студентов СПО. Москва, Издательский центр «Академия», 20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шенко А.В. Документационное обеспечение управления: Практикум; учебное пособие для студентов СПО. Москва, Издательский центр «Академия»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икулина О.В. Теория и практика психологии управления: Настольная книга менеджера по персоналу. М.: Владос-Пресс, 2008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, планирование и управление производством, практикум: учебное пособие по ред. Новицкого Н.И. М.: КноРус, 2010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ложение «О техническом обслуживании и ремонту подвижного состава автомобильного транспорта» - М.: «Транспорт», переизд. 2010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остановление Правительства РФ №1 от 01.01.2002 г. «О классификации основных средств, включаемых в амортизационные группы»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ормы расхода топлив и смазочных материалов на автомобильном транспорте, введены в действие 14.03.2008, Ростов н/Д.: Феникс,2008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Нормы эксплуатационного пробега шин на автомобильном транспорте, введены в действие с 2007 года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Законы РФ: «О защите прав потребителей», «О сертификации продукции и услуг», «О стандартизации», «Об обеспечении единства измерений», действующие редакции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рудовой кодекс РФ, действующая редакция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ежотраслевые правила по охране труда на автомобильном транспорте, ООО «Апрохимпресс», 2009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Типовые инструкции по охране труда для основных профессий и видов работ, ООО «Апрохимпресс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КТ Портал «Интернет-ресурсы» - </w:t>
      </w:r>
      <w:r>
        <w:rPr>
          <w:sz w:val="28"/>
          <w:szCs w:val="28"/>
          <w:lang w:val="en-US"/>
        </w:rPr>
        <w:t>ic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изучении тем профессионального модуля «</w:t>
      </w:r>
      <w:r>
        <w:rPr>
          <w:b/>
          <w:sz w:val="28"/>
          <w:szCs w:val="28"/>
        </w:rPr>
        <w:t xml:space="preserve">Организация деятельности коллектива исполнителей» </w:t>
      </w:r>
      <w:r>
        <w:rPr>
          <w:sz w:val="28"/>
          <w:szCs w:val="28"/>
        </w:rPr>
        <w:t>используются законодательные и нормативные акты РФ, а также инструктивные и руководящие материалы отраслевых Министерств и ведом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учение модуля осуществляется на лекционно-семинарских занятиях, где проводится разбор производственных ситуаций, дискуссии по актуальны проблемам управленческой деятельности, работа с методическими и справочными матери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воению модуля «Организация деятельности коллектива исполнителей» предшествует изучение следующих дисциплин и модуле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й дея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храна труд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авовое обеспечение профессиональной дея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автомобильного транспорта (ПМ 0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>- наличие высшего образования, соответствующего профилю преподаваемого модуля «Организация деятельности коллектива исполнителе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>- опыт деятельности в организациях соответствующей профессиональной сф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/>
      </w:pPr>
      <w:r>
        <w:rPr>
          <w:sz w:val="28"/>
          <w:szCs w:val="28"/>
        </w:rPr>
        <w:t>-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дипломированные специалисты – преподаватели междисциплинарных кур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- мастера, имеющие 5-6 квалификационный разряд с обязательной стажировкой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(вида профессиональной деятельности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02"/>
        <w:gridCol w:w="29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Результаты (освоенные профессиональные компетенции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К. 2.1. Планировать и организовывать работы по техническому обслуживанию и ремонту автотранспор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объемов работ по техническому обслуживанию и ремонту автомоби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ставление заказ-наряда на услуги по техническому обслуживанию и ремонту автомоби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пределение потребности в техническом оснащении и материальном обеспечении работ по техническому обслуживанию и ремонту автомоби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ставление заявок на материально-техническое снабжение 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потребности в основных и вспомогательных рабочих для производственного подраз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ланирование и организация повышения квалификации в профессиональной переподготовки рабочих технической службы предпри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ланирование размера оплаты труда рабочих техническ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пределение затрат на техническое обслуживание и ремонт автомобилей, себестоимости и стоимости оказываемых услу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циональной расстановки рабоч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спределение сменных заданий по исполнител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руководства работой производственного подразделения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 за действиями на практическом занятии и на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Текущий контроль в форме: защиты практических работ, выполнения контрольных работ по темам междисциплинарного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ащита курсов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ащита отчета о прохождении производственной практик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Контролировать и оценивать качество работы исполнитей рабо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изводства в соответствии с установленными срок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контроль соблюдения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оперативное устранение причин нарушения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табеля учета рабочего времени исполн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нтроля качества выполн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оведение анализа результатов деятельности производственного подраз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 за действиями на практическом занятии и на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Текущий контроль в форме: защиты практических работ, выполнения контрольных работ по темам междисциплинарного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а отчета о прохождении производственной практи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Организовать безопасное ведение работ при техническом обслуживании и ремонте автотранспор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роизводственного инструктажа рабоч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контроль соблюдения правил техники безопасности на рабочем мес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беспечение производственного подразделения средствами пожаротушения и индивидуальной защи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беспечение производственных рабочих спецодежд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организация и контроль соблюдения экологической безопасности работ при техническом обслуживании и ремонте автомобилей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 за действиями на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ащита отчета о прохождении производственной практик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77"/>
        <w:gridCol w:w="29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(освоенные общие компетенции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будущей профессии и осознания ее социальн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боснование выбора профессионально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на практических занятиях. При выполнении работ на производственной практике. Анкетировани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при выполнении работ на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ий тест «Управление рабочим временем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способности находить альтернативные варианты ре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производственной практике. Психологический тест «Принятие управленческих решений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демонстрация навыков отслеживания изменений в нормативной и законодательной баз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на практических занятиях, при выполнении работ на производственной практике. Опрос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ие и владение информационной куль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демонстрация навыков анализа и оценки информации с использованием информационно-коммуникационных технолог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заимодействия с обучающимися, преподавателями и сотрудниками ОУ в ходе обуч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тест «Умение работать в команде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Брать на себя отвественность за членов команды (подчиненных), за результат выполнения заданий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проявления ответственности за работу подчиненных, результат выполнения заданий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есты «Определение личных качеств менеджера», «Лидерст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обучающимся повышения личностного и квалификационного уровн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на практических занятиях, при выполнении работ на производственной практике. анкетир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инновациям в области профессионально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на практических занятиях, при выполнении работ на производственной практике. Бесе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готовности к исполнению воинской обязан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прос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60" w:hanging="21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48"/>
    <w:lvlOverride w:ilvl="0">
      <w:startOverride w:val="1"/>
    </w:lvlOverride>
  </w:num>
  <w:num w:numId="68">
    <w:abstractNumId w:val="11"/>
    <w:lvlOverride w:ilvl="0">
      <w:startOverride w:val="1"/>
    </w:lvlOverride>
  </w:num>
  <w:num w:numId="69">
    <w:abstractNumId w:val="4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ict.edu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01:00Z</dcterms:created>
  <dc:creator>User</dc:creator>
  <dc:description/>
  <cp:keywords/>
  <dc:language>en-US</dc:language>
  <cp:lastModifiedBy>USER</cp:lastModifiedBy>
  <cp:lastPrinted>2017-06-16T09:44:00Z</cp:lastPrinted>
  <dcterms:modified xsi:type="dcterms:W3CDTF">2018-03-26T10:29:00Z</dcterms:modified>
  <cp:revision>14</cp:revision>
  <dc:subject/>
  <dc:title>ТИПОВАЯ ПРОГРАММА ПРОФЕССИОНАЛЬНОГО МОДУЛЯ</dc:title>
</cp:coreProperties>
</file>