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701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  <w:t>XII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открытая региональная научно-практическая конференция школьников «Эврика»</w:t>
      </w:r>
    </w:p>
    <w:p>
      <w:pPr>
        <w:pStyle w:val="Normal"/>
        <w:widowControl w:val="false"/>
        <w:tabs>
          <w:tab w:val="clear" w:pos="708"/>
          <w:tab w:val="left" w:pos="170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0" w:leader="none"/>
        </w:tabs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екция ХИМИИ</w:t>
      </w:r>
    </w:p>
    <w:p>
      <w:pPr>
        <w:pStyle w:val="Normal"/>
        <w:widowControl w:val="false"/>
        <w:tabs>
          <w:tab w:val="clear" w:pos="708"/>
          <w:tab w:val="left" w:pos="170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70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0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остав почвы пришкольного участка Завьяловской школ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 его влияние на урожайност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втор: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Никитченко Наталь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МКОУ Тогуч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«Завьяловская школа»  9  класс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ab/>
        <w:t xml:space="preserve">   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Научный руководитель:</w:t>
        <w:tab/>
        <w:t xml:space="preserve">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Талыпа Анастасия Юрьевна,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учитель химии и биологии,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онтактный телефон 8 (383-40) 25-438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г. Новосибирск, 2017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лавление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ведение…………………………………………………………………..3  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сновная часть…………………………………………………..............5 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История изучения почвы………………………………………………5  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Состав почв и их классификация……………………...................6  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1. Новое и малоизвестное по проблеме исследования……………8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Собственное исследование………………………………………….. 9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Изучение структурного состояния почвы, типов почв, почвы……………………………………………………………………….9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Методика лабораторного исследования……………………………………………………………...10 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3.Физический анализ исследуемой почвы……………………………..........................................................13 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4.Химический анализ исследуемой почвы……………………………...........................................................15 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езультаты исследования……………………………………..............17 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Список литературы……………………………………………………...................18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иложения……………………………………………………………...19 </w:t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1.Введ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ва — тонкий верхний слой земной коры, дающий жизнь растениям. Это самостоятельное природное тело, представляющее собой нечто среднее между живым и мертвым веществом. В почве взаимодействуют литосфера, атмосфера, гидросфера и биосфера, а плотность живого вещества планеты максимальна. Самое ценное свойство почвы — плодородие, т.е. способность обеспечивать растения необходимыми питательными веществами и влагой. Почва состоит из минеральных частиц, органического вещества в основном растительного происхождения, почвенной воды, почвенного воздуха и населяющих её живых организмов. В различных районах Земли толщина почвы колеблется от нескольких сантиметров до 2-3 метр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лодородия и урожайности почвы особенно остро стоит в настоящее время.  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нашей школы имеется достаточно большой пришкольный участок. Благодаря его функционированию, а также наличию рационально организованных хранилищ, стоимость обедов в школьной столовой была традиционно низкой. Но урожайность,  к сожалению, с каждым годом уменьшается и влечет за собой   увеличение стоимости обедов в школьной столовой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только ли от погодных условий зависит урожайность почвы на пришкольном участке?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– это рыхлый поверхностный слой земли. Он включает в себя твердые, жидкие, газообразные компоненты и формируется в результате сложного взаимодействия климата, растений, животных, микроорганизмов. Поэтому во многом плодородие почвы обуславливается ее определенными физико-химическими свойства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того чтобы понять, каким образом можно повысить урожайность почвы на нашем пришкольном участке, мы решили провести исследовани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 ходе  изучения  физико-химических свойств почвы установить причину ее низкой урожайности 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решения цели мы выдвинули следующие задачи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различные методики исследования почв. Выбрать те из них, которые возможно реализовать в условиях школьной лаборатории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исследования физических свойств и химического состава почвы пришкольного участка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ученных фактов дать общую характеристику состоянию почвы на пришкольном участк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тоды иссл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Химический анализ исследуемой поч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изический анализ исследуемой поч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олептический мет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49453C" w:val="clear"/>
        </w:rPr>
      </w:pPr>
      <w:r>
        <w:rPr>
          <w:rFonts w:cs="Times New Roman" w:ascii="Times New Roman" w:hAnsi="Times New Roman"/>
          <w:sz w:val="28"/>
          <w:szCs w:val="28"/>
          <w:shd w:fill="49453C" w:val="clear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очва пришкольного участка МБОУ Тогучинского района «Завьяловская средняя шко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сновная ч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История изучения почвы.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учная дисциплина почвоведение окончательно сформировалось во второй половине XIX столетия. Однако корни становления этой дисциплины уходят в глубокую древность – в начало зарождения земледелия (около 10 тыс. лет тому назад). В очагах древней цивилизации (Китай, Древний Египет, Древняя Греция, Древний Рим, 3 тыс. лет до н.э.) имело место накопление эмпирических знаний о почве, приемах ее обработки, свойствах, были первые попытки группировок почв для целей их использования и улучшения. Известны своими работами в области почвоведения такие ученые Древнего Рима и Древней Греции, как Катон Старший, Вергилий, Колумелла, Герадот и др.</w:t>
        <w:br/>
        <w:t xml:space="preserve">         Средневековье – длительный период застоя в области естественных наук. Некоторые успехи в исследовании почвенного покрова были получены в Византии, Китае, Германии, Италии. К этому периоду относятся первые научные исследования и в России. С началом разложения феодального общества вновь появился интерес к изучению почв в связи с проблемой питания растений. В ряде работ того времени отражалось мнение, что растения питаются водой, создавая химические соединения из воды и воздуха; почва же рассматривалась как инертная среда, механическая опора для растени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 xml:space="preserve"> Большие успехи в развитии науки о почве были достигнуты в период Возрождения (XV–XVII вв.). Были разработаны теории о роли почвы в питании растений, определены в общих чертах состав и происхождение гумуса, улучшена группировка почв. Считается, что в период Возрождения почвоведение как наука была почти полностью сформирована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  <w:tab/>
      </w:r>
      <w:r>
        <w:rPr>
          <w:rFonts w:cs="Times New Roman" w:ascii="Times New Roman" w:hAnsi="Times New Roman"/>
          <w:sz w:val="28"/>
          <w:szCs w:val="28"/>
        </w:rPr>
        <w:t>XVIII столетие ознаменовалось интенсивным развитием российского почвоведения. Важное значение для формирования научных взглядов на почву имели работы М.В. Ломоносова (1711–1765) – о питании растений, о происхождении черноземов и др. М.В. Ломоносов полагал, что растения питаются не только водой, но и тонкими частицами земли. Большое внимание Ломоносов уделял вопросу о происхождении перегноя, который он рассматривал как продукт биологических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оцессов. Преподавание элементов почвоведения в России началось вскоре после смерти Ломоносова, с 1770 г., в Московском университете в составе курса «Сельскохозяйственное домоводство». К концу XVIII в. стала очевидна несостоятельность теории водного питания растений.</w:t>
      </w:r>
    </w:p>
    <w:p>
      <w:pPr>
        <w:pStyle w:val="Normal"/>
        <w:spacing w:lineRule="auto" w:line="360"/>
        <w:jc w:val="both"/>
        <w:rPr>
          <w:rStyle w:val="Appleconvertedspace"/>
        </w:rPr>
      </w:pPr>
      <w:hyperlink r:id="rId2">
        <w:r>
          <w:rPr/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Состав почв и их классификация.</w:t>
      </w:r>
    </w:p>
    <w:p>
      <w:pPr>
        <w:pStyle w:val="Normal"/>
        <w:shd w:fill="FFFFFF" w:val="clear"/>
        <w:spacing w:lineRule="auto" w:line="360" w:before="0" w:after="306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вольно часто любители-огородники говорят, что труда было вложено много, а урожая получили мало, и причина этому - плохая почва. Из этого следует, что обязательно стоит знать все свойства грунта. Почва считается плодородной при условии, что растение с нее может взять достаточно влаги и микроэлементов. Если почва бедная, то веществ, полезных для растений, содержится мало, а их доступность до них слабовата из-за структуры земли.</w:t>
      </w:r>
    </w:p>
    <w:p>
      <w:pPr>
        <w:pStyle w:val="Normal"/>
        <w:shd w:fill="FFFFFF" w:val="clear"/>
        <w:spacing w:lineRule="auto" w:line="360" w:before="0" w:after="306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оставу почва бывает: супесчаной, глинистой, песчаной и суглинисто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7" w:after="107"/>
        <w:ind w:left="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лоплодородной является глинистая земля из-за своей плохой структуры, в которой мало воздуха и которая долго прогревается. Плохое прохождение воды вглубь способствует заплыванию глинистой почвы и при высыхании образованию корки по её поверхности. Исключение составляют глинистые чернозем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7" w:after="107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Среднесуглинистые почвы – умеренно тяжелые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глинистые почвы выступают чем-то средним между супесчаными и глинистыми грунтами. Грунт (кроме сильноподзолистого) обладает отличной структурой, немалым запасам необходимых элементов, повышенной плодородностью и считается довольно пригодным для выращивания огородных культур и плодово-ягодных кустарник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7" w:after="107"/>
        <w:ind w:left="0" w:hanging="360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есчаные и супесчаные почвы называют легкими. Он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читаются самыми бедными. 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их большое содержание песка и маленькое количество пыли и ила. Такая земля прекрасно пропускает воду, но в нижней части с водой вымываются все полезные микроэлементы. Почва достаточно быстро прогревается, но особой пользы от этого нет, так как существует недостаток влаг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7" w:after="107"/>
        <w:ind w:left="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слыми, как правило, являются подзолистые земли повышенной влажности. На такой почве обычно растет много щавеля и хвоща. Кислый грунт определяется по белесой прослойке, которая напоминает золу и находится не слишком глубоко. В этой почве полезные минералы находятся в нижних слоях, гумуса почти нет и мало элементов питания для выращивания культу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7" w:after="107"/>
        <w:ind w:left="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лонцы на небольшой глубине содержат в своем составе легкорастворимую соль (хлористый и сернокислый натрий), что является первопричиной солености грунта. Илистые частицы впитывают малое количество натрия, из-за этого солонцы при повышенной влажности становятся липкими и бесструктурными, а также долго по времени сохнут в весенний период. При полном высыхании становятся твердыми, и поэтому становится очень тяжело их обрабатывать.</w:t>
      </w:r>
    </w:p>
    <w:p>
      <w:pPr>
        <w:pStyle w:val="Normal"/>
        <w:shd w:fill="FFFFFF" w:val="clear"/>
        <w:spacing w:lineRule="auto" w:line="360" w:before="107" w:after="107"/>
        <w:ind w:left="-36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hyperlink r:id="rId3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1.Новое и малоизвестное по проблеме исследования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говорот воды в природе: океанская вода, составляющая 93% гидросферы, совершает полный оборот за 2600 лет; вода рек и озер (5,4% гидросферы) - за 3,3 года; почвенная влага (1,6% гидросферы) - за 0,9 года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5% урожая определяют органические вещества, полученные в зеленых листьях за счет воздушного питания растений - фотосинтеза, и лишь остальные 5% зависят от почвенного или минерального питания. Но если эти 5% обеспечены не будут, то и 95% останутся только как потенциальная возможность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всех внешних условий решающим фактором роста томатов является ночная температура. Если ночью она поднимается выше 24 или опускается ниже 16 градусов, плоды вообще не завязываются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ясные солнечные дни для получения урожая наиболее продуктивны ранние утренние часы, когда температура воздуха не превышает 20-25°С. Прирост органической массы в это время в 30 раз больше, чем при более высоких температурах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Собственное исследование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 Изучение структурного состояния почвы, типов почв, степеней состояния почвы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 Методика  лабораторного исследования</w:t>
      </w:r>
    </w:p>
    <w:p>
      <w:pPr>
        <w:pStyle w:val="Normal"/>
        <w:spacing w:lineRule="auto" w:line="360"/>
        <w:ind w:firstLine="360"/>
        <w:jc w:val="both"/>
        <w:rPr>
          <w:rStyle w:val="Appleconvertedspace"/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количества воды , содержащейся в почве, различают пять степеней влажности: сухая почва, слегка увлажнённая, влажная, сырая  и мокрая. При определении плотности почвы отмечают три степени её состояния: очень плотная, среднеуплотнённая, слабоуплотнённая. По механическому составу выделяют основные разновидности почв: суглинистые, глинистые, супесчаные, песчаные,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Характеризуя структурное состояние почвы, в ней различают такие формы: комки, призмы, пластинки. Поэтому почвы по составу бывают зернистые, комковатые, ореховатые, листоватые, плитчатые, столбчатые и призматические. По цвету они могут принадлежать к тому или иному типу: подзол, краснозём, желтозём, чернозём и т.д.Окраска почв имеет большое агрономическое значение; с древних времён судили о качестве земель по их цвету. При этом плодородие ставили в зависимость от богатства почв гумусом. Окраска их зависит ещё от присутствия в них гумуса, соединений железа, кремниевой кислоты, извести, коал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1.  Методика  изучения механических свойств почвы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ть немного почвы, слегка увлажнить  её и скатать  в ладонях.  Если почва скатывается в толстую колбаску, которая ломается при изгибании, то она тяжёлая суглинистая и в ней незначительно преобладает глинозём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2. Методика изучения   структуры почвы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ть  немного почвы, разложить  её тонким слоем на  бумаге и рассмотреть, если  почва распалась на комочки и  при добавлении воды не образовалась сплошная вязкая масса, то она имеет структуру.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3. Методика изучения  влагоёмкости почв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брать  немного почвы  и взвесить, затем  высушить  в течение суток. Через определённое время   почву   снова взвесить, рассчитать по формуле.  </w:t>
      </w:r>
    </w:p>
    <w:p>
      <w:pPr>
        <w:pStyle w:val="Normal"/>
        <w:tabs>
          <w:tab w:val="clear" w:pos="708"/>
          <w:tab w:val="left" w:pos="74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4. Методика определения водопроницаемости почвы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ть  каждый образец почвы (2 чайных ложки).  Налить   примерно 50 мл  воды в  сосуд и поместить  в него отобранные  образцы.  Отметить  время, за которое вода полностью впитается  в почву. Если вода  впитывается более 50 секунд, то  почва имеет низкую водопроницаемость. Если  вода впитается за 40-60 секунд, то почва будет иметь среднюю водопроницаемость. Высокую водопроницаемость почва будет иметь, если вода впитается за 40 секунд.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5  Методика изучения содержания воздуха в почвенном образце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брать  образцы неразрыхлённой почвы. Поместить   их в 4  сосуда с водой и наблюдать, как выделяется из почвы воздух, замещаясь водой. Неинтенсивное выделение пузырьков свидетельствует о том, что аэрация почвы низк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2.2. 6. Методика опре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 xml:space="preserve"> почвенных образц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дикаторную бумагу определи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чвы, опустив конец бумаги в сосуды. Если   </w:t>
      </w:r>
      <w:r>
        <w:rPr>
          <w:rFonts w:cs="Times New Roman" w:ascii="Times New Roman" w:hAnsi="Times New Roman"/>
          <w:sz w:val="28"/>
          <w:szCs w:val="28"/>
        </w:rPr>
        <w:t xml:space="preserve">  рН исследуемой почвы колеблется в пределах  6-7, то среда почвы нейтральная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7 Методика изучения засоленности почвы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наружение карбонат-ионов: в пробирки  с исследуемыми  образцами добавить  концентрированную соляную кислоту. Наблюдать «вскипание» почвы (неинтенсивное выделение пузырьков). Это свидетельствует о наличии в почве карбонат-ионов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нару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ульфат-ионов: в пробирки  с почвенным раствором добавить    раствор соли бария. Наблюдать за изменениями. 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Обнаружение сульфит-ионов: в пробирки  с почвенным раствором добавить по каплям спиртовой раствор йода. Наблюдать  за изменениями. 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Обнаружение  хлорид-иона: в пробирку с почвенным раствором добавить  по каплям раствор нитрата серебра. Наблюдать за изменениями.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2.2.8.Методика обнаружения тяжёлых металлов в почвенных образцах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наружение ионов свинца: в пробирки  с почвенным раствором  добавить   1 мл раствора йодида калия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блюдать за изменениями.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Обнаружение ионов меди: в пробирки налить   раствор  аммиака, перемешать содер</w:t>
        <w:softHyphen/>
        <w:t xml:space="preserve">жимое пробирки. Наблюдать за изменениями.  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наружение ионов железа: в пробирку с почвенным раствором пипеткой налить  3-4 мл роданида калия.  Если раство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обрёл красноватый оттенок , то в нём содержатся ионы железа.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2.2.9. Методика определения гумуса в почвенных образцах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обрать  образцы  почвы, взвесить  их на весах . Поместить образец  в   стакан  и прокалить  его на огне в течении часа для полного сгорания всех органических веществ. Остудить  стакан, взвесить  почвенный образец после прокали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2). Затем рассчитать  процентное содержание органических веществ по формуле: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2)* 100% / m1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Физический анализ исследуемой почв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я был проделан ряд экспериментов, с помощью которых удалось установить, какими свойствами  обладает почв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исания физических свойств я исследовала механические свойства,  структуру, влагоемкость, водопроницаемость и содержание воздуха в почвенном образце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1    «Определение механических  свойств»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немного почвы, слегка увлажнили её и скатали в ладонях. Почва скатывается в толстую колбаску, которая ломается при изгибании. Из чего мы сделали вывод, что почва  тяжёлая суглинистая. И в ней не значительно преобладает глинозём.(Приложение 1)</w:t>
      </w:r>
    </w:p>
    <w:p>
      <w:pPr>
        <w:pStyle w:val="Style17"/>
        <w:tabs>
          <w:tab w:val="clear" w:pos="708"/>
          <w:tab w:val="left" w:pos="2788" w:leader="none"/>
          <w:tab w:val="center" w:pos="503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2. «Определение структуры почвы»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немного почвы, разложили её тонким слоем на  бумаге и рассмотрели. Почва распалась на комочки. При добавлении воды не образовалась сплошная вязкая масса. Проанализировав результаты, мы сделали вывод, что почва имеет структуру.(Приложение 2)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3.  «Определение влагоемкости почвы»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ставленной выше методике произвели определение влагоёмкости почвы. Масса  первого образца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1= 55 г.220мг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звесили высушенную почву. Масса почвы  стала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2= 49г.110 мг. Рассчитали  по формуле: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6г.110 мг./ 55 г.220 мг.* 100 %= 11%  (Приложение 3)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4.  «Определение водопроницаемости почвы»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каждый образец почвы( 2 чайных ложки ).  Налили  примерно 50 мл  воды в  сосуд и поместили в него отобранные  образцы.  Отметили время, за которое вода полностью впиталась в почву – 1 образец (1 мин.),2 образец (52 сек.), 3 образец( 52 сек.), 4 образец(1 мин. 32 сек.)  Мы сделали вывод, что  образцы почвы имеют низкую    водопроницаемость.(Приложение 4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5.  «Определение содержания воздуха в почвенном образце»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ли образцы неразрыхлённой почвы. Поместили  их в 4  сосуда с водой и наблюдали, как выделяется из почвы воздух, замещаясь водо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и вывод, что аэрация почвы  достаточно  низкая.(Приложение 5)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физического анализа    исследуемых  образцов  мы установили, что  выраженная структурность почвы, ее низкая водопроницаемость и  плохая аэрация  не способствуют  получению хороших  урожае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Химический анализ исследуемой почвы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араметров для химического анализа использовались следующие эксперименты: оценка кислотности почвы, оценка богатства почвы органическими веществами, определение засоленности почвы, определение присутствия тяжелых металлов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6.  «Определение рН почвенной вытяжки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левую почвенную вы</w:t>
        <w:softHyphen/>
        <w:t>тяжку, определили рН     индикаторной бумагой, опустив конец бумажной полоски   в сосуд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 исследуемой почвы колеблется в пределах  6-7. Из чего мы сделали вывод о том, что среда почвы нейтральная.(Приложение 6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7. «Изучение засоленности почвы»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наружение карбонат-ионов: в пробирки  с исследуемыми  образцами добавили концентрированную соляную кислоту. Наблюдали «вскипание» почвы (неинтенсивное выделение пузырьков). Это свидетельствует о наличии в почве карбонат-ионов.(Приложение 7)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нару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льфат-ионов: в пробирки  с почвенным раствором добавили   раствор соли бария. Видимых изменений не обнаружили.(Приложение 8)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бнаружение сульфит-ионов: в пробирки  с почвенным раствором добавили по каплям спиртовой раствор йода. Видимых изменений не обнаружили.(Приложение 9)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бнаружение  хлорид-иона: в пробирку с почвенным раствором добавили по каплям раствор нитрата серебра. Видимых изменений не обнаружили.(Приложение 10)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проведенных опытов сделали вывод об отсутствии значительной засоленности почв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8.  «Обнаружение тяжелых металлов в почве»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наружение ионов свинца: в пробирки  с почвенным раствором  добавили  1 мл раствора йодида калия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имых изменений не обнаружили.(Приложение 11)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наружение ионов меди: в пробирки налили  раствора аммиака, перемешали содер</w:t>
        <w:softHyphen/>
        <w:t>жимое пробирк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димых изменений не обнаружили.(Приложение 12)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наружение ионов железа: 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наружили, что раствор приобрёл красноватый оттенок.(Приложение 13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2.2.9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Определение содержания гумуса в почве»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обрав образец почвы, мы взвесили его на весах. Масса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1) почвы- 50 г. После прокаливания масса образца составила 49,5 г.Затем рассчитали процентное содержание органических веществ по предложенной формуле: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50 - 49,5 * 100% / 50 = 1 %  Данное содержание гумуса является очень низким.(Приложение 14)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ходя из проделанных опытов,  убедились, что исследуемые  образцы почвы частично загрязнены тяжелыми металлами, но ситуация некритична, так как не обнаружены ионы свинца и ионы меди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зультаты исследова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ходе проведения ряда опытов мы выяснил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Такие физические свойства как ,    низкая  водопроницаемость и  плохая аэрация  почвы  не способствуют   получению хороших урожаев с пришкольного участ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ительно на плодородие почвы должно влиять отсутствие тяжелых металлов и вредных солей в не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проблемой почвы на учебно-опытном участке школы является недостаточное содержание органических веществ  и избыточное содержание карбонат-ионов, что обуславливает  нейтральную среду почвенного раствора и снижает урожайность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методики исследования почв позволили нам провести комплексный анализ физических свойств и химического состава почвы на школьном учебно-опытном участке. Конечно, мы понимаем, что наша работа в условиях средней общеобразовательной школы не может носить глубокого фундаментального характера. Но, тем не менее, исследовательская работа, проведенная нами, позволяет надеяться, что ее результаты будут учтены и применены на практике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Список литературы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Орлова, А.А.Сударкина, И.И. Евсеева, пособие для учителей. Изучение факультативного курса «Химия в сельском хозяйстве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chilok.net/geografia/105-istoriya-pochvovedeniya.html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rport.ru/uchastok/kak-povysit-plodorodie-pochvy-osnovnye-metody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za.ru/diary/olgabezuglova1/2015-02-15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Appleconvertedspace"/>
          <w:rFonts w:ascii="Times New Roman" w:hAnsi="Times New Roman" w:cs="Times New Roman"/>
          <w:color w:val="111111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chilok.net/geografia/114-organicheskoe-veschestvo-pochvy.html</w:t>
        </w:r>
      </w:hyperlink>
    </w:p>
    <w:p>
      <w:pPr>
        <w:pStyle w:val="Style17"/>
        <w:spacing w:lineRule="auto" w:line="360"/>
        <w:jc w:val="both"/>
        <w:rPr>
          <w:rStyle w:val="Appleconvertedspace"/>
          <w:rFonts w:ascii="Times New Roman" w:hAnsi="Times New Roman" w:cs="Times New Roman"/>
          <w:color w:val="111111"/>
          <w:sz w:val="28"/>
          <w:szCs w:val="28"/>
        </w:rPr>
      </w:pPr>
      <w:r>
        <w:rPr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Прилож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349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436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4366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4366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5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9550</wp:posOffset>
            </wp:positionH>
            <wp:positionV relativeFrom="paragraph">
              <wp:posOffset>301625</wp:posOffset>
            </wp:positionV>
            <wp:extent cx="2588260" cy="3291205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6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475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17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17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27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452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057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452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11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373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3452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3349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4775" cy="3352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footerReference w:type="first" r:id="rId23"/>
      <w:type w:val="nextPage"/>
      <w:pgSz w:w="11906" w:h="16838"/>
      <w:pgMar w:left="1701" w:right="1133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ilok.net/geografia/105-istoriya-pochvovedeniya.html" TargetMode="External"/><Relationship Id="rId3" Type="http://schemas.openxmlformats.org/officeDocument/2006/relationships/hyperlink" Target="http://strport.ru/uchastok/kak-povysit-plodorodie-pochvy-osnovnye-metody" TargetMode="External"/><Relationship Id="rId4" Type="http://schemas.openxmlformats.org/officeDocument/2006/relationships/hyperlink" Target="http://uchilok.net/geografia/105-istoriya-pochvovedeniya.html" TargetMode="External"/><Relationship Id="rId5" Type="http://schemas.openxmlformats.org/officeDocument/2006/relationships/hyperlink" Target="http://strport.ru/uchastok/kak-povysit-plodorodie-pochvy-osnovnye-metody" TargetMode="External"/><Relationship Id="rId6" Type="http://schemas.openxmlformats.org/officeDocument/2006/relationships/hyperlink" Target="http://www.proza.ru/diary/olgabezuglova1/2015-02-15" TargetMode="External"/><Relationship Id="rId7" Type="http://schemas.openxmlformats.org/officeDocument/2006/relationships/hyperlink" Target="http://uchilok.net/geografia/114-organicheskoe-veschestvo-pochvy.html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32:00Z</dcterms:created>
  <dc:creator>User</dc:creator>
  <dc:description/>
  <cp:keywords/>
  <dc:language>en-US</dc:language>
  <cp:lastModifiedBy>Я</cp:lastModifiedBy>
  <cp:lastPrinted>2017-01-31T09:55:00Z</cp:lastPrinted>
  <dcterms:modified xsi:type="dcterms:W3CDTF">2018-03-26T02:58:00Z</dcterms:modified>
  <cp:revision>8</cp:revision>
  <dc:subject/>
  <dc:title/>
</cp:coreProperties>
</file>