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Сказка, как метод коррекции речевых нарушений у детей с ОВЗ.</w: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е произношение звуков в словах и самостоятельной речи, их артикуляция и различение на слух – обязательные условия для успешного овладения грамотой. Все этапы коррекционной работы над исправлением нарушенного звукопроизношения и устранением таких речевых недостатков, как ограниченный словарный запас, аграмматичное построение фразы, фонематическое несовершенство, трудности овладения связной речью с дошкольниками, имеющими общее системное недоразвитие речи, как правило, имеют длительный период. Наряду с несформированностью всех компонентов языковой системы, дошкольники с речевыми нарушениями часто нестабильны в психоэмоциональном отношении, с трудом сосредотачиваются, быстро утомляются, отвлекаются и перестают воспринимать предлагаемый материа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эффект в реализации возможностей ребенка - дошкольника с ТНР достигается тогда, когда обучение проводится в форме игр, чтения сказок, их сочинения, и разыгрывание с их помощью сказочных сюжетов. Для повышения эффективности коррекционной работы с деть</w:t>
        <w:softHyphen/>
        <w:t>ми с ТНР, мотивации на логопедических занятиях, в своей работе мы используем логопедические сказки, которые способствуют коррекции и развитию речи детей дошкольного возраста. Сказка максимально ориентирована на потребность ребёнка в эмоциональном общении с логопедом, в ней дети одновременно участники и зрители происходящего. Во время работы над сказкой дети обогащают свой словарь, идет работа над автоматизацией поставленных звуков и введение их в самостоятельную речь. Тексты сказок помогают правильно строить диалоги, влияют на развитие связной монологической речи. Развивается просодическая сторона речи: тембр голоса, его сила, темп, интонация, выразительность. В занятие-сказку легко и органично включаются задания на развитие психофизической сферы детей: игры и задания на внимание, голосовые и дыхательные упражнения, упражнения на развитие всех анализаторных систем. Использование сказочного сюжета позволяет добиваться устойчивости внимания и поддержания интереса на протяжении всего занятия. При отборе сказок учитываются речевые, физиологические и психологические особенности детей группы. Нередко логопеду приходится адаптировать сюжет сказки с учётом вербальных и невербальных возможностей детей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Метод сказкотерапии является здоровьесберегающей технологией, </w:t>
      </w:r>
      <w:r>
        <w:rPr>
          <w:sz w:val="28"/>
          <w:szCs w:val="28"/>
        </w:rPr>
        <w:t>комплексной системой, направленной на коррекцию речевых нарушений, личностное развитие ребенка и сохранение его здоровья, и позволяет в рамках сказки решать обучающие, коррекционные, воспитательные задачи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казкотерапия является сильным коррекционным средством для любого ребёнка дошкольного возраста. Во время использования игрового сказочного сюжета происходит позитивное воздействие на личность в целом, он чувствует себя раскованно, свободно. В этот момент плавно запускается процесс компенсации речевых и психических функций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сказкотерапии является использование эффективных приемов для коррекции речи, мотивации детей к процессу коррекции и связанных с ней психических процессов, развитие эмоционально-экспрессивной сферы дошкольников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 позволяет учителю-логопеду в опосредованной для дошкольника форме влиять на развитие речевых и психических функций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-сказка включает следующие элементы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гопедическую (артикуляционную) гимнастику – комплекс упражнений для укрепления мышц органов артикуляционного аппарата, рекомендованных Т. Буденной, О. Крупенчук, Т. Воробьёвой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тоговорки для автоматизации и дифференциации всех звуков (по мере их постановки в речи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ую гимнастику для развития мелкой моторики, поскольку речь формируется под влиянием импульсов, идущих от рук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, этюды под музыку на развитие общей моторики, соответствующие возрастным особенностям детей, для мышечно-двигательного и координационного тренинг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кально-артикуляционные упражнения для развития певческих данных и дыхания с музыкальным сопровождением и без него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нопедические упражнения по методу В. Емельянова для укрепления гортани и привития навыков речевого дыхани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сенки, стихи, потешки, сопровождаемые движениями рук, для развития плавности и выразительности речи, речевого слуха и речевой памяти, координационного тренинг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словотворчества, расширение активного словаря детей, закрепление лексико-грамматического строя речи, развитие связной речи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кольный (настольный) театр, игры драматизаци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занятия не всегда включает все перечисленные элементы, варьируется от поставленных задач к занятию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работы со сказк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о сказкой. На данном этапе используются - картинный материал, фланелегра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о сказкой (знакомство с героями, беседа по содержанию). Используются мягкие игрушки, картинный матери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каз сказки. Для наилучшего запоминания сюжетной линии – используются мнемотаблицы и схемы-модели (по методу мнемотехники, или мнемоника, в переводе с греческого – «искусство запоминания» автор Т.В. Большёва. Мнемотехника – это система методов и приёмов, обеспечивающих эффективное запоминание, сохранение и воспроизведение информации. Что заметно облегчает детям овладение связной речью; кроме того, наличие зрительного плана-схемы делает сказки (рассказы) чёткими, связными и последовательными. Мнемотаблица – это схема, в которую заложена определённая информация. На таблице изображены нецветные символы, так как дети старшего возраста (для младшего и среднего дошкольного возраста необходимо давать цветные мнемотаблицы, так как в памяти у детей быстрее остаются отдельные образы: лиса – рыжая, мышка – серая, ёлочка – зелёна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ворческих способностей у детей (театрализация (драматизация) сказки, как результативность проделанной работы с детьми). Разнообразие видов театра при работе с одной сказкой сохраняет заинтересованность детей в этом процессе деятельности. На каждое занятие с детьми используются различные виды театров: пальчиковый, настольный разных подвидов – резиновый, деревянный, матерчатый, вязаный, конусный, плоскостной, тенево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принцип достижения эффективности в работе – индивидуальный подход к каждому ребёнку, учёт его возрастных, психофизиологических и речевых возможностей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дним из видов инноваций в логопедической практике являются логосказки. </w:t>
      </w:r>
      <w:r>
        <w:rPr>
          <w:rStyle w:val="StrongEmphasis"/>
          <w:sz w:val="28"/>
          <w:szCs w:val="28"/>
        </w:rPr>
        <w:t>Логосказка </w:t>
      </w:r>
      <w:r>
        <w:rPr>
          <w:sz w:val="28"/>
          <w:szCs w:val="28"/>
        </w:rPr>
        <w:t>— это целостный, педагогический процесс, способствующий развитию всех сторон речи, воспитанию нравственных качеств, активации психических процессов (внимания, памяти, мышления, воображения, а также поддерживанию положительной мотивации к выполнению учебных задач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Логопедическое воздействие в игровой, сказочной форме является наиболее универсальным, комплексным и результативным методом воздействия в коррекционной работе. Они занимают огромное место в системе коррекции речевых нарушений. Основная цель логосказки — всестороннее, последовательное развитие речи детей и связанных с ней психических процессов путем использования элементов сказкотерапии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Логосказки могут применять в своей работе, как логопеды, так и воспитатели логопедических и общеобразовательных групп. Эти сказки могут представлять собой целое занятие или дидактическую игру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я работа построена с опорой на общие </w:t>
      </w:r>
      <w:r>
        <w:rPr>
          <w:rStyle w:val="StrongEmphasis"/>
          <w:sz w:val="28"/>
          <w:szCs w:val="28"/>
        </w:rPr>
        <w:t>дидактические принципы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сти и последовательности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ета возрастных и индивидуальных особенностей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ета структуры дефекта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акже учитываются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-эмоциональный настрой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вень воображения, импровизации, внимания и памяти ребенка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логосказки может планироваться </w:t>
      </w:r>
      <w:r>
        <w:rPr>
          <w:rStyle w:val="StrongEmphasis"/>
          <w:sz w:val="28"/>
          <w:szCs w:val="28"/>
        </w:rPr>
        <w:t>в разных образовательных областях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ь социально-коммуникативного развития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ь познавательного развития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ь речевого развития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ь художественно-эстетического развития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 также в следующих видах деятельности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деятельности (театральной, музыкальной)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ммуникативной деятельности (ребенок общается и с героями сказки, и с другими детьми)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деятельности (в игровой форме познает что - то новое)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 числу важнейших задач логопедической работы с дошкольниками, имеющими речевые нарушения, относится формирование у них всех компонентов речи (звукопроизношения, фонематического восприятия, связной речи, такпри использовании логосказки решались следующие задачи логопедической коррекции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Коррекционно-образовательные:</w:t>
      </w:r>
      <w:r>
        <w:rPr>
          <w:sz w:val="28"/>
          <w:szCs w:val="28"/>
        </w:rPr>
        <w:t> развитие речи; развитие фонематического восприятия; работа над артикуляцией, автоматизацией, дифференциацией звуков, введением их в свободную речь; совершенствование слоговой структуры слова; уточнение структуры предложения; совершенствование связных высказываний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Коррекционно-воспитательные</w:t>
      </w:r>
      <w:r>
        <w:rPr>
          <w:sz w:val="28"/>
          <w:szCs w:val="28"/>
        </w:rPr>
        <w:t>: воспитание духовности, любви к природе, гуманности, скромности, доброты, внимания, выдержки, ответственности, патриотизма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Коррекционно-развивающие</w:t>
      </w:r>
      <w:r>
        <w:rPr>
          <w:sz w:val="28"/>
          <w:szCs w:val="28"/>
        </w:rPr>
        <w:t>: развитие познавательных процессов; развитие просодической стороны речи; развитие умения передавать образ через мимику, жест и движение; обучать приёмам вождения персонажей сказки в настольном театре, театре мягкой игрушки, пальчиковом театре, театре марионеток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 форму речевых нарушений детей и этап коррекционной работы, можно использовать следующие </w:t>
      </w:r>
      <w:r>
        <w:rPr>
          <w:rStyle w:val="StrongEmphasis"/>
          <w:sz w:val="28"/>
          <w:szCs w:val="28"/>
        </w:rPr>
        <w:t>виды логосказок: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тикуляционные (развитие дыхания, артикуляционной моторики)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нетические (уточнение артикуляции заданного звука, автоматизация, дифференциация звуков)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ксико-грамматические (обогащение словарного запаса, закрепление знаний грамматических категорий)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и, способствующие формированию связной речи;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и по обучению грамоте (о звуках и буквах)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Логосказка — это интерактивная сказка, так как требует не пассивного созерцания, а активного участия в ходе повествования.</w:t>
      </w:r>
    </w:p>
    <w:p>
      <w:pPr>
        <w:pStyle w:val="Style16"/>
        <w:shd w:fill="FFFFFF" w:val="clear"/>
        <w:spacing w:before="28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Положительными результатами работы можно назвать следующее:</w:t>
      </w:r>
    </w:p>
    <w:p>
      <w:pPr>
        <w:pStyle w:val="Style16"/>
        <w:shd w:fill="FFFFFF" w:val="clear"/>
        <w:spacing w:before="28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- процесс автоматизации и дифференциации звуков, закрепление их в речи происходит в увлекательной форме и без принуждения. Речь ребёнка становится значительно грамотнее, лексически обогащённой. Улучшается просодическая сторона речи: голос у детей становится более выразительным, жесты и движения плавными и согласованными с речью.</w:t>
      </w:r>
    </w:p>
    <w:p>
      <w:pPr>
        <w:pStyle w:val="Style16"/>
        <w:shd w:fill="FFFFFF" w:val="clear"/>
        <w:spacing w:before="28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- использование занятий–сказок в логопедической работе с детьми помогает изменить не только негативное отношение ребёнка к своему речевому дефекту, но и сделать его более инициативным, эмоциональным, коммуникабельным. У ребёнка появляется своеобразная раскрепощённость и комфортность при общении. Гиперактивных детей сказка дисциплинирует, а пассивные и робкие в ней «оживают» и активизируются.</w:t>
      </w:r>
    </w:p>
    <w:p>
      <w:pPr>
        <w:pStyle w:val="Style16"/>
        <w:shd w:fill="FFFFFF" w:val="clear"/>
        <w:spacing w:before="28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- заинтересованность в положительном результате оптимизирует работу всех членов педагогического коллектива: логопеда, воспитателей, музыкального руководителя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>Таким образом, сказка является универсальным, комплексным методом воздействия в коррекционной работе логопеда.</w:t>
      </w:r>
      <w:r>
        <w:rPr>
          <w:sz w:val="28"/>
          <w:szCs w:val="28"/>
        </w:rPr>
        <w:t xml:space="preserve"> По завершению курса систематического использования логосказок и упражнений фонематическое восприятие детей достигло высокого уровня, значительно улучшилось звукопроизношение, состояние слухового внимания, навыки общей, мелкой и артикуляционной моторики. Развитие неречевых процессов детей также достигло высокого уровня.</w:t>
      </w:r>
    </w:p>
    <w:p>
      <w:pPr>
        <w:pStyle w:val="Style16"/>
        <w:shd w:fill="FFFFFF" w:val="clear"/>
        <w:spacing w:before="28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</w:t>
      </w:r>
      <w:r>
        <w:rPr>
          <w:sz w:val="28"/>
          <w:szCs w:val="28"/>
        </w:rPr>
        <w:t>спользование логосказок позволяет добиться не только устойчивого внимания и интереса на протяжении всего занятия, но и способствует сохранению психофизического здоровья детей, формированию положительного эмоционального состояния и снижению вероятного переутомления на логопедических занятиях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казкотерапия является сильным коррекционным средством для любого ребёнка дошкольного возраста. Во время использования игрового сказочного сюжета происходило позитивное воздействие на личность в целом, дети чувствовали себя раскованно, свобод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якова Н.Ю., Соболева, А.В., Ткачёва, В.В., Практикум по коррекционно-развивающим занятиям. М., 199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а, Г.А, Сизова Э.А, Шуйская Т.А. Логосказки. СПб.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а, Г.А, Сизова Э.А, Шуйская Т.А.. Логопедия в диалогах. СПб., 200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ичева, Т.Б., Туманова, Т.В., Дети с общим недоразвитием речи. Воспитание и обучение. М., 199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sportal.ru/shkola/korrektsionnaya-pedagogika/library/2015/10/13/ispolzovanie-elementov-skazki-v-logopedicheskoy\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kopilkaurokov.ru/logopediya/planirovanie/ispol-zovaniie-skazki-v-loghopiedichieskoi-rabotie-kak-mietoda-korriektsii-riechievykh-narushienii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aam.ru/detskijsad/ispolzovanie-logoskazok-kak-odnogo-iz-yelementov-skazkoterapi-v-rabote-uchitelja-logopeda.html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korrektsionnaya-pedagogika/library/2015/10/13/ispolzovanie-elementov-skazki-v-logopedicheskoy\" TargetMode="External"/><Relationship Id="rId3" Type="http://schemas.openxmlformats.org/officeDocument/2006/relationships/hyperlink" Target="https://kopilkaurokov.ru/logopediya/planirovanie/ispol-zovaniie-skazki-v-loghopiedichieskoi-rabotie-kak-mietoda-korriektsii-riechievykh-narushienii" TargetMode="External"/><Relationship Id="rId4" Type="http://schemas.openxmlformats.org/officeDocument/2006/relationships/hyperlink" Target="http://www.maam.ru/detskijsad/ispolzovanie-logoskazok-kak-odnogo-iz-yelementov-skazkoterapi-v-rabote-uchitelja-logoped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5:46:00Z</dcterms:created>
  <dc:creator>Haker</dc:creator>
  <dc:description/>
  <dc:language>en-US</dc:language>
  <cp:lastModifiedBy>Haker</cp:lastModifiedBy>
  <dcterms:modified xsi:type="dcterms:W3CDTF">2018-03-26T02:52:00Z</dcterms:modified>
  <cp:revision>1</cp:revision>
  <dc:subject/>
  <dc:title/>
</cp:coreProperties>
</file>