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rPr>
          <w:rStyle w:val="C1c3c8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c3c8"/>
          <w:b/>
          <w:bCs/>
          <w:i/>
          <w:iCs/>
          <w:color w:val="000000"/>
          <w:sz w:val="28"/>
          <w:szCs w:val="28"/>
        </w:rPr>
        <w:t>Сценарий - конспект по мотивам русской народной сказки «Заюшкина избушка» в подготовительной группе «Б»</w:t>
      </w:r>
    </w:p>
    <w:p>
      <w:pPr>
        <w:pStyle w:val="C0"/>
        <w:shd w:fill="FFFFFF" w:val="clear"/>
        <w:spacing w:before="0" w:after="0"/>
        <w:rPr>
          <w:rStyle w:val="C1c3c8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c3c8"/>
          <w:b/>
          <w:bCs/>
          <w:i/>
          <w:iCs/>
          <w:color w:val="000000"/>
        </w:rPr>
        <w:t>Программное содержание: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Способствовать обогащению эмоциональной сферы ребенк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Продолжать учить детей элементам художественно-образных выразительных средств (интонация, мимика, пантомима)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Поощрять исполнительское творчество детей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Развивать речевое дыхание детей, речь; работать над техникой речи, дыханием, дикцией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Развивать выразительность речи через использование стихотворного текста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Развивать память и воображение детей в передаче образов героев сказки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Воспитывать у детей желание открыто проявлять эмоции и чувства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Развивать у детей способность свободно и раскрепощенно держаться при выступлении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Учить детей испытывать радость от совместно созданной постановки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Приобщать детей к театральной культуре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Учить распознавать эмоциональное состояние по пиктограмма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bookmarkStart w:id="0" w:name="h.30j0zll"/>
      <w:bookmarkEnd w:id="0"/>
      <w:r>
        <w:rPr>
          <w:rStyle w:val="C1"/>
          <w:color w:val="000000"/>
        </w:rPr>
        <w:t>ОБОРУДОВАНИЕ: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Декорации - плоскостной домик лисы (ледяная избушка) и плоскостной домик зайца (лубяная избушка)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Пенек для зайца.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Маски к сказке и костюмы героев «Лиса, заяц и петух» (лиса, заяц, петух, медведь, 2 собаки)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Коса для зайца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Узелок с вещами для зайца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Чашка для лисы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Пиктограмм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bookmarkStart w:id="1" w:name="h.1fob9te"/>
      <w:bookmarkEnd w:id="1"/>
      <w:r>
        <w:rPr>
          <w:rStyle w:val="C1c8"/>
          <w:b/>
          <w:bCs/>
          <w:color w:val="000000"/>
        </w:rPr>
        <w:t>ПРЕДВАРИТЕЛЬНАЯ РАБОТА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Чтение и рассказывание сказок по программе «Кот, дрозд и петух», «Лиса, заяц и петух», «Лисичка-сестричка и серый волк», «Лисичка со скалочкой», «Лиса и тетерев».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Самостоятельный рассказ сказок детьми.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Заучивание загадок о животных (о лисе, зайце, петухе и о медведе, о собаке)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Показ плоскостного театра на ковролине «Заюшкина избушка».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Индивидуальная работа по разучиванию текста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Дидактические игры «Кто лишний», «Сказки перепутались», «Собери картинку».</w:t>
      </w:r>
    </w:p>
    <w:p>
      <w:pPr>
        <w:pStyle w:val="Normal"/>
        <w:numPr>
          <w:ilvl w:val="0"/>
          <w:numId w:val="6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Изготовление костюмов совместно с родителями.</w:t>
      </w:r>
    </w:p>
    <w:p>
      <w:pPr>
        <w:pStyle w:val="Normal"/>
        <w:numPr>
          <w:ilvl w:val="0"/>
          <w:numId w:val="6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разучивание подвижных игр «Хитрая лиса», «Волк и зайцы» и т.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bookmarkStart w:id="2" w:name="h.3znysh7"/>
      <w:bookmarkEnd w:id="2"/>
      <w:r>
        <w:rPr>
          <w:rStyle w:val="C1c8"/>
          <w:b/>
          <w:bCs/>
          <w:color w:val="000000"/>
        </w:rPr>
        <w:t>ХОД ЗАНЯТИ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оспитатель - Ребята! Давайте вспомним, какие вы знаете загадки о животных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Дети загадывают загадк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Кто зимой холодн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Бродит злой, холодный? (ВОЛК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Зимой белый, летом серый (ЗАЯЦ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Рыжий клубок за белым - скок! (ЛИСА И ЗАЯЦ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Кто осенью спать ложитс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А весной встает?        (МЕДВЕДЬ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оспитатель - Молодцы! А теперь я вам буду загадывать загадки. Слушайте внимательно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1.Серый, зубастый  По полю рыщ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Телят, ягнят ищет         (ВОЛК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2.Летом бродит без дороги Между сосен и берез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А зимой он спит в берлог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От мороза прячет нос. (МЕДВЕДЬ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3. Первым просыпается пасту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</w:t>
      </w:r>
      <w:r>
        <w:rPr>
          <w:rStyle w:val="C1"/>
          <w:color w:val="000000"/>
        </w:rPr>
        <w:t>Раньше пастуха встает        ? (ПЕТУХ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Какой зверь опасный Ходит в шубе красн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4.Снег разгреба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Мышек хватает ? (ЛИС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Посмотрите-ка, какая Вся горит, как золота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Ходит в шубке дорог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Хвост пушистый и большой ? (ЛИС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5.Ноги тонки, бока звонк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А хвост закорючкой (СОБАК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6.Не княжеской породы, а ходит в корон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</w:t>
      </w:r>
      <w:r>
        <w:rPr>
          <w:rStyle w:val="C1"/>
          <w:color w:val="000000"/>
        </w:rPr>
        <w:t>Не всадник, а со шпорам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</w:t>
      </w:r>
      <w:r>
        <w:rPr>
          <w:rStyle w:val="C1"/>
          <w:color w:val="000000"/>
        </w:rPr>
        <w:t>Сам рано встает, и другим спать не дает. (ПЕТУХ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оспитател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Молодцы, вы очень хорошо научились отгадывать загад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каких сказках встречаются эти животные? (выслушиваю ответы детей)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«Лисичка сестричка и серый волк», «Лисичка со скалочкой», «Бобовое зернышко», «Заюшкина избушка».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Ребята, вспомните, пожалуйста и перечислите ее героев (использую карточки - подсказки фрагментами изображения)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Давайте разыграем эту сказк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С помощью считалки выбираются персонаж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Косой, кос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е ходи бос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А ходи обуты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Лапочки закутай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Если будешь ты обут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олки зайца не найду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ы не мчись во всю прыт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ыходи, тебе водить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Итак, герои выбраны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Зайцем будет Леня, лисой - Ангелина, медведем - Сережа, Петухом - Миша, Игорь и София – собаки, Алена в роли сказочниц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Обсуждение главных героев сказки: «Лиса, заяц и петух» (использую пиктограммы)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Как вы думаете какой заяц по характеру? (робкий, добрый, не смелый, грустный, его жалко)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А лиса, какая? (хитрая, не благодарная, злая, бесстыжая)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А петух, какой? (храбрый, справедливый, добрый, веселый)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Медведь, какой? (добродушный, сердитый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Итак, артисты готовятся, а вы зрители садитесь поудобнее, сказка начинается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Emphasis"/>
          <w:color w:val="231F20"/>
        </w:rPr>
        <w:t>Сказочница</w:t>
      </w:r>
      <w:r>
        <w:rPr>
          <w:rStyle w:val="C1"/>
          <w:color w:val="000000"/>
        </w:rPr>
        <w:t>. У лесочка на опушке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 xml:space="preserve">                      </w:t>
      </w:r>
      <w:r>
        <w:rPr>
          <w:rStyle w:val="C1"/>
          <w:color w:val="000000"/>
        </w:rPr>
        <w:t xml:space="preserve">В лубяной своей избушке  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                      </w:t>
      </w:r>
      <w:r>
        <w:rPr>
          <w:rStyle w:val="C1"/>
          <w:color w:val="000000"/>
        </w:rPr>
        <w:t xml:space="preserve">Мирно Заяц жил Косой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 </w:t>
      </w:r>
      <w:r>
        <w:rPr>
          <w:rStyle w:val="C1"/>
          <w:color w:val="000000"/>
        </w:rPr>
        <w:t>Рядом с рыжею Лис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 </w:t>
      </w:r>
      <w:r>
        <w:rPr>
          <w:rStyle w:val="C1"/>
          <w:color w:val="000000"/>
        </w:rPr>
        <w:t>Но ленивая Лисица, не желала потрудиться —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</w:t>
      </w:r>
      <w:r>
        <w:rPr>
          <w:rStyle w:val="C1"/>
          <w:color w:val="000000"/>
        </w:rPr>
        <w:t>Дом построить лубян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</w:t>
      </w:r>
      <w:r>
        <w:rPr>
          <w:rStyle w:val="C1"/>
          <w:color w:val="000000"/>
        </w:rPr>
        <w:t>А вселилась в ледяной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                      </w:t>
      </w:r>
      <w:r>
        <w:rPr>
          <w:rStyle w:val="C1"/>
          <w:color w:val="000000"/>
        </w:rPr>
        <w:t>Да надумала дразниться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Emphasis"/>
          <w:color w:val="231F20"/>
        </w:rPr>
        <w:t>Лиса</w:t>
      </w:r>
      <w:r>
        <w:rPr>
          <w:rStyle w:val="C1"/>
          <w:color w:val="000000"/>
        </w:rPr>
        <w:t> .          Хороша моя светлиц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</w:t>
      </w:r>
      <w:r>
        <w:rPr>
          <w:rStyle w:val="C1"/>
          <w:color w:val="000000"/>
        </w:rPr>
        <w:t>А твоя — тесна, темна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 xml:space="preserve">                     </w:t>
      </w:r>
      <w:r>
        <w:rPr>
          <w:rStyle w:val="C1"/>
          <w:color w:val="000000"/>
        </w:rPr>
        <w:t>Над землей едва видн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Emphasis"/>
          <w:color w:val="231F20"/>
        </w:rPr>
        <w:t>Заяц</w:t>
      </w:r>
      <w:r>
        <w:rPr>
          <w:rStyle w:val="C1"/>
          <w:color w:val="000000"/>
        </w:rPr>
        <w:t xml:space="preserve">.           Что с избушкой станет летом?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</w:t>
      </w:r>
      <w:r>
        <w:rPr>
          <w:rStyle w:val="C1"/>
          <w:color w:val="000000"/>
        </w:rPr>
        <w:t>Призадумайся об этом..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</w:t>
      </w:r>
      <w:r>
        <w:rPr>
          <w:rStyle w:val="C1"/>
          <w:color w:val="000000"/>
        </w:rPr>
        <w:t>По весне растает лед —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 xml:space="preserve">                    </w:t>
      </w:r>
      <w:r>
        <w:rPr>
          <w:rStyle w:val="C1"/>
          <w:color w:val="000000"/>
        </w:rPr>
        <w:t>Кто тебя к себе возьмет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Emphasis"/>
          <w:color w:val="231F20"/>
        </w:rPr>
        <w:t>Сказочница</w:t>
      </w:r>
      <w:r>
        <w:rPr>
          <w:rStyle w:val="C1"/>
          <w:color w:val="000000"/>
        </w:rPr>
        <w:t>. Вот весною лед растаял,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                     </w:t>
      </w:r>
      <w:r>
        <w:rPr>
          <w:rStyle w:val="C1"/>
          <w:color w:val="000000"/>
        </w:rPr>
        <w:t>Ледяной избы не стало...</w:t>
      </w:r>
    </w:p>
    <w:p>
      <w:pPr>
        <w:pStyle w:val="C0"/>
        <w:shd w:fill="FFFFFF" w:val="clear"/>
        <w:spacing w:before="0" w:after="0"/>
        <w:rPr>
          <w:rStyle w:val="C1"/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</w:t>
      </w:r>
      <w:r>
        <w:rPr>
          <w:rStyle w:val="C1"/>
          <w:color w:val="000000"/>
        </w:rPr>
        <w:t>Стала хитрая Лисица к Заюшке на двор проситься</w:t>
      </w:r>
      <w:r>
        <w:rPr>
          <w:rStyle w:val="C1"/>
          <w:rFonts w:cs="Calibri" w:ascii="Calibri" w:hAnsi="Calibri"/>
          <w:color w:val="000000"/>
        </w:rPr>
        <w:t>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Лиса.</w:t>
      </w:r>
      <w:r>
        <w:rPr/>
        <w:t>   Пусти меня, зайчик, переночевать!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Заяц.</w:t>
      </w:r>
      <w:r>
        <w:rPr/>
        <w:t>   Заходи!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>Сказочница.</w:t>
      </w:r>
      <w:r>
        <w:rPr/>
        <w:t> </w:t>
      </w:r>
      <w:r>
        <w:rPr>
          <w:rStyle w:val="Appleconvertedspace"/>
          <w:color w:val="231F20"/>
        </w:rPr>
        <w:t> </w:t>
      </w:r>
      <w:r>
        <w:rPr>
          <w:rStyle w:val="Emphasis"/>
          <w:color w:val="231F20"/>
        </w:rPr>
        <w:t>Пустил зайчик лису, а она же его из избушки и выгнала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Лиса.</w:t>
      </w:r>
      <w:r>
        <w:rPr/>
        <w:t>    Пойди, зайчик, вон!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>Сказочница.        Идет зайчик и плачет, а навстречу ему собака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Собака.              </w:t>
      </w:r>
      <w:r>
        <w:rPr>
          <w:rStyle w:val="Appleconvertedspace"/>
          <w:i/>
          <w:iCs/>
          <w:color w:val="231F20"/>
        </w:rPr>
        <w:t> </w:t>
      </w:r>
      <w:r>
        <w:rPr/>
        <w:t>Гав, гав, гав! О чем зайчик плачешь?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Заяц.</w:t>
      </w:r>
      <w:r>
        <w:rPr/>
        <w:t>     Как мне не плакать? Была у меня избушка лубяная, а у лисы ледяная.                Пришла весна, у лисы избушка растаяла.  Попросилась она ко мне переночевать, да сама меня и выгнала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Собака.</w:t>
      </w:r>
      <w:r>
        <w:rPr/>
        <w:t>                Не плачь, зайчик, я ее выгоню.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>Сказочница.        Пошли они к избушке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Собака.</w:t>
      </w:r>
      <w:r>
        <w:rPr/>
        <w:t>                Гав, гав, гав! Поди лиса вон!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/>
        <w:t> </w:t>
      </w:r>
      <w:r>
        <w:rPr>
          <w:rStyle w:val="Emphasis"/>
          <w:color w:val="231F20"/>
        </w:rPr>
        <w:t>Сказочница.        А лиса им с печи…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Лиса.</w:t>
      </w:r>
      <w:r>
        <w:rPr/>
        <w:t>                  Как выскочу, как выпрыгну, пойдут клочки по закоулочкам!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>Сказочница.        Собака испугалась и убежала.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 xml:space="preserve">                        </w:t>
      </w:r>
      <w:r>
        <w:rPr>
          <w:rStyle w:val="Emphasis"/>
          <w:color w:val="231F20"/>
        </w:rPr>
        <w:t>Сел  зайчик под кустик и плачет. Идет мимо медведь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Медведь.</w:t>
      </w:r>
      <w:r>
        <w:rPr/>
        <w:t>              О чем, зайчик, плачешь?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Заяц.</w:t>
      </w:r>
      <w:r>
        <w:rPr/>
        <w:t xml:space="preserve">             Как мне не плакать? Была у меня избушка лубяная, а у лисы ледяная. </w:t>
      </w:r>
    </w:p>
    <w:p>
      <w:pPr>
        <w:pStyle w:val="C0"/>
        <w:shd w:fill="FFFFFF" w:val="clear"/>
        <w:spacing w:before="0" w:after="0"/>
        <w:rPr/>
      </w:pPr>
      <w:r>
        <w:rPr/>
        <w:t>Пришла весна, у лисы избушка растаяла. Попросилась она ко мне переночевать, да сама меня и выгнала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Медведь.</w:t>
      </w:r>
      <w:r>
        <w:rPr/>
        <w:t>           Не плачь, зайчик, я ее выгоню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Заяц.</w:t>
      </w:r>
      <w:r>
        <w:rPr/>
        <w:t>     Нет, медведь, не выгонишь. Собака гнала – не выгнала, и ты не выгонишь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Медведь.</w:t>
      </w:r>
      <w:r>
        <w:rPr/>
        <w:t>           Нет, выгоню!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>Сказочница.      Пошли они к избушке, медведь как заревет!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Медведь.</w:t>
      </w:r>
      <w:r>
        <w:rPr/>
        <w:t>           Поди, лиса, вон!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>Сказочница.      А она ему с печи…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>Лиса.</w:t>
      </w:r>
      <w:r>
        <w:rPr/>
        <w:t xml:space="preserve">                Как выскочу, как выпрыгну -  пойдут клочки по закоулочкам. </w:t>
      </w:r>
      <w:r>
        <w:rPr>
          <w:rStyle w:val="Emphasis"/>
          <w:color w:val="231F20"/>
        </w:rPr>
        <w:t>Сказочница.  Медведь испугался и убежал. Сидит зайчик под кустом и  плачет. Идет мимо петушок, золотой гребешок и косу на плече несёт. Увидел петушок зайчика и спрашивает…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Петушок.</w:t>
      </w:r>
      <w:r>
        <w:rPr/>
        <w:t>            Ку-ка-ре-ку! О чем ты зайчик плачешь?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Заяц</w:t>
      </w:r>
      <w:r>
        <w:rPr/>
        <w:t>.  Как мне не плакать? Была у меня избушка лубяная, а у лисы  ледяная.Пришла весна, у лисы избушка растаяла. Попросилась она ко мне переночевать, да сама меня и выгнала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Петушок.</w:t>
      </w:r>
      <w:r>
        <w:rPr/>
        <w:t>         Пойдем, я ее выгоню.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>Сказочница.    Пошли они к избушке. А петушок поет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Петушок.</w:t>
      </w:r>
      <w:r>
        <w:rPr/>
        <w:t xml:space="preserve">         Несу косу на плечи, Хочу лису посечи!  Слезай, лиса с печи. </w:t>
      </w:r>
    </w:p>
    <w:p>
      <w:pPr>
        <w:pStyle w:val="C0"/>
        <w:shd w:fill="FFFFFF" w:val="clear"/>
        <w:spacing w:before="0" w:after="0"/>
        <w:rPr/>
      </w:pPr>
      <w:r>
        <w:rPr/>
        <w:t xml:space="preserve">                         </w:t>
      </w:r>
      <w:r>
        <w:rPr/>
        <w:t>Поди, лиса, вон! Вон! Вон!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>Сказочница.          Услышала лиса петушка, очень испугалась и говорит…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Лиса.</w:t>
      </w:r>
      <w:r>
        <w:rPr/>
        <w:t>                      Обуваюсь.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Петушок.</w:t>
      </w:r>
      <w:r>
        <w:rPr/>
        <w:t xml:space="preserve">               Ку-ка-ре-ку! Несу косу на плечи! </w:t>
      </w:r>
      <w:r>
        <w:rPr>
          <w:color w:val="231F20"/>
        </w:rPr>
        <w:t xml:space="preserve">Хочу лису посечи! </w:t>
      </w:r>
    </w:p>
    <w:p>
      <w:pPr>
        <w:pStyle w:val="C0"/>
        <w:shd w:fill="FFFFFF" w:val="clear"/>
        <w:spacing w:before="0" w:after="0"/>
        <w:rPr/>
      </w:pPr>
      <w:r>
        <w:rPr/>
        <w:t xml:space="preserve">                                </w:t>
      </w:r>
      <w:r>
        <w:rPr/>
        <w:t>Слезай, лиса, с печи!</w:t>
      </w:r>
    </w:p>
    <w:p>
      <w:pPr>
        <w:pStyle w:val="C0"/>
        <w:shd w:fill="FFFFFF" w:val="clear"/>
        <w:spacing w:before="0" w:after="0"/>
        <w:rPr/>
      </w:pPr>
      <w:r>
        <w:rPr/>
        <w:t xml:space="preserve">                                </w:t>
      </w:r>
      <w:r>
        <w:rPr/>
        <w:t>Поди, лиса, вон! Вон! Вон!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Лиса.</w:t>
      </w:r>
      <w:r>
        <w:rPr/>
        <w:t>                      Одеваюсь (испуганно)</w:t>
      </w:r>
    </w:p>
    <w:p>
      <w:pPr>
        <w:pStyle w:val="C0"/>
        <w:shd w:fill="FFFFFF" w:val="clear"/>
        <w:spacing w:before="0" w:after="0"/>
        <w:rPr>
          <w:rStyle w:val="Emphasis"/>
          <w:color w:val="231F20"/>
        </w:rPr>
      </w:pPr>
      <w:r>
        <w:rPr>
          <w:rStyle w:val="Emphasis"/>
          <w:color w:val="231F20"/>
        </w:rPr>
        <w:t>Сказочница.           А петух в третий раз как закричит…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Петушок</w:t>
      </w:r>
      <w:r>
        <w:rPr/>
        <w:t>       Ку-ка-ре-ку! Несу косу на плечи! Хочу лису посечи!</w:t>
      </w:r>
    </w:p>
    <w:p>
      <w:pPr>
        <w:pStyle w:val="C0"/>
        <w:shd w:fill="FFFFFF" w:val="clear"/>
        <w:spacing w:before="0" w:after="0"/>
        <w:rPr>
          <w:color w:val="231F20"/>
        </w:rPr>
      </w:pPr>
      <w:r>
        <w:rPr/>
        <w:t xml:space="preserve">                       </w:t>
      </w:r>
      <w:r>
        <w:rPr/>
        <w:t xml:space="preserve">Слезай, лиса, с печи! </w:t>
      </w:r>
      <w:r>
        <w:rPr>
          <w:color w:val="231F20"/>
        </w:rPr>
        <w:t>Поди, лиса, вон! Вон! Вон!</w:t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color w:val="231F20"/>
        </w:rPr>
        <w:t>Сказочница</w:t>
      </w:r>
      <w:r>
        <w:rPr>
          <w:color w:val="231F20"/>
        </w:rPr>
        <w:t xml:space="preserve">.  </w:t>
      </w:r>
      <w:r>
        <w:rPr>
          <w:rStyle w:val="C1"/>
          <w:color w:val="000000"/>
        </w:rPr>
        <w:t>Ох и струсила Лиса..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 xml:space="preserve">                        </w:t>
      </w:r>
      <w:r>
        <w:rPr>
          <w:rStyle w:val="C1"/>
          <w:color w:val="000000"/>
        </w:rPr>
        <w:t xml:space="preserve">Прыг с печи — да и в леса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  </w:t>
      </w:r>
      <w:r>
        <w:rPr>
          <w:rStyle w:val="C1"/>
          <w:color w:val="000000"/>
        </w:rPr>
        <w:t>Припустила во весь дух: Напугал ее Петух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  </w:t>
      </w:r>
      <w:r>
        <w:rPr>
          <w:rStyle w:val="C1"/>
          <w:color w:val="000000"/>
        </w:rPr>
        <w:t>С той поры Зайчишка с Петей —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  </w:t>
      </w:r>
      <w:r>
        <w:rPr>
          <w:rStyle w:val="C1"/>
          <w:color w:val="000000"/>
        </w:rPr>
        <w:t>Лучшие друзья на свете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 xml:space="preserve">                        </w:t>
      </w:r>
      <w:r>
        <w:rPr>
          <w:rStyle w:val="C1"/>
          <w:color w:val="000000"/>
        </w:rPr>
        <w:t>На лесной живут опуш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  </w:t>
      </w:r>
      <w:r>
        <w:rPr>
          <w:rStyle w:val="C1"/>
          <w:color w:val="000000"/>
        </w:rPr>
        <w:t>В лубяной своей избушк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  </w:t>
      </w:r>
      <w:r>
        <w:rPr>
          <w:rStyle w:val="C1"/>
          <w:color w:val="000000"/>
        </w:rPr>
        <w:t>И теперь из самовар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  </w:t>
      </w:r>
      <w:r>
        <w:rPr>
          <w:rStyle w:val="C1"/>
          <w:color w:val="000000"/>
        </w:rPr>
        <w:t>Чай морковный пьют на пару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  </w:t>
      </w:r>
      <w:r>
        <w:rPr>
          <w:rStyle w:val="C1"/>
          <w:color w:val="000000"/>
        </w:rPr>
        <w:t>Сушки-пряники жую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   </w:t>
      </w:r>
      <w:r>
        <w:rPr>
          <w:rStyle w:val="C1"/>
          <w:color w:val="000000"/>
        </w:rPr>
        <w:t>Веселятся и поют..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i/>
          <w:iCs/>
          <w:color w:val="000000"/>
        </w:rPr>
        <w:t>Заяц и Петух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(поют песенку и танцуют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</w:t>
      </w:r>
      <w:r>
        <w:rPr>
          <w:rStyle w:val="C1"/>
          <w:color w:val="000000"/>
        </w:rPr>
        <w:t>Убежала Рыжа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 </w:t>
      </w:r>
      <w:r>
        <w:rPr>
          <w:rStyle w:val="C1"/>
          <w:color w:val="000000"/>
        </w:rPr>
        <w:t>Рыжая - бестыжая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Хи-хи-хи! Ха-ха-ха! Испугалась Петуха! Хи-хи-хи! Ха-ха-ха! Испугалась Петуха!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Дети исполняют песню о дружб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c3c8">
    <w:name w:val="c1 c3 c8"/>
    <w:basedOn w:val="Style14"/>
    <w:qFormat/>
    <w:rPr/>
  </w:style>
  <w:style w:type="character" w:styleId="C1">
    <w:name w:val="c1"/>
    <w:basedOn w:val="Style14"/>
    <w:qFormat/>
    <w:rPr/>
  </w:style>
  <w:style w:type="character" w:styleId="C1c8">
    <w:name w:val="c1 c8"/>
    <w:basedOn w:val="Style14"/>
    <w:qFormat/>
    <w:rPr/>
  </w:style>
  <w:style w:type="character" w:styleId="C1c3">
    <w:name w:val="c1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23:04:00Z</dcterms:created>
  <dc:creator>User</dc:creator>
  <dc:description/>
  <cp:keywords/>
  <dc:language>en-US</dc:language>
  <cp:lastModifiedBy>Op6uT</cp:lastModifiedBy>
  <dcterms:modified xsi:type="dcterms:W3CDTF">2018-01-07T11:51:00Z</dcterms:modified>
  <cp:revision>8</cp:revision>
  <dc:subject/>
  <dc:title>Сценарий-конспект по мотивам русской народной сказки «Лиса, заяц и петух» в старшей группе</dc:title>
</cp:coreProperties>
</file>