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rStyle w:val="StrongEmphasis"/>
          <w:color w:val="000000"/>
        </w:rPr>
        <w:t xml:space="preserve">                  </w:t>
      </w:r>
      <w:r>
        <w:rPr>
          <w:rStyle w:val="StrongEmphasis"/>
          <w:color w:val="000000"/>
        </w:rPr>
        <w:t xml:space="preserve">ТЕХНОЛОГИЧЕСКАЯ КАРТА УРОКА МУЗЫКИ ВО 2 КЛАССЕ ПО ТЕМЕ: </w:t>
      </w:r>
    </w:p>
    <w:p>
      <w:pPr>
        <w:pStyle w:val="Style14"/>
        <w:spacing w:before="0" w:after="0"/>
        <w:rPr/>
      </w:pPr>
      <w:r>
        <w:rPr>
          <w:rStyle w:val="StrongEmphasis"/>
          <w:caps/>
          <w:color w:val="000000"/>
        </w:rPr>
        <w:t xml:space="preserve">                                                 </w:t>
      </w:r>
      <w:r>
        <w:rPr>
          <w:rStyle w:val="StrongEmphasis"/>
          <w:caps/>
          <w:color w:val="000000"/>
        </w:rPr>
        <w:t>«Великий колокольный звон. »</w:t>
      </w:r>
    </w:p>
    <w:p>
      <w:pPr>
        <w:pStyle w:val="Style14"/>
        <w:spacing w:before="0" w:after="0"/>
        <w:jc w:val="center"/>
        <w:rPr>
          <w:rStyle w:val="StrongEmphasis"/>
          <w:caps/>
          <w:color w:val="000000"/>
        </w:rPr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754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зработки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убова Ольга Викторовна 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УМК, учебник (выходные данные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Е.Д.Критской, Г.П.Сергеевой, Т. С. Шмагиной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колокольный звон »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Раскрытие  значимости колокольных звонов в истории и культуре русского народа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уховно- нравственное воспитание де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общение к историческому прошлому, воплощенному в народной и профессиональной музыке, в      художественных образах разных видов искусства- музыки, литературы, живопис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нируемый результат  УУД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 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е анализировать, сравнивать, осмысливать полученную   информацию.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 </w:t>
      </w:r>
      <w:r>
        <w:rPr>
          <w:rFonts w:cs="Times New Roman" w:ascii="Times New Roman" w:hAnsi="Times New Roman"/>
          <w:sz w:val="24"/>
          <w:szCs w:val="24"/>
        </w:rPr>
        <w:t xml:space="preserve">находить информацию в разных источниках, понимать терминологию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бозначающую звучание колокольных звон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: формировать умение участвовать в диалоге ; уметь в совместной учеб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еятельности слушать других, высказывать свою точку зр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 чувство сопричастности и гордости за культурное наследие своего наро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ажительное  отношение к произведениям разных видов искусства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узыкальные материал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Рахманинов « Светлый праздник» из 4 части сюиты- фантаз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Прокофьев « Вставайте, люди русские!» из кантаты « Александр Невский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Мусоргский « Великий колокольный звон « из оперы « Борис Годун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трезв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ие звоны</w:t>
      </w:r>
    </w:p>
    <w:p>
      <w:pPr>
        <w:pStyle w:val="Normal"/>
        <w:spacing w:lineRule="auto" w:line="240"/>
        <w:rPr/>
      </w:pPr>
      <w:r>
        <w:rPr>
          <w:rStyle w:val="3"/>
          <w:rFonts w:cs="Times New Roman" w:ascii="Times New Roman" w:hAnsi="Times New Roman"/>
          <w:sz w:val="24"/>
          <w:szCs w:val="24"/>
        </w:rPr>
        <w:t>Основные понятия те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ная музыка, колокольные звоны, благовест, трезвон, набат, звонница, ритм, колокольня, традиции, обыча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центр , фонограммы, наглядный материал-портрет М. П. Мусоргского 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.Рахманинова,С. Прокофьева, презентация к уроку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363"/>
        <w:gridCol w:w="2309"/>
        <w:gridCol w:w="2219"/>
      </w:tblGrid>
      <w:tr>
        <w:trPr>
          <w:trHeight w:val="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момен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зыкального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 и эмоциональ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-ция (самоопределение) к учебной це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начинаем с прослушивания произвед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. Рахманинова  «Светлый празд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образительные краски использует С.Рахманинов в этом произвед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мне сформулировать тему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 Вы справились. Мне осталось лишь добавить одно слово. «Великий колокольный зв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кольный зв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музыкальных инструментов, которые подражают колокольному звону. Мы сегодня будем говорить о колокольных зво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записывают в тетрадь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лушать вопросы и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луч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знаний и фикс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затруд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      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а сопровождали человека на протяжении всей его жизни. Колокола появились на Руси еще в древние времена. Выглядели они по -раз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анию, в IV веке один монах заболел и пошел в лес за лечебными травами. Устав, он прилег на траву и задремал. Сквозь сон монах услышал удивитель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скорее не музыку, а перезвон. Монах почувствовал, что от этого перезвона болезнь куда-то уходит, и он начинает выздоравливать. Когда же он открыл глаза, то увидел, что возле самого его уха качается знакомый цветок. 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нах решил, что именно голос цветка помог ему. Он вернулся в монастырь и сделал копию этого цветка, отлив его из метал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локольных звонов несколько названий: Ребята как вы думаете почему праздничный звон называли благовестом? Каково значение слова «благовест» 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 - благая весть, это значит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- это размеренные удары в один большой колокол. Этим звоном верующим возвещается благая весть о начале богослужения в храме. Как звучит колок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ем благов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звон - звон в несколько колоколов, в три приема; бывает после благов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звон, перебор - колокола как бы перебирают, слушают звучание каждого колокола .Это перебор колоколов от самого большого колокола до самого маленького или наоборот  с различным количеством ударов в каждый колокол. Чем отличается музыка перезвона от звучания благов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- Праздничный трезв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звон -  это характерный ритмический звон с одновременным использованием всех основных групп колоколов. Как вы можете охарактеризовать трезв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лучалась вдруг беда то били в наб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 как может звучать набат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будет звучать в высоком или низком регистр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чувства передаст нам музы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ат - тревожный сигнал для сбора народа, по случаю пожара или срочной помощ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йте как С.Прокофьев использует этот звон в своем произвед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ставайте, люди русские» из кантаты  «Александр Невски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переданы в этой музы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а в храме находятся на колокольне либо в специально построенной звонниц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ли человека, который звонил в колок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это легкое или трудное д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опробовать себя в роли звонарей, я предлагаю вам ритмическую игру. (проводится игра, дети исполняют хлопками ритмический рисунок изображенный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покой, добро, радость, счастье,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колокол благове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 предполагаемую характеристику музыки  рисуя образную картину  услы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звучит быстрей, в нем есть голоса разной высоты. Создает более торжественное настроение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громкая музыка, мелодическая. Много колоколов звонят одновременно и создают ощущение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м регис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наб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, грозно, страшно, взволнова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, тревога, решительность, увер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хлопками ритмический рисуно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анализировать, сравнивать, осмысливать полученную информаци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е  отношение к произведениям разных видов искусства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 совместной учебной деятельности слушать других, высказывать свою точку зр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специальную терминологию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совместной деятельности слушать и исполнять музыку.</w:t>
            </w:r>
          </w:p>
        </w:tc>
      </w:tr>
      <w:tr>
        <w:trPr>
          <w:trHeight w:val="216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окально-хоров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песню Ю.Чичкова « Родная песен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ранее выученную  песню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исполнении произве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чувство сопричастности и гордости за культурное наследие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этап рефлексии учебной деятел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 лет живете вы, колоко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знаете о жизни на Ру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сможете, наверно, рассказ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льзя забыть и что нельзя прости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Белухин « Коло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назвать колокольные звоны музы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т ли они средствами выразительност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передают радость, тревог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ют смайлики с разной мимикой, которые соответствуют их настроению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анализировать, сравнивать, осмысливать полученную информаци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видам творческ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28:00Z</dcterms:created>
  <dc:creator>НАДЕЖДА</dc:creator>
  <dc:description/>
  <cp:keywords/>
  <dc:language>en-US</dc:language>
  <cp:lastModifiedBy>ольга</cp:lastModifiedBy>
  <dcterms:modified xsi:type="dcterms:W3CDTF">2018-03-23T16:07:00Z</dcterms:modified>
  <cp:revision>5</cp:revision>
  <dc:subject/>
  <dc:title>                  ТЕХНОЛОГИЧЕСКАЯ КАРТА УРОКА МУЗЫКИ ВО 2 КЛАССЕ ПО ТЕМЕ: </dc:title>
</cp:coreProperties>
</file>