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(коды)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3.01.09 Машинист локомотива </w:t>
      </w:r>
    </w:p>
    <w:p>
      <w:pPr>
        <w:pStyle w:val="Normal"/>
        <w:spacing w:lineRule="auto" w:line="240" w:before="0" w:after="0"/>
        <w:ind w:left="2608" w:hanging="0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9.01.24 Оператор электронного набора и верстки</w:t>
      </w:r>
    </w:p>
    <w:p>
      <w:pPr>
        <w:pStyle w:val="Normal"/>
        <w:widowControl w:val="false"/>
        <w:suppressAutoHyphens w:val="true"/>
        <w:spacing w:before="120" w:after="200"/>
        <w:ind w:left="284" w:hanging="0"/>
        <w:rPr>
          <w:sz w:val="36"/>
          <w:szCs w:val="36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3.01.10  Электромонтер по ремонту и обслуживанию  электрооборудования ( по отраслям)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12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семестр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</w:t>
      </w:r>
    </w:p>
    <w:p>
      <w:pPr>
        <w:pStyle w:val="Normal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Дисциплина: русский язык литература</w:t>
      </w:r>
    </w:p>
    <w:p>
      <w:pPr>
        <w:pStyle w:val="Normal"/>
        <w:spacing w:lineRule="auto" w:line="240"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 Какие важные исторические события происходили в России на рубеже XIX - XX веков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три революц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восстание декабрист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рымская вой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то ввел определение «серебряный век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.Оцуп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б. А.Блок 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л.Соловье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ой из поэтов не принадлежит к Серебряному веку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А.Фет г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.Бальмонт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В.Брюс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у из русских писателей начала прошлого века была присуждена Нобелевская прем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А.Блоку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А.Куприну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И.Бунин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то из поэтов не принадлежал к акмеизму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А.Ахмат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В.Маяковский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Г.Иван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какого произведения Горького не характерна композиция «рассказ в рассказе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таруха Изергиль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акар Чудр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Челкаш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назывался пароход, на котором путешествовал главный герой произведения И.А.Бунина «Господин из Сан-Франциско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Атлантид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аллад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Чай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звали главного героя рассказа А.И.Куприна «Гранатовый браслет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Ромаш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елтк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Шеи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какому литературному направлению принадлежали поэты: Д.Бурлюк, В.Каменский, В.Хлебников, В.Маяковски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акме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мажин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футуриз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ой мелодии не слышно в поэме А.Блока «Двенадцать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танго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марш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астуш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подаватель: _Бикбаева Л.К.____________________/                        /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03"/>
      </w:tblGrid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 задан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роверку остаточных знаний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(коды)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3.01.09 Машинист локомотива </w:t>
      </w:r>
    </w:p>
    <w:p>
      <w:pPr>
        <w:pStyle w:val="Normal"/>
        <w:spacing w:lineRule="auto" w:line="240" w:before="0" w:after="0"/>
        <w:ind w:left="2608" w:hanging="0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9.01.24 Оператор электронного набора и верстки</w:t>
      </w:r>
    </w:p>
    <w:p>
      <w:pPr>
        <w:pStyle w:val="Normal"/>
        <w:widowControl w:val="false"/>
        <w:suppressAutoHyphens w:val="true"/>
        <w:spacing w:before="120" w:after="200"/>
        <w:ind w:left="284" w:hanging="0"/>
        <w:rPr>
          <w:sz w:val="36"/>
          <w:szCs w:val="36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3.01.10  Электромонтер по ремонту и обслуживанию  электрооборудования ( по отраслям)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семестр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</w:t>
      </w:r>
    </w:p>
    <w:p>
      <w:pPr>
        <w:pStyle w:val="Normal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Дисциплина: русский язык и литература литература</w:t>
      </w:r>
    </w:p>
    <w:p>
      <w:pPr>
        <w:pStyle w:val="Normal"/>
        <w:spacing w:lineRule="auto" w:line="240"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К какому поэтическому направлению принадлежит творчество Н.С.Гумилева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футур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кме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символиз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Какому герою пьесы «На дне» принадлежит фраза: «Человек – это звучит гордо!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атину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уке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ктер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 .Цикл стихотворений А.Блока «На поле Куликовом» является произведением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историческую тему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о неразрывной связи прошлого, настоящего и будущего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о соврем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Как называлось литературное направление, считавшее целью искусства интуитивное постижение мирового единства. Характерным признаком, которого, является недосказанность и замена образа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кме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символ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футуриз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Кто из поэтов принадлежал к «эгофутуристам»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.Северянин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Хлебников 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.Гиппиу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то из персонажей пьесы М.Горького «На дне» не является участником любовного конфлик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Пепел  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 Бубнов  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асили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зовите фамилию героя рассказа «Гранатовый браслет», безнадежно любившего княгиню Веру Николаевну Шеин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Желтк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Шеин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Ромаш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. К какому направлению относится раннее творчество А.Блока: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Футур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 Акмеизм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имволиз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 Какова основная идея рассказа Бунина «Господин из Сан-Франциско»?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исание путешествия богатого американского туриста через Атлантику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.разоблачение революции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философское осмысление человеческого существо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0. Определите средство выразительности, используемое С. Есениным для создания образа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Синь то дремлет, то вздыхает»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гипербола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гротеск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олицетвор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подаватель: __Бикбаева Л.К___________________/                        /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03"/>
      </w:tblGrid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 задан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9:17:00Z</dcterms:created>
  <dc:creator>Раднир</dc:creator>
  <dc:description/>
  <cp:keywords/>
  <dc:language>en-US</dc:language>
  <cp:lastModifiedBy>Раднир</cp:lastModifiedBy>
  <dcterms:modified xsi:type="dcterms:W3CDTF">2018-03-26T19:17:00Z</dcterms:modified>
  <cp:revision>2</cp:revision>
  <dc:subject/>
  <dc:title>Тестовые задания на проверку остаточных знаний</dc:title>
</cp:coreProperties>
</file>