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читель: Тарасова В.В</w:t>
        <w:tab/>
        <w:t>(ГБОУ СОШ № 145 г. Санкт-Петербург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 Математ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ласс</w:t>
      </w:r>
      <w:r>
        <w:rPr>
          <w:rFonts w:cs="Times New Roman" w:ascii="Times New Roman" w:hAnsi="Times New Roman"/>
          <w:sz w:val="24"/>
        </w:rPr>
        <w:t>: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>Тип урока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тия нового знания (ОНЗ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МК</w:t>
      </w:r>
      <w:r>
        <w:rPr>
          <w:rFonts w:cs="Times New Roman" w:ascii="Times New Roman" w:hAnsi="Times New Roman"/>
          <w:sz w:val="24"/>
        </w:rPr>
        <w:t>: Н.Я. Виленкин, В И. Жохов, А.С. Чесноков, С.М.Шварцбур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ая кар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414"/>
        <w:gridCol w:w="526"/>
        <w:gridCol w:w="2017"/>
        <w:gridCol w:w="5245"/>
        <w:gridCol w:w="2693"/>
        <w:gridCol w:w="1920"/>
      </w:tblGrid>
      <w:tr>
        <w:trPr/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</w:t>
            </w:r>
          </w:p>
        </w:tc>
        <w:tc>
          <w:tcPr>
            <w:tcW w:w="1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ШТАБ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Урок №1.</w:t>
            </w:r>
          </w:p>
        </w:tc>
      </w:tr>
      <w:tr>
        <w:trPr/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</w:p>
        </w:tc>
        <w:tc>
          <w:tcPr>
            <w:tcW w:w="1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понятием масштаба карты; показать приемы решения задач с помощью пропорции при заданном масштабе; </w:t>
            </w:r>
          </w:p>
        </w:tc>
      </w:tr>
      <w:tr>
        <w:trPr/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ачи </w:t>
            </w:r>
          </w:p>
        </w:tc>
        <w:tc>
          <w:tcPr>
            <w:tcW w:w="1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выработке умения работать с математическим текстом (анализировать, извлекать необходимую информацию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навыка решения задач с помощью пропорции при заданном масштаб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 закреплению навыка решения уравнений, записанных в виде пропорции.</w:t>
            </w:r>
          </w:p>
        </w:tc>
      </w:tr>
      <w:tr>
        <w:trPr/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УУД</w:t>
            </w:r>
          </w:p>
        </w:tc>
        <w:tc>
          <w:tcPr>
            <w:tcW w:w="1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готовность к самообразованию и самовоспитанию, уважение к личности и ее достоинству, доброжелательное отношение к окружающим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рганизовывать и планировать учебное сотрудничество с учителем и сверстника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с текстом и выделять главное, умение выполнять действие по заданному алгоритму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взаимный контроль  и оказывать в сотрудничестве необходимую взаимопомощь; брать на себя инициативу в организации совмес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понятия</w:t>
            </w:r>
          </w:p>
        </w:tc>
        <w:tc>
          <w:tcPr>
            <w:tcW w:w="1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. Пропорция. Основное свойство пропорции.</w:t>
            </w:r>
          </w:p>
        </w:tc>
      </w:tr>
      <w:tr>
        <w:trPr/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дополнительные</w:t>
            </w:r>
          </w:p>
        </w:tc>
        <w:tc>
          <w:tcPr>
            <w:tcW w:w="1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я пространства</w:t>
            </w:r>
          </w:p>
        </w:tc>
        <w:tc>
          <w:tcPr>
            <w:tcW w:w="1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</w:t>
            </w:r>
          </w:p>
        </w:tc>
      </w:tr>
      <w:tr>
        <w:trPr>
          <w:trHeight w:val="44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едметны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 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ключение детей в деятельность на личностно-значимом уровне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учащихся на выполнени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к работе свою тетрадь, записывает числ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целеполаганию. 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вторение изученного материала, необходимого для «открытия нового знания»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я поочередно учащихся к доске для записи пропор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становку наводящих вопросов, сообщает необходимую информацию, Осуществляет анализ действий ученик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 учащихся решают на доске. Решают задания и сравнивают свое решение с предложенным. Анализируют реш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№ 829 (а; в); № 831 (а; в); а) 18 : 2 = 54 : 6;    18 : 54 = 2 : 6;    6 : 2 = 54 : 18;   6 : 54 = 2 : 18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5 решить 2 способ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 спосо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2515" cy="408305"/>
                  <wp:effectExtent l="0" t="0" r="0" b="0"/>
                  <wp:docPr id="1" name="Рисунок 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88" r="-1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6030" cy="732155"/>
                  <wp:effectExtent l="0" t="0" r="0" b="0"/>
                  <wp:docPr id="2" name="Рисунок 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,32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,32 кг картоф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I спосо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0,44 : 4 = 0,11 (кг) картофеля на одну порцию запекан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0,11 · 12 = 1,32 (кг) потребуется картофеля для 12 порций запеканк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,32 кг картофел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устных и письменных, вычислений;∙пользоваться алгоритмами при решении задач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анализирует условия достижения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ыбор наиболее эффективных способов решения задач; потребность в самовыражении и самореализации, социальном признании.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ние темы урока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 постановку наводящих вопросов, сообщает необходимую информаци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а. Записывают тему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встречали запись М 1 : 1 00 000? Что она означает? Где можно узнать о масштабе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; делать умозаключения и вывод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различные задания в условиях коллективной деятельности в знакомой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>. «Открытие» учащимис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знаком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нятием масштаба карты; 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анализ действий ученик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. Отвечают на вопросы. Записывают реш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о тексту п.23 ответы на вопросы на стр.134. Записать решение задач 1 и 2 по тексту в тетради в принятой записи для решения задач на пропор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главное в математическом тексте; устанавливать аналогии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тельно воспринимать информацию, рационально запоминать, логически осмыслять учебный материа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решение задач в несколько измененной ситуации на основе готовых алгоритм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анализирует условия достижения цели на основе учета выделенных учителем ориентиров действия в новом учебном материале.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>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Закрепить навыки реш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пропорции при заданном масштабе;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 консультир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анализ действий ученик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ешение. Задают вопросы. Объясняют. Принимают помощ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№820, № 821, № 825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81275" cy="427355"/>
                  <wp:effectExtent l="0" t="0" r="0" b="0"/>
                  <wp:docPr id="3" name="Рисунок 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89555" cy="389255"/>
                  <wp:effectExtent l="0" t="0" r="0" b="0"/>
                  <wp:docPr id="4" name="Рисунок 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1" r="-1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252 км.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алгоритмических предписаний и действовать в соответствии с предложенным алгоритм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коммуникаций достаточно точно, последовательно и полно передает партнеру необходимую информацию как ориентир для построения действий. Задает вопросы для организации собственной деятельности сотрудничества с партнером.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</w:rPr>
              <w:t>.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верить умения решать задачи на пропорцию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консультирование. Осуществляет анализ действий ученик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у по эта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9 (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8255" cy="1075055"/>
                  <wp:effectExtent l="0" t="0" r="0" b="0"/>
                  <wp:docPr id="5" name="Рисунок 9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25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,55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ет выбор наиболее эффективных способ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е мнение, задавать уточняющие вопросы;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</w:rPr>
              <w:t>. Включение новых знаний в систему знаний и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нее изученного материала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консультирование. Осуществляет постановку наводящих вопросов, сообщает необходимую информацию, Осуществляет анализ действий ученик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взаимопроверку по эталону. Оценивают работу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ь задачу № 792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92045" cy="400050"/>
                  <wp:effectExtent l="0" t="0" r="0" b="0"/>
                  <wp:docPr id="6" name="Рисунок 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0" r="-1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46655" cy="389255"/>
                  <wp:effectExtent l="0" t="0" r="0" b="0"/>
                  <wp:docPr id="7" name="Рисунок 9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91" r="-1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1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и грамотно выражать свои мысли в  письменной речи с применением математической терминологии и символ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регуляция в учебной деятельности в форме осознанного управления своим поведением и деятельностью, направленной на достижение поставленной цели.. 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</w:rPr>
              <w:t>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ознание учащимися своей учебной деятельности, самооценка результатов деятельности своей и всего класса.</w:t>
            </w: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 постановку наводящих вопросов, сообщает необходимую информаци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Что называют масштабом карты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ему равен масштаб чертежа, если на нем детали увеличены в 5 раз? уменьшены в 50 раз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ешить задачу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детали 10 см. Найти длину детали на чертеже, если масштаб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 : 10;   2) 1 : 5;   3) 2 : 1;   4) 5 :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знавательную рефлексию в отношении действий по решению учебных зада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, отображать в речи (описание, объяснение) содержания совершаемых действий.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</w:rPr>
              <w:t>. Д/з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3; № 840, 843, 846 (б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58:00Z</dcterms:created>
  <dc:creator>Ирина</dc:creator>
  <dc:description/>
  <cp:keywords/>
  <dc:language>en-US</dc:language>
  <cp:lastModifiedBy>User</cp:lastModifiedBy>
  <dcterms:modified xsi:type="dcterms:W3CDTF">2018-02-11T14:50:00Z</dcterms:modified>
  <cp:revision>7</cp:revision>
  <dc:subject/>
  <dc:title/>
</cp:coreProperties>
</file>