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44"/>
          <w:szCs w:val="44"/>
        </w:rPr>
        <w:t xml:space="preserve">Сценарий утренника на 8 марта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Выходит ведущая с ребенком: </w:t>
      </w:r>
      <w:r>
        <w:rPr>
          <w:sz w:val="28"/>
          <w:szCs w:val="28"/>
        </w:rPr>
        <w:t xml:space="preserve">Дорогие, гости, мамы, бабушки! Поздравляем вас с наступлением весны, с первым весенним праздником – Международным женским днем 8 марта! Желаем вам солнечного хорошего праздничного настроения!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Танец с воздушными шарами – сердцами.(В конце танца дети дарят шарики мамам)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осле танца садятся на стульчик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>Дети выходят рассказывать стих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 праздником весенни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т светлый ча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гие мамы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вас очень люби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т всего сердц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дравляем Вас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амочка моя родная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нежные строки – теб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й нежной и само красивой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й доброй на этой земл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Мамино сердце – хрустальная чаш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чно заботы и ласки полно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мино сердце бьется все чаще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о чтоб век не разбилось оно…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ети выходят рассказывать стихи: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Ребенок – мальчик: До чего красивы мам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т праздничный денек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они гордятся нам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ма, здесь я, твой сынок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Ребенок – девочка: Тут и я, твоя дочурк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, как подросл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еще совсем недавно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шкой маленькой была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Ребенок – мальчик: Что же мне на праздник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ме подарить</w:t>
      </w:r>
      <w:r>
        <w:rPr>
          <w:sz w:val="28"/>
          <w:szCs w:val="28"/>
          <w:lang w:val="en-US"/>
        </w:rPr>
        <w:t xml:space="preserve">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о постаратьс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слушным бы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Дорогие мам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любят на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сенку для мам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поем сейча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Дети поют песню « Мамочка, милая мама моя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ети садятся на стульчики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Девочка: </w:t>
      </w:r>
      <w:r>
        <w:rPr>
          <w:sz w:val="28"/>
          <w:szCs w:val="28"/>
        </w:rPr>
        <w:t xml:space="preserve">Мы веселые матрешк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скучаем у окошк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куда это годитс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хотим повеселиться!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евочки исполняют танец «Матрёшки».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Ведущая: </w:t>
      </w:r>
      <w:r>
        <w:rPr>
          <w:sz w:val="28"/>
          <w:szCs w:val="28"/>
        </w:rPr>
        <w:t xml:space="preserve">Дорогие ребята, а теперь отгадайте загадку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читает книжки вам, отводит в детский сад,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Кто печет оладушки для родных внучат?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>Дети отвечают и выходят поздравлять бабушек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Ласковая, добрая, милая така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наша бабушка, бабушка родная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С праздником веселым, с праздником весн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х на свете бабушек поздравляем мы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ни вовсе не старушки, очень любят нас, внучат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упают нам игрушки, даже водят в детский сад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Много у бабушек разных хлопот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 у бабушек разных забот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ая, милая, бабушка наш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 тебя лучше, моложе и краше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Ради праздника так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нец подарить готовы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лучки пусть застуча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бушек повеселят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Девочки и мальчики исполняют танец « Ах, Сережка».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(После танца рассаживаются по стульчикам)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Ведущий: </w:t>
      </w:r>
      <w:r>
        <w:rPr>
          <w:sz w:val="28"/>
          <w:szCs w:val="28"/>
        </w:rPr>
        <w:t xml:space="preserve">А сейчас мы поиграем, подзадорим наших ма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от их улыбок ярких станет радостнее нам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>Иг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Ведущий: </w:t>
      </w:r>
      <w:r>
        <w:rPr>
          <w:sz w:val="28"/>
          <w:szCs w:val="28"/>
        </w:rPr>
        <w:t xml:space="preserve">Сегодня 8 марта, а это значит, что мальчики должны помогать девочкам. И сейчас наши мальчики покажут, какие они ухажер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гра «Ухажеры».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й игры вам понадобятся фартуки, шляпки, солнцезащитные очки и букеты цветов (можно бумажные цветы). Надо образовать несколько пар участников по принципу одна пара это один мальчик и одна девочка. Потом девочки отходят от мальчиков на пять шагов. Мальчики по команде ведущего берут со своего стула фартук, бегут к своей девочке и одевают его, возвращаются к стулу (столу) берут шляпу и одевают ее на девочку. Точно так же  они делают с очками. И в конце мальчики берут букет цветов, подбегают к девочке и вручают букет. Кто справится с заданием быстрее, тот и победи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Ведущий: </w:t>
      </w:r>
      <w:r>
        <w:rPr>
          <w:sz w:val="28"/>
          <w:szCs w:val="28"/>
        </w:rPr>
        <w:t>Молодцы, сразу видно, что у нас настоящие ухажеры, будущие покорители женских сердец. А что же наши девочки</w:t>
      </w:r>
      <w:r>
        <w:rPr>
          <w:sz w:val="28"/>
          <w:szCs w:val="28"/>
          <w:lang w:val="en-US"/>
        </w:rPr>
        <w:t>?</w:t>
      </w:r>
      <w:r>
        <w:rPr>
          <w:sz w:val="28"/>
          <w:szCs w:val="28"/>
        </w:rPr>
        <w:t xml:space="preserve"> Давайте это сейчас узнае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Игра «Хозяйки».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Для этой игры вам понадобятся два стола и две девочки. На каждый стол положите продукты, из которых можно сварить суп, щи или борщ. А также продукты из которых щи , борщи не варят, например: бананы, апельсины и так далее. Девочки должны отобрать только те продукты, которые, по их мнению, подходят для приготовления супов</w:t>
      </w:r>
      <w:r>
        <w:rPr>
          <w:b/>
          <w:sz w:val="32"/>
          <w:szCs w:val="32"/>
        </w:rPr>
        <w:t xml:space="preserve">. </w:t>
      </w:r>
    </w:p>
    <w:p>
      <w:pPr>
        <w:pStyle w:val="Normal"/>
        <w:spacing w:lineRule="auto" w:line="360"/>
        <w:ind w:left="360" w:righ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Ведущий: </w:t>
      </w:r>
      <w:r>
        <w:rPr>
          <w:sz w:val="28"/>
          <w:szCs w:val="28"/>
        </w:rPr>
        <w:t xml:space="preserve">И девочки у нас отличные хозяйки. У нас тут собрались одни дамы и кавалеры. Что ж мы посмотрели на мальчиков  и на девочек, а теперь пора посмотреть и на мам. Давайте посмотрим, какие мамы ответственные и хорош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гра «Мамы». </w:t>
      </w:r>
    </w:p>
    <w:p>
      <w:pPr>
        <w:pStyle w:val="Normal"/>
        <w:spacing w:lineRule="auto" w:line="360"/>
        <w:ind w:left="360" w:righ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й игры вам понадобятся две одинаковые коляски и две куклы, а также два стула или кресла. Еще можно поставить кегли, чтобы их могли объезжать змейкой с коляской. Играют две команды: мамы против детей. По команде ведущего первые номера команд берут куклу, сажают ее в коляску и везут к стулу, при этом объезжая кегли и не сбивая их. Подъехав к стулу, сажают куклу на него. Потом так же возвращаются назад. Следующий участник команды везет пустую коляску к стулу, там сажает куклу в коляску и возвращается обратно. И так далее. Чья команда вперед сделает все это, то есть, у кого последний участник окажется первым, та команда и побеждает. А за сбитую кеглю можно давать штрафное очк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Ведущий: </w:t>
      </w:r>
      <w:r>
        <w:rPr>
          <w:sz w:val="28"/>
          <w:szCs w:val="28"/>
        </w:rPr>
        <w:t xml:space="preserve">Отлично! И дети и мамы просто молодцы! Наш праздник продолжается и дети (имена, выходят вдвоем) подарят мамам стих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Мама  - слово дорогое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ове том – тепло и свет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авный день Восьмого март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им мамам – наш привет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Мама умница моя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 гордимся папа, 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еще ей помогае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в квартире убирае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м завтрак, ужин е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лой мамочке моей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>Ведущий:</w:t>
      </w:r>
      <w:r>
        <w:rPr>
          <w:sz w:val="28"/>
          <w:szCs w:val="28"/>
        </w:rPr>
        <w:t xml:space="preserve"> Порой мамы очень много работают, иногда им приходится уезжать в командировки, а их детки очень скучают по ним. И сейчас мы представим на несколько минуточек, что мамы уехали в командировку, а наши мальчики расскажут своим танцем, как они скучаю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рустный танец мальчиков под песню «А я игрушек не замечаю». </w:t>
      </w:r>
      <w:r>
        <w:rPr>
          <w:sz w:val="28"/>
          <w:szCs w:val="28"/>
        </w:rPr>
        <w:t>(После танца садятся на стульчики).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Ведущий: </w:t>
      </w:r>
      <w:r>
        <w:rPr>
          <w:sz w:val="28"/>
          <w:szCs w:val="28"/>
        </w:rPr>
        <w:t>А наши мальчики подготовили поздравления с праздником не только мамам и бабушкам, но и нашим замечательным девочкам. Послушаем</w:t>
      </w:r>
      <w:r>
        <w:rPr>
          <w:sz w:val="28"/>
          <w:szCs w:val="28"/>
          <w:lang w:val="en-US"/>
        </w:rPr>
        <w:t>?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А еще у нас саду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девчонки короткие юбчонки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Мы подружек наши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же поздравляе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простите, есл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вас обижае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А в саду у нас девчонки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ницы, красавицы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ризнаться, нам, мальчишкам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осень нравится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Вы красивые всегда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востики, косич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за них, бывает, дернем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по привычке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Вы танцуете, поете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нижки любите чита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забудьте, что мы тож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им с вами поигра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Вам сегодня обещае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именты говори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немножко подрастет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вам цветы дарить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Ведущая: </w:t>
      </w:r>
      <w:r>
        <w:rPr>
          <w:sz w:val="28"/>
          <w:szCs w:val="28"/>
        </w:rPr>
        <w:t xml:space="preserve">Настроение у нас просто класс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 скорей играй, детей на танец приглашай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Танец « Шутливый  танец» (трио, два мальчика и девочка) </w:t>
      </w:r>
      <w:r>
        <w:rPr>
          <w:sz w:val="28"/>
          <w:szCs w:val="28"/>
        </w:rPr>
        <w:t xml:space="preserve">(После танца садятся на стульчики)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ети выходят читать стихи.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Дорогие наши мамы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и сами признаем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, конечно, не всегда м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о себя веде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Мы вас часто огорчаем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совсем не замечае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вас, пожалуйст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ите нас за шал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Как красивы наши мам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т праздник лучший самы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ова в гости приходит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еще сто лет живите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ети поют песню «Добрая, милая мама».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Ведущий: </w:t>
      </w:r>
      <w:r>
        <w:rPr>
          <w:sz w:val="28"/>
          <w:szCs w:val="28"/>
        </w:rPr>
        <w:t xml:space="preserve">Без сна ночей прошло немало, забот, тревог не перечес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ной поклон вам всем родные мамы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то, что вы на свете есть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ваши лица устают только от улыбок, а руки от букетов цвет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ваши дети будут послушны, а мужья внимательны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ваш домашний очаг всегда украшают уют, достаток, любов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астья вам дорогие! Всего доброго вам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</w:t>
      </w:r>
      <w:r>
        <w:rPr>
          <w:b/>
          <w:sz w:val="32"/>
          <w:szCs w:val="32"/>
        </w:rPr>
        <w:t xml:space="preserve">Ребенок: </w:t>
      </w:r>
      <w:r>
        <w:rPr>
          <w:sz w:val="28"/>
          <w:szCs w:val="28"/>
        </w:rPr>
        <w:t xml:space="preserve">Поздравляем, поздравляе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их бабушек и ма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егодня им подарим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То, что каждый сделал сам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>Дети дарят под песню, «Мама первое слово», подарки и утренник заканчива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righ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  <w:sz w:val="32"/>
      <w:szCs w:val="3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5:31:00Z</dcterms:created>
  <dc:creator>СТАС</dc:creator>
  <dc:description/>
  <dc:language>en-US</dc:language>
  <cp:lastModifiedBy>СТАС</cp:lastModifiedBy>
  <dcterms:modified xsi:type="dcterms:W3CDTF">2014-03-08T15:11:00Z</dcterms:modified>
  <cp:revision>9</cp:revision>
  <dc:subject/>
  <dc:title/>
</cp:coreProperties>
</file>