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sz w:val="28"/>
          <w:szCs w:val="28"/>
        </w:rPr>
      </w:pPr>
      <w:r>
        <w:rPr>
          <w:sz w:val="28"/>
          <w:szCs w:val="28"/>
        </w:rPr>
        <w:t>Утренняя гимнастика. Комплекс «Дорожное движение» для группы старшего дошкольного возраста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I.Вводная – подготовительная часть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ебята, сегодня мы погуляем по нашему городу. Представьте, что мы вышли из детского сада на улицу и пошли пешком. Отправляемся в путь!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обычная, друг за другом по кругу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Улицу нужно нам перейти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о, светофора нет на пути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г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 шумом несутся мимо машины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о, для волнения нет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ичины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ть специальный для нас переход,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>«Зеброй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го называет народ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с высоким подниманием бедр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мело идем полосат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орожкой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дители, вы подождите немножко!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с поворотам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право и влево посмотрим сначала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тобы опасность не угрожала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полосатый друг-переход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Через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орогу нас поведет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в полуприседани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ля тех, кто в городе живет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дземный нужен переход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рогу проще перейт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м по подземному пути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на восстановление дыхания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дох(потянулись вверх), выдох (наклонились вперед, выбросив руки вниз)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в круг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ая часть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. п. - лежа на спине руки за головой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Имитироват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езду на велосипеде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умаешь, велосипед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стоящий транспорт? Нет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Помни</w:t>
      </w:r>
      <w:r>
        <w:rPr>
          <w:sz w:val="28"/>
          <w:szCs w:val="28"/>
        </w:rPr>
        <w:t>: на проезжей части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рудно избежать несчастья!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ли есть велосипед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о, н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орос до нужных лет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атайся лучше во дворе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ам безопасно детворе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>И. п.: ноги врозь, обруч перед собой держим двумя рукам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 – поворот вправо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 – и. п. 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 – поворот влево;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 – вернуться в и. п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За рулем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т летит машина деу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чится на автородео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. п.:ноги чуть шире плеч, в наклоне вперед, обруч в опущенных руках. Сгибать-разгибать руки, поднимая и опуская обруч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Домкрат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руки мы домкрат берем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лесо менять идем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И. п.: пятки вместе, носки врозь, обруч над головой. Выполнять пружинистые приседания. 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Насос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колеса подкачаем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путь далекий выезжаем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. п.: ноги шире плеч, обруч перед грудью в согнутых руках. Переносить вес тела с одной ноги на другую.</w:t>
      </w:r>
    </w:p>
    <w:p>
      <w:pPr>
        <w:pStyle w:val="Style15"/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г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 успели оглянуться, как вернулись в садик св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сос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. п. - стоя ноги слегка расставить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альцы сжать в кулак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клонится вниз, выбрасывая резко руки,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оизноси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Ш-Ш-ш…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рямляясь, прижать руки к груди и сделать вдох через нос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качаем, мы качаем, Воздух в шины надуваем. Проверяем каждый раз, И аварий нет у нас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месте с детьм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чтоб у всех было хорошее настроение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облюдайте, дети, правил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вижения</w:t>
      </w:r>
      <w:r>
        <w:rPr>
          <w:sz w:val="28"/>
          <w:szCs w:val="28"/>
        </w:rPr>
        <w:t>!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Я надеюсь, что вы и дальше будете примерными пешеходами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е правила будете соблюдать и выполнять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о свиданья, в добр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49:00Z</dcterms:created>
  <dc:creator>Буча</dc:creator>
  <dc:description/>
  <cp:keywords/>
  <dc:language>en-US</dc:language>
  <cp:lastModifiedBy>Буча</cp:lastModifiedBy>
  <dcterms:modified xsi:type="dcterms:W3CDTF">2017-05-12T15:59:00Z</dcterms:modified>
  <cp:revision>2</cp:revision>
  <dc:subject/>
  <dc:title>Утренняя гимнастика</dc:title>
</cp:coreProperties>
</file>