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ИНИНГРА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РЬЕВСКИЙ ГОРОДСКОЙ ОКРУГ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                                                                                                    ЛУГОВСКАЯ СРЕДНЯЯ ОБЩЕОБРАЗОВАТЕЛЬНАЯ ШКО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Утверждаю»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иректор школы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А.А. Сидоренко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___»  _________2017г.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полнительная общеобразовательная программа внеурочной деятельнос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емля – наш дом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тественнонаучной направленност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1-4-х класс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ставители программы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начальных класс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анова Мария Владимировна, Бортник Ольга Ивановн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арипова Лилия Аскаров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-2018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    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ние экологической культуры - актуальнейшая задача сложившейся социально-культурной ситуации начала XXI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условиях разностороннего глубочайшего экологического кризиса усиливается значение экологического образования в начальной школе как ответственного этапа в становлении и развитии личности ребенка. Закон «Об экологическом образовании», принятый в России, ставит своей задачей создание системы непрерывного всеобъемлющего экологического образования и является основанием для поиска и разработки эффективных средств экологического образования населения. Анализ теоретической и методической экологической литературы, а также состояния практики экологического образования в начальных школах свидетельствует о необходимости совершенствования всей системы воспитательной работы с младшими школьниками, одной из приоритетной целей которой должно стать становление экологически грамотной личности, способной гармонично взаимодействовать с окружающим миром и осознающей свое место в Природе. Актуальность разработанной программы продиктована также отсутствием в теории и практике экологического образования в начальной школе единой, рассчитанной на весь период обучения  в  начальной  шк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 и задачи курса «Земля – наш до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формирование и развитие экологически сообразного поведения у младших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 ставит перед собой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знаний о закономерностях и взаимосвязях природных явлений, единстве неживой и живой  природы, о взаимодействии  и  взаимозависимости  природы,  общества 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 Формирование   осознанных   представлений   о   нормах и правилах поведения в природе и привычек их соблюдения в своей жизне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 Формирование экологически  ценностных   ориентации в дея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  Воспитание ответственного отношения к здоровью, при роде,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  Развитие способности формирования научных, эстетических, нравственных и правовых суждений по экологическим вопро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  Развитие: альтернативного мышления в выборе способов решения экологических проблем, восприятия прекрасного, чувств удовлетворения и негодования от поведения и поступков людей по отношению к здоровью и миру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 Развитие потребности в необходимости и возможности  решения экологических проблем, доступных младшему школьнику, ведения здорового образа жизни, стремления к активной практической деятельности по охране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знаний и умений по оценке и прогнозированию состояния и охраны природного окруж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рамма «Земля – наш дом», имеет эколого-биологическую направленность, является учебно-образовательной с практической ориент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ая целостная программа разработана для учащихся начальной школы, состоит из четырех частей, органически связанных друг с другом, рассчитана на 135 часов. Содержание программы выстроено в рамках единой логи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год обучения - «Знакомые незнакомцы» (33 час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год обучен и я – «Экология моего дома» (3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год обучения – «Неживое в природе. Жизнь растений и грибов» (34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год обучения - «Познавательная экология» (34 ча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1 раз в неделю по одному академическому час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образовательным компонентом «Окружающий мир» для начальной школы, утвержденным Министерством образования, соответствует требованиям к содержанию образовательных программ дополнительного образования младших школьников, опирается на теоретический, практический и личностный опыт учащихся, полученный при изучении курса «Окружающий мир» на уро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принципы содержания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цип единства сознания и деятель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цип нагляд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цип личностной ориентаци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цип системности и целост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цип экологического гуманизм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принцип практической направл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Курс  включает и раскрывает основные содержательные ли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- единая экосистем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–  часть экологической сист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ая ценность природных существ вне зависимости от формы про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ой курса является подход к выбору педагогических средств реализации содержания программы, учитывающий действенную, эмоционально-поведенческую природу младшего школьника, личную активность каждого ребенка, где он выступает в роли субъекта экологической деятельности и поведения. Педагог создает на занятиях эмоционально-положительную творческую атмосферу, организует диалогическое общение с детьми о взаимодействии с приро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туации свободного выбора поступка по отношению к приро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, деятельностная направленность курса осуществляется через исследовательские задания, игровые занятия, практикумы и опытническую работу. Формы организации деятельности детей разнообразны: индивидуальная, групповая,  кружков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дним из основных методов обучения являются систематические  наблюдения, раскрывающие экологические взаимосвязи в природе и позволяющие заложить основы экоцентрической картины мира у детей. Данный вид деятельности предполагает систематическую работу с «Календарем природы» в классных уголках «Юный эколог», а также ведение индивидуальных блокнотов или тетрадей «Дневник юного эколог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 эффективного усвоения программы курса явля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курсии и прогулки в природу, моделирование, разработка и создание экознаков, театрализованные представления,  знакомство с определителями, гербаризация, составление памяток. Предполагаются различные формы привлечения семьи к совместной экологической деятельности: семейные экологические домашние задания, помощь в оборудовании и озеленении классного кабинета, участие в организации праздников и в вы полнении летни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зультатив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целесообразность работы  выявляется с по мощью итоговых  работ в конце каждого года обучения,  проводятся тестирование учащихся; в течение учебного года осуществляется пролонгированное наблюдение и анализ творческих работ де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факультативного курса в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4 года, 135 часов. В 1 классе – 33 часа, 2 - 4  классы по 34 часа. Занятия проводятся 1 раз в неделю по 35 минут в 1 классе, по 45 минут в 2-4 классах. Курс изучения  программы  рассчитан на  учащихся 1–4-х класс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жидаемый результа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в личностной сфере ребен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познанию мира прир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к осуществлению экологически сообразных  поступ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ие места и роли человека в биосфере как существа биосоциальн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наиболее типичных представителей животного мира Ро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какую пользу приносят представители животного ми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некоторые пословицы, поговорки, загадки о животны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планета Земля - наш большой д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Солнце - источник жизни на Земл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неживое и живое в прир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основные группы растительных и животных организмов и их приспособленность к условиям существования (пример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влияние деятельности человека на условия жизни живых организмов (пример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самоценность любого организм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значение тепла, света, воздуха, почвы для живых существ, связи между ними (пример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значение растений и животных в жизни человека, условия их выращивания и правила ух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образие растений, животных, грибов, экологические связи между ни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стений и животных различных экосистем (леса, луга и т. д.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мы, приносящие ущерб хозяйству человека, и не которые меры борьбы с ни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  существо природное и социальное; разносторонние связи человека с окружающей природной сред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условия, влияющие на сохранение здоровья и жизни чело века и прир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различия съедобных и несъедобных гриб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позитивное и негативное влияние деятельности человека в прир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способы сохранения окружающей прир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что такое наблюдение и опыт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экология - наука об общем дом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экологически сообразные правила поведения в природ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животных и птиц в природе, на картинках, по описа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ухаживать за домашними животными и птиц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выполнять правила экологически сообразного поведения в природ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менять теоретические знания при общении с живыми организмами и в практической деятельности по сохранению природного окружения и своего здоровь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ухаживать за  домашними животными 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доказывать, уникальность и красоту каждого природного объект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заботиться о здоровом образе жизн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заботиться об оздоровлении окружающей природной среды, об улучшении качества жизн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предвидеть последствия деятельности людей в природе (конкретные пример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улучшать состояние окружающей среды (жилище, двор, улицу, ближайшее природное окружени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осуществлять экологически сообразные поступки в окружающей природ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наблюдать предметы и явления природ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оформлять результаты наблюдений в виде простейших схем, знаков, рисунков, описаний, выв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вить простейшие опыты с объектами живой и неживой природы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связи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 ориентирована на широкое использование  знаний и умений, усвоенных детьми в процессе изучения других учебных предметов изобразительного искусства  и 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грамме  интегрируется и содержание 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>«Изобразительное искусство.</w:t>
      </w:r>
      <w:r>
        <w:rPr>
          <w:rFonts w:cs="Times New Roman" w:ascii="Times New Roman" w:hAnsi="Times New Roman"/>
          <w:sz w:val="28"/>
          <w:szCs w:val="28"/>
        </w:rPr>
        <w:t xml:space="preserve"> На  занятиях  ИЗО  проводить  обсуждение детских работ с точки зрения их содержания, выра</w:t>
        <w:softHyphen/>
        <w:t>зительности, оригинальности,  что  будет активизировать   внимание детей, формировать  опыт творческого общения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ческ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выставок </w:t>
      </w:r>
      <w:r>
        <w:rPr>
          <w:rFonts w:cs="Times New Roman" w:ascii="Times New Roman" w:hAnsi="Times New Roman"/>
          <w:sz w:val="28"/>
          <w:szCs w:val="28"/>
        </w:rPr>
        <w:t>будет  давать детям возможность заново увидеть и оценить свои работы, ощутить радость успеха.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получит возможность формировать  на  совмещении  внеурочной  деятельности  с  уроками  ИЗО  следующе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гордости за природу  нашей Роди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го отношения к  живой  и  неживой  природ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я особой роли человека  в  сохранении  природ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х чувств, художественно-творческого мышления, наблюдательности и фантаз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я навыками коллектив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 процессе  совместной творческ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манде одноклассников под руководством учител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 Содержание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-й год обуч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«ЗНАКОМЫЕ  НЕЗНАКОМЦЫ» - 33 час</w:t>
      </w:r>
    </w:p>
    <w:tbl>
      <w:tblPr>
        <w:tblW w:w="4850" w:type="pct"/>
        <w:jc w:val="left"/>
        <w:tblInd w:w="-3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4"/>
        <w:gridCol w:w="5603"/>
        <w:gridCol w:w="1561"/>
        <w:gridCol w:w="1583"/>
      </w:tblGrid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 в кружке  ИЗО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  Введение     (1 час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: Что такое Экология? Игра «Поле чудес»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  Дикие животные  ( 19 часов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ц - «Длинное ухо»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ца. «Лиса Патрикеевна»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 хищник - волк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ин леса - медведь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знательный зверёк - белка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ица - охотник на белок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й красавец - лось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итый недотрога- ёж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ый житель - крот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ядное животное — барсук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-строитель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ливый бурундук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 - дикий родственник домашней свиньи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ка-норушка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ь - родственник кошки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 - «дорогой» зверёк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р - самая большая кошка на Земле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уля - самый маленький европейский олень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е занятие о диких животных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  Пернатые  жители   (14 часов)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й - самая распространённая птица на Земле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 - «интеллектуальная» птица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а.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-белобока - «лесная сплетница»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ной доктор» - дятел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ей - «великий маэстро»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а - городская птица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очная птица - кукушка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натая кошка» - сова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ая птица - снегирь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стрицы-синицы» - самые полезные птички России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брый сосед - скворец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и человек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 о птицах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держание курса . 1-й год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ЗНАКОМЫЕ НЕЗНАКОМЦЫ»  - 33 ча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ВВЕДЕНИЕ».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Вводное занятие: Что такое Экология? Игра «Поле чудес»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ограммой работы кружка, правилами поведения при проведении практических работ.  « Путешествие в мир животных: Игра «Поле чуд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.      «ДИКИЕ  ЖИВОТНЫЕ» (19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Заяц - «Длинное ухо»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гадывание загадок, рассказ учителя (материал из энциклопедии),  чтение рассказа В.Зотова «Заяц – беляк», беседа по содержанию рассказа. Практическая работа  «знакомство с народными приметами и пословиц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 Лисица. «Лиса Патрикеевна» (1час)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Серый хищник – волк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гадывание ребусов, материал из энциклопедии о волке чтение рассказа   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Хозяин леса – медведь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адывание загадок, рассказ учителя (материал  из энциклопедии),  чтение    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Любознательный зверёк – белк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поведения белки, разгадывание загадок, рассказ В.Зотова «Белка», Работа в группах – «Собери мозаику»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Куница - охотник на белок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ницей, рассказ В.Бианки «Куница за белкой», отгадывание кроссворда. Творческая работа «Придумай загад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Лесной красавец – лось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, рассказ учителя (материал  из энциклопедии) чтение рассказа В. Зотова «Лось» работа по содержанию расс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 Сердитый недотрога - ёж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адывание загадок, материал из энциклопедии, рассказ В.Зотова «Ёж» Игра: «В  гости к ёжику с подарко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Подземный житель – крот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1. Всеядное животное — барсук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Бобр-строитель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Запасливый бурундук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, бе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Кабан - дикий родственник домашней свиньи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иким кабаном, разгадывание загадок, чтение рассказа В.Зотова «Кабан»,Конкурс «Кто?, Где ?, Когда?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 Мышка-норушк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ышью, сообщения учащихся, разгадывание кроссворда, загадок. Чтение рассказа В. Зотова «Мышь» или «Полёвка»,разучивание стихотворения «Вышли мышки как-то раз», сценка «Терем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6. Рысь - родственник кошки (1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7. Соболь - «дорогой» зверёк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Тигр - самая большая кошка на Земле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9. Косуля - самый маленький европейский олень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0. Обобщающий урок о диких животных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 .  «ПЕРНАТЫЕ ЖИТЕ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1.  Воробей - самая распространённая птица на Земле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ленькой птичкой нашей страны – воробьём. Загадки, пословицы, на родные приметы. Чтение и анализ стихотворения «Где обедал воробей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2. Ворона - «интеллектуальная» птиц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вороны, загадки, народные приме ты. Чтение  и анализ рассказа В.Зотова «Ворона». Составление портр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3. Ворон - красивая, умная птиц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ворона, ребус, книги о вороне. Чтение и анализ рассказа  В. Зотова «Ворон». Просмотр мультфильма: «Пластилиновая  вор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4. Сорока - белобока - «лесная сплетница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с изображением сороки, загадки, пословицы, поговорки. Чтение и анализ рассказа В.Зотова «Сорока» Чтение стихотворения «Сорока - Трещёт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5. «Лесной доктор» - дяте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беседа: Кто же это «Лесной доктор»?, загадки,  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6. Соловей - «великий маэстро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 с соловьём, сообщения учеников, за 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7. Галка - городская птиц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галке, сообщения учеников, разгадывание  кроссворда и загадок, народные приметы. Чтение и анализ рассказа В. Зотова «Галка». Работа в группах  «Собираем мозаик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8. Загадочная птица - кукушк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с изображением кукушки, сообщения учеников, разгадывание 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9. «Пернатая кошка» - сов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 «Пернатой кошкой»- совой, сообщения учеников. Разгадывание загадок. Чтение и анализ рассказа В. Зотова «Сова». Работа над народными приметами. Игра «Кто и что ест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0. Любимая птица – снегирь (1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 пословицами и народными примета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1. «Сестрицы-синицы» - самые полезные птички Рос сии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о красивой птице – синичке. Разгадывание загадок. Чтение и анализ рассказа В. Зотова «Синица». Работа над  пословицами и народными приметами. Чтение стихотворения  «Дружные сестрички – жёлтые синички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2. Наш  добрый сосед - скворец.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ервой весенней птицей – скворцом. Сообщения учеников, разгадывание загадок.  Чтение и анализ рассказа Н. Сладкова  «знахари» .Чтение стихотворения «Скворец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3. «Золотая  птица» — иволга.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учителя, сообщения учеников, разгадывание  кроссворда и загадок. Чтение и анализ рассказа В. Зотова «Иволга». Работа над народными  приметами. Игра «птичьи расцвет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4. Обобщающее занятие о птицах. КВН - крылатая компания.  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 – 2 год 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ЭКОЛОГИЯ  МОЕГО  ДОМА»     34 часа</w:t>
      </w:r>
    </w:p>
    <w:tbl>
      <w:tblPr>
        <w:tblW w:w="5000" w:type="pct"/>
        <w:jc w:val="left"/>
        <w:tblInd w:w="-3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16"/>
        <w:gridCol w:w="5305"/>
        <w:gridCol w:w="1838"/>
        <w:gridCol w:w="1797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й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 в кружке  ИЗ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     (1час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логия?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 Мой дом за окном         (6 часов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где мы живем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Уборка школьного двора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твоего двор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нашего двор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Изготовление кормушек для птиц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  Я и мое окружение        ( 9 часов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еди-жильцы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класс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Создание уюта в классной и игровой комнатах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моей мечты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, стихи о семье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ные растения в квартире, в классе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Уход за комнатными растениями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маленький огород на подоконнике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  Гигиена моего дома (7 часов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класс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Гигиена класса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приборы в квартире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ую столовую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одежда и обувь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одежд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Русская национальная одежда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  Вода  -  источник жизни  (4 часа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моем доме и в природе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, рассказы о воде в природе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зни растений и животных.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и здоровье человека. Личная гигиена.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 Солнце и свет в нашей жизни     (3 часа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Луна, звезды – источники свет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любивые и теплолюбивые комнатные растения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  Весенние работы       (2 часа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по подготовке почвы к посеву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по посадке растений и уходу за ними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  Воздух и здоровье    (2 часа)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 здоровье человека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Уборка  в классе»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КУРСА – 2 год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ЭКОЛОГИЯ МОЕГО  ДОМА»  (34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ВЕДЕНИЕ»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1. Что такое экология?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накомство детей с целями и задача ми кружка, правилами поведения при проведении практических работ. Выясняем, что такое экология. Эко логия - наука, изучающая собственный дом человека, дом растений и животных в природе, жизнь нашего общего дома - планеты Земля. Простейшая классификация экологических связей: связи между неживой и живой природой; связи внутри живой природы на примере дубового леса (между растениями и животными, между различными животными); связи между природой и человеком. Разъяснение значения экологии  на основе анализа прим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.       «МОЙ ДОМ  ЗА ОКНОМ» (6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Мой дом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своего дома, из чего сделан, окраска стен, этажность.  Сравни дом  в  деревне  и  в  го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Дом, где мы живем (1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людение чистоты и порядка на лестничной площадке, в подъезде, во дворе. Перечисление всех видов работ по наведению чистоты и порядка в своем д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Практическое занятие  «Уборка школьного двора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ехника безопасности. Распределение обязанностей. Отчет о выполнении зад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 Практическое занятие «Деревья твоего двора»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Птицы нашего двор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Практическое занятие «Изготовление кормушек для птиц»  (1 час)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. Распределение обязанностей. Вывешивание кормуш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2.    « Я   И    МОЁ  ОКРУЖЕНИЕ» (9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Моя  семья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исхождение слова «семья» (от слова «семя»). Маленькое семя, с любовью посаженное в землю, дает крепкий росток. Со временем на нем появляются сначала нежные цветы, затем и добрые плоды. Занятие и обязанности членов семьи по ведению общего хозяйства. Роль семьи в жизни человека. Помнить мудрую заповедь: «Почитай отца своего и мать, и будет тебе хорошо, и ты будешь долго ж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 Соседи-жильцы   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ожелательные отношения с ними. Все мы — соседи по планете. Кто наши соседи? Дружба народов, взаимопомощь, уважение традиций. Обычаи и традиции русского на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Мой  класс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, тепло, уют. Для чего предназначена мебель, растения? Что необходимо сделать для создания уюта в классной  комнате?  Дежурство  в  кла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1. Практическое занятие «Создание уюта в классе». (1 ча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. Отчет каждой группы учащихся о проделанной раб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Дом моей мечты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делан дом? Что в нем будет? Чего в нем не буд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Рассказы, стихи о семье  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, художественной литературы о семье, любви, дружбе, тру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Комнатные растения в квартире, в классе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, эстетическое и гигиеническое значение, условия содержания, правила расстановки  комнатных растении с учетом приспособленности к условиям существования. Знакомство с комнатными растения ми класса. Оценить условия жизни и роста растений: освещенность, частоту полива. Уход за комнатными раст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 Практическое занятие «Уход за комнатными растениями»  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садка комнатных растений.  Распределение обязанностей по уходу за комнатными растениями. Их выполнение. Наблюдение изменений, произошедших после провед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6. Практическое занятие «маленький огород на подоконнике»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емян к посеву. Подготовка почвы. Посадка луковиц лука, гороха; проращивание почек на срезанных веточках топ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 3.   «ГИГИЕНА МОЕГО ДОМА» ( 7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7. Гигиена класса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ая уборка квартиры, ремонт, дезинфекция, проветривание. Гигиена жилища. Режим проветривания класса. Влажная уборка. Дежурство. Уход за комнатными растениями (опрыскивание, рыхление почвы, полив, протирание листьев). Уход за домашними животн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Практическое занятие «Гигиена класса»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, выполнение работы, отчет групп о проделанной работе. Необходимость в соблюдении правил гиги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9. Бытовые приборы в квартире 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комство с бытовыми приборами. Влияние их на температуру и влажность воздуха в квартире, на жизнедеятельность человека. Правила обращения с газовой и электрической плитой. Составление списка бытовых приборов в квартире, кто ими пользуется, правила безопасности при их эксплуат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20. Экскурсия в школьную столовую.   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хней, бытовыми приборами. Правила безопасности при использовании бытовых приб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1. Наша одежда и обувь 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комство с одеждой и обувью. Их назначение, экологические, гигиенические требования, условия содержания, ух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2. Русская народная одежда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оявления одежды. Знакомство с русской народной одеж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3. Практическое занятие «Русская национальная одежда»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ывание одежды. Как зашить дырку, пришить пуговицу, вычистить щеткой верхнюю  одежд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 4.   «ВОДА – ИСТОЧНИК ЖИЗНИ»  (4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4. Вода в моем доме и в природе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поступает вода в дом, на какие нужды расходуется, куда удаляется? Вода, которую мы пьем. Вода сырая, кипяченая, загрязненная. Сколько стоит вода, почему ее надо экономить? Как можно экономить во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5. Стихи, рассказы о воде в природе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, стихов о воде в природе. Чтение рассказов о загрязнении Мирового оке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6. Вода в жизни растений и животных.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да влияет на жизнь растений? Как вода влияет на жизнь животного мира? Как животные заботятся о чисто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7.  Теория и практика «Вода и здоровье человека. Личная гигиена».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человеку нужна вода? Как поступает вода  в организм человека, куда расходуется, как выделя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рганизма? Водные процедуры, закаливание водой. Сравнение температуры воды. Градусник для измерения температуры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 5.  «СОЛНЦЕ  И  СВЕТ  В НАШЕЙ   ЖИЗНИ»  (3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8. Солнце, Луна, звезды – источники света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- естественный дневной источник света и тепла. Свет Луны и звезд в ночное время су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9. Светолюбивые и теплолюбивые комнатные растения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тепла и света на комнатные рас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0. Практическое занятие по размещению комнатных растений с учетом потребности тепла и света 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сти наблюдения по выявлению светолюбивых и теплолюбивых комнатных растений. Распределить  обязанности. Отчет о выполненной работе. Наблюдение после произведённ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6.       «ВЕСЕННИЕ   РАБОТЫ»  (2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1. Практическое занятие по подготовке почвы к посеву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чвы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2. Практическое занятие по посадке растений и уход за ними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  Посадка 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 7.  «ВОЗДУХ  И  ЗДОРОВЬЕ»    (2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3. Воздух и здоровье человека  (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йства воздуха. Зачем нужен воздух? Воздух, к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4.  Практическое занятие «Уборка в классе»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 по технике безопасности. Влажная уборка класса. Проветрив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 – 3 год обу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НЕЖИВОЕ  В ПРИРОДЕ. ЖИЗНЬ РАСТЕНИЙ И ГРИБОВ» - 34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50" w:type="pct"/>
        <w:jc w:val="left"/>
        <w:tblInd w:w="-3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92"/>
        <w:gridCol w:w="5425"/>
        <w:gridCol w:w="1565"/>
        <w:gridCol w:w="1566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  п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     (2час)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Мы жители планеты Земля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.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 Человек и природа  (5 часов)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я и мы.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работы в поле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Пришкольный участок»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человека в мире природы.  Принятие в юные экологи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в лесу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  Неживое в природе        (12часов)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9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природа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– источник тепла и света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, её признаки и свойства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те воду!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ва – святыня наша.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свойства почвы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– 16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. Климат.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казание погоды по народным приметам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ельзя..?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 с неживой природой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  Живое в природе. Экологические связи между неживой и живой природой (9 часов)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Хлебные крошки»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улетает, а кто остаётся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связи неживой и живой природы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и жизнь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рядом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комнатных растений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орастущие растения луга, водоема и леса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тения луга и леса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  Царство грибов  (3часа)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грибы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ъедобные грибы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ческие грибы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 Сельскохозяйственный труд весной   (3часа)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е машины и  орудия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е работы на пришкольном участке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е опыты на пришкольном участке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 3-й год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ЖИВОЕ  В ПРИРОДЕ. ЖИЗНЬ РАСТЕНИЙ И ГРИБОВ» - 34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ВВЕДЕНИЕ»  (2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 Вводное занятие. Мы жители планеты Земля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 всех существ на зем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Мир вокруг.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 .     « ЧЕЛОВЕК И ПРИРОДА»   (5 часов)    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 Экология и мы.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 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   Осенние работы в поле.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   Практическое занятие «Пришкольный участок».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пришкольном учебно-опытном участке; дикорастущие и культурные растения. Работа на участке, инструктаж по технике безопасности.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Место человека в мире природы.  Принятие в юные экологи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   Осень в лесу (экскурсия)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об осени как времени года и о признаках осени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2 .     « НЕЖИВОЕ  В  ПРИРОДЕ»   (12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 – 9.    Неживая природа      ( 2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Солнце – источник тепла и света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- источник тепла и света для живых существ. Влияние солнца на жизнь на Земле. Солнце и здоров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1.  Вода, её признаки и свойства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ее признаки и свойства. Практическая работа по выявлению признаков «Цвет, запах, форма воды». Опыты по выявлению свойств воды: вода - растворитель, текучесть, прозрачность, переходные состоя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Берегите воду!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учащихся об охране и значении воды. Загрязнение Волги.  Источники загрязнения. Работа над проектом « Сбережем капельку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ма 13.   Почва – святыня наша.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а – необходимая среда для растений  Опыты по составу почвы (вода, воз дух, органические вещества, песок, глина). Просмотр коллекции «Виды почвы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   Практическое занятие  «Почва – состав и свойства почвы».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по об работке почвы комнатных растений. Значение почвы и меры по ее охра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 – 15.   Погода. Климат.   (2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бщее понятие погоды и климата. Дискуссия на тему «Хорошо ли, что климат теплеет?». Кто определяет прогноз погоды и для чего это необходимо? Способы прогнозирования изменений  в природе Практическая работа «Наблюдение за погодой». Анализ наблюдения за погодой в «Календарях прир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 17.   Предсказание погоды по народным приметам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гнозировать природные изменения по народным приметам, выявлять причины (экологические) несовпадения их с реаль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     Почему нельзя..?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9.  Практическое занятие  «Диалоги с неживой природой»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 «Пойми меня». Создание ситуаций эмпатии с предметами окружающей неживой природы. Актуализация представлений о мусоре как загрязнителе природы города.  Акция «Мы, против мусор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 3.  «ЖИВОЕ  В ПРИРОДЕ. ЭКОЛОГИЧЕСКИЕ   СВЯЗИ   МЕЖДУ НЕЖИВОЙ И ЖИВОЙ ПРИРОДОЙ»     (9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0. Практикум «Хлебные крошки»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1. Кто улетает, а кто остаётся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ировать представления детей о птицах как о группе животны и о перелетных птицах области. Формировать представления детей о приспособлениях птиц в связи с наступлением осени, о перелетах птиц. Анализ фенологических наблюдений за птицами. Работа по определению пти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 22.   Экологические связи неживой и живой природы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представление учащихся об экологических связях неживой и живой природы. Соревнование на создание самой интересной и длинной цепи питания. Защита своей мо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3.  Вода и жизнь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4.   Растения рядом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по изучению растений пришкольного участка. Игра « Угадай растения по описанию. Экскурсия, практикум  «Выявление повреждение повреждений дерев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5.  Комнатные растения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ные растения разных экологических групп. Практическая работа по размещению комнатных растений в детском саду, дома, классе с учетом тепла и света, по правильному комплексному уходу за комнатными растениями (протирание листьев от пыли, взрыхление почвы, поли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6.   Размножение комнатных растений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способы размножения комнатных растений (побеги, черенки, листья, деления корневища). Пересадка комнатных раст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7. Дикорастущие растения луга, водоёма, ласа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28.  Растения луга и леса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знакомить с легендами о растениях, их удивительными свойствами.  Работа с гербар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 4.   «ЦАРСТВО ГРИБОВ»  (3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9.  Съедобные грибы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грибах как части живой природы; показать значение грибов для человека, растений и животных; познакомить с многообразием грибов, выделив группы съедобных и несъедобных. Грибы - накопители вредных веществ. Дать представление о строении шляпочных, пластинчатых и трубчатых грибов. Познакомить с правилами сбора грибов без нарушения лесной подстилки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0. Несъедобные  грибы.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представления о сходстве и различии съедобных и несъедобных грибов. Воспитывать навыки экологически грамотного поведения в природе (мухомор опасен для человека, а для оленя он является лечебны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1.   Микроскопические организмы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некоторых видах микроскопических грибов (дрожжевые, кефирные, плесневые). 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5.  «СЕЛЬСКОХОЗЯЙСТВЕННЫЙ ТРУД ВЕСНОЙ»    (3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2.    Сельскохозяйственные машины и  орудия 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33.  Сельскохозяйственные работы в  по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 детей  с  профессиями  людей  сельского  хозяйства.  Отгадывание  зага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4. Сельскохозяйственные опыты на пришкольном участке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ка декоративных раст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Влияние сроков посева на время цветения декоративных расте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«Влияние удобрений на рост и развитие высаженных растений». Изготовление  этикет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4-й год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АЯ ЭКОЛОГИЯ» - 34 часа</w:t>
      </w:r>
    </w:p>
    <w:tbl>
      <w:tblPr>
        <w:tblW w:w="47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3"/>
        <w:gridCol w:w="5887"/>
        <w:gridCol w:w="1242"/>
        <w:gridCol w:w="1256"/>
      </w:tblGrid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и  ИЗО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     (1час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Жизнь на Земле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 Среда обитания  (6 часов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 на Земле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сезонными изменениями в неживой и живой природе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окружающей среды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Осень на пришкольном участке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жизни растений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животных, условия их жизни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  Жизнь животных (4часа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озавры – вымерший вид животных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идеофильма о жизни динозавров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проект «Почему нужно защищать природу?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   Реки и озера  (8 часов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и и озера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ислорода под водой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новодные животные и растения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у рек и озер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водные птицы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кции «Сохраним первоцвет!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 Сохраним первоцвет!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  Человек и животные  ( 8 часов) 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среди людей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Это все кошки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Собаки – наши друзья»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домашними животными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 «Ты в ответе за тех, кого приручил»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и паразиты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и и вирусы. Борьба с болезнями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   Сельскохозяйственный труд  (7часов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в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овощных и декоративных культур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ы хлебороба весной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а  культурных  растений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чвы на пришкольном участке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адка рассады  на участке.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растения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  4-й год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АЯ ЭКОЛОГИЯ»  - 33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ВЕДЕНИЕ».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Введение.  Жизнь на Земле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.      «СРЕДА ОБИТАНИЯ» (6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Времена года на Земле 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 времен года в разных географических  поясах Земли. Зависимость разных форм жизни от изменений температуры и осад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ма 3. Наблюдения за сезонными изменениями в неживой и живой природе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ма 4.  Изменения окружающей среды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ма 5. Практическое занятие «Осень на пришкольном участке» 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Условия жизни растений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растущие и культурные растения. Теплолюбивые и светолюбивые рас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 Разнообразие животных, условия их жизни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2.      «ЖИЗНЬ ЖИВОТНЫХ» (4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Динозавры – вымерший вид животных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читанных книг о динозаврах, рассматривание рису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 Просмотр видеофильма о жизни динозавров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Экологический проект «Почему нужно защищать природу?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1.  Красная книга – способ защиты редких видов животных и растений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делами Красной книги. Красная книга Московской области.  Разгадывание зага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3.    «РЕКИ И ОЗЕРА   » (8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 Реки и озера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ная вода. Ос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Получение кислорода под водой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рек - рыбы. Как работают жабры, другие способы получения кислорода (личинки комаров - через трубочку, жук-карусельщик носит под крыльями воздушный пузыр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Пресноводные животные и растения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б обитателях пресных вод. Рыбы, амфибии. Сообщения детей о жите лях пресных водое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 Жизнь у рек и озер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6. Экологический проект « Человек и его деятельность – причина загрязнения водоемов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7.  Околоводные птицы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питание, перья и другие приспособления. Составление цепи 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Подготовка акции «Сохраним первоцвет!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 о первоцветах, рассматривание первоцветов в Красной книге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9. Акция «Сохраним первоцвет!»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учащихся о раннецветущих растениях. Составление обращения к жителям станицы (составление и распространение  листовок – призыв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     «ЧЕЛОВЕК  И  ЖИВОТНЫЕ » (8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0. Жизнь среди людей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городах. Человек и животное. Изготовление кормуш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1. Ролевая игра «Это все кошки»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2. Домашние животные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3. Викторина «Собаки – наши друзья»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, рассказ учителя (материал  из энциклопедии). Игра – викторина «Породы соба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4. Уход за домашними животными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5. Работа над проектом «Ты в ответе за тех, кого приручил».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бор и обработка материала к проекту. Работа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6. Люди и паразиты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7. Бактерии и вирусы. Борьба с болезнями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бактерий и вирусов под микроскопом. Полезные и вредные вирусы и бактерии. Иммунная система человека. Мини-сочинение «Защити себ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     «СЕЛЬСКОХОЗЯЙСТВЕННЫЙ ТРУД » (7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8. Почва   (1 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 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9. Семена овощных и декоративных культур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0. Заботы хлебороба весной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я о сезонности труда людей. Дать представление о видах и значении труда  людей весной в п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1. Семена  культурных  раст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лощади питания семян культурных растений для распределения их на «Посадочной ленте». Приклеивание семян  овощных и цветковых растений на ленту клейстером, приготовленной  из пшеничной м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2. Подготовка почвы на пришкольном участке (1час)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 с сельскохозяйственным инвентарём. Перекапывание участка, внесение органических  удобр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3. Высадка рассады  на участке. Составление графика полива 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  Составление плана – проекта клумбы  (по цветовой гамме, по высоте, по времени и периоду цветения). Работа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4. Декоративные растения (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атлас природы России: иллюстрированная энциклопедия для     детей. - М.: Эгмонт, Россия Лтд, 200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ем  А. Э. Жизнь животных: в 3 т. / А. Э. Брем. - Москва. Терра -Terra, 199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кин  А. П. В дружбе с природой / А. П. Букин. - М, 199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ехова  Л. И. В союзе с природой: эколого-природоведческие игры и развлечения с детьми / Л. И. Грехова. – М, Илекса; Ставрополь, 200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ыбина  О. В. Неизведанное рядом / О. В. Дыбина  Н. П. Рахманова  В. В. Щетинина. – М, Сфера, 200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Ердаков, Л. Н. Экологическая сказка для первоклассни ков / Л. Н. Ердако// Начальная школа. - 1992. - № 11-1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верев  И. Д. Экологическое образование и воспитание /И. Д. Зверев // Экологическое образование: концепции и технологии: сб. науч. тр. / под ред. проф. С. Н. Глазачева. - Волго град, 199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шутинов  Л. М. Грибы - это грибы / Л. М. Ишутинова // Начальная школа. - 2000. -- № 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ецкип  А. А. Калейдоскоп натуралиста / А. А. Калецкий.-М., 197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ирсанова, Т. А. Птичьи имена / Т. А. Кирсанова // На чальная школа. -  2001. - № 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учич  М. В. Детям о природе/ М. В. Лучин. - М., 1989. Машкова, С. В. Изучение животных младшими школьниками на экскурсии в природу / С. В. Машкова, Е. И. Руднянская. - Волгоград, 1996. - С. 3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итина  Б. А. Развивающие экологические игры в школе и не только   / Б. А. Никитина. - Самара, 199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осаль  М. А. Лекарственные растения. Способы их применения в   народе / М. А. Носаль  И. М. Носаль. - Ленинград., 199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кулова  Н. И. Методика преподавания природоведения в начальной школе / Н. И. Пакулова и др. - Москва., 199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лешаков  А. А. Зеленый дом / А. А. Плешаков // Мир вокруг нас. – Москва :  Просвещение, 200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шаков  А. А.   Зеленый  дом.  От  земли  до  неба  А. А. Плешаков. Москва .: Просвещение, 199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шаков  А. А. Зеленый дом: программно-методические  материалы / А. А. Плешаков. – Москва ., 200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шаков  А. А. Как знакомить детей с правилами поведения в  природе / А. А. Плешаков // Начальная школа. - 1998. -№ 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лешаков  А. А. Экологические проблемы и начальная школа / А. А. Плешаков // Начальная школа. - 1991. - № 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явский А.В., Ковальчук  Д. А.  Универсальный энциклопедический справочник ./  Харьков, Белгород – 2010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ологдина Е. В., Малофеева Н. Н. ,Травина И. В. / Живая природа. / Энциклопедии для любознательных. /  Москва 2008. 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агнер Б.Б./Сто Великих чудес природы./ Энциклопедии для любознательных.  Москва 201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эм Тэплин. / Динозавры и доисторические животные. / Энциклопедии для любознательных. / Харьков , Белгород  2009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 Денн. / Моря и океаны. / Энциклопедии для  любознательных. /  Харьков , Белгород  2009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ори Уиддон , Энкомпасс Грэфикс, Колин Эрроусмит, Э ндрю Дэвис, Мэн Иллюстрейшнс ./  Иллюстрированный атлас Мира. / Индия  200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анская А.Ф., Стренков Д. Г. / Новый атлас животных. / Москва  200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 Даузвелл. /В мире животных./Энциклопедии для  любознательных. /  Харьков , Белгород  200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берт Коуп. / Мир насекомых. / Москва «Махаон» 2009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03:00Z</dcterms:created>
  <dc:creator>пк</dc:creator>
  <dc:description/>
  <cp:keywords/>
  <dc:language>en-US</dc:language>
  <cp:lastModifiedBy>Насяльнике</cp:lastModifiedBy>
  <cp:lastPrinted>2012-08-16T23:18:00Z</cp:lastPrinted>
  <dcterms:modified xsi:type="dcterms:W3CDTF">2017-09-02T15:16:00Z</dcterms:modified>
  <cp:revision>3</cp:revision>
  <dc:subject/>
  <dc:title/>
</cp:coreProperties>
</file>