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ворчества светлый мир». О творческих способностях одарённых дете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ветственное слово к участникам мастер-класса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лово учител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м  детям  на уроке требуется  «дыхание»,  что-то новое,  нестандартное  и  интересное. Необходимость работать  на  успешный результат заставляет развивать  творческие  способности школьника.  Тема нашей встречи «Творчества светлый мир»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ворчество  человека  давно  уже  стало  объектом  многих  исследований,  однако  пути  его  познания  столь  же  бесконечны,  сколь  и  само  творчество.  Чтобы сделать  еще  один  шаг  в  этом  направлении, перенесёмся во времени назад. 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 лет  назад  босоногий  мальчик  сидел  на  стене  в  Риме  и  смотрел  вниз,  на человека,  который  высекал  что-то  резцом  из  глыбы  мрамора.   «Эй,  сеньор, — крикнул  мальчишка  этому  человеку. — Зачем  вы  стучите  по  этому  камню?» Микеланджело  взглянул  вверх  и  крикнул  в  ответ:  «Потому  что  там  внутри  ангел,  и он  хочет  выбраться  наружу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й  блестящий  пример  необычного  восприятия  процесса  творчества!   Мы  часто думаем  о  творчестве  как  об  осознанном  выражении  идей.  Микеланджело  же относился  к  созданию  скульптуры  иначе.  Он  хотел  освободить  ангела,  который заключен  в  глыбе  камня  и  не  выберется  на  свободу,  пока  процесс  создания скульптуры  не  будет  завершен.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учителя - увидеть творческий потенциал ребёнка, помочь раскрыть его способности и талант, а это значит научить школьника правильно пользоваться своим даром, значит стать успешным.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 учителя: формировать  веру обучаемого  в  осуществимость  задач  обучения.                                                                    Для этого необходимо постоянное  положительное  эмоциональное  подкрепление  чувств за  счет  эстетических  и комфортных  условий,  внушение  мысли  об  огромных  возможностях  интеллекта обучаемых,  демонстрация  продвижения  вперед  в  изучении  дисциплины.     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абота по теме.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ждый  ребенок  имеет  свое  индивидуальное  сочетание  особенностей  нервной системы,  которые  и  определяют  успешность  или  неуспешность  данной  системы обучения.  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Заговори,  чтобы  я  тебя  увидел!-  сказал Сократ. </w:t>
      </w:r>
      <w:r>
        <w:rPr>
          <w:sz w:val="28"/>
          <w:szCs w:val="28"/>
        </w:rPr>
        <w:t xml:space="preserve">Чтобы увидеть дар ребёнка, раскрыть его способности, я учу детей мечтать и воображать.                               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 что  сказано  в  словаре  </w:t>
      </w:r>
      <w:r>
        <w:rPr>
          <w:i/>
          <w:sz w:val="28"/>
          <w:szCs w:val="28"/>
        </w:rPr>
        <w:t>Даля</w:t>
      </w:r>
      <w:r>
        <w:rPr>
          <w:sz w:val="28"/>
          <w:szCs w:val="28"/>
        </w:rPr>
        <w:t xml:space="preserve">  по  поводу  воображения: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color w:val="FF0000"/>
          <w:sz w:val="28"/>
          <w:szCs w:val="28"/>
        </w:rPr>
        <w:t>ВООБРАЖАТЬ</w:t>
      </w:r>
      <w:r>
        <w:rPr>
          <w:i/>
          <w:sz w:val="28"/>
          <w:szCs w:val="28"/>
        </w:rPr>
        <w:t>,  вообразить   что…  давать  вид,  образ,  вселять  в  видимый  образ, олицетворять,  представлять  в  образе…  представлять  себе  мысленно,  изображать умственно;  думать,  полагать, мнить…  Воображенiе…  способность  изображать  в  уме чувственные  и  отвлеченные  предметы;  возможность  сочетания  и  мысленного  живописания  умственных  картин</w:t>
      </w:r>
      <w:r>
        <w:rPr>
          <w:sz w:val="28"/>
          <w:szCs w:val="28"/>
        </w:rPr>
        <w:t>»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Уже  даже  из  этого  нефилософского  определения  можно  вычленить </w:t>
      </w:r>
      <w:r>
        <w:rPr>
          <w:i/>
          <w:color w:val="FF0000"/>
          <w:sz w:val="28"/>
          <w:szCs w:val="28"/>
        </w:rPr>
        <w:t>три  философских  аспекта</w:t>
      </w:r>
      <w:r>
        <w:rPr>
          <w:sz w:val="28"/>
          <w:szCs w:val="28"/>
        </w:rPr>
        <w:t xml:space="preserve">  понятия  воображения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  <w:u w:val="single"/>
          <w:shd w:fill="FFCCFF" w:val="clear"/>
        </w:rPr>
        <w:t>Воображение-как</w:t>
      </w:r>
      <w:r>
        <w:rPr>
          <w:sz w:val="28"/>
          <w:szCs w:val="28"/>
        </w:rPr>
        <w:t xml:space="preserve"> – воображение  как  способность  и,  конкретно, как  способность  давать  образ,  вселять  в  образ,  олицетворять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  <w:shd w:fill="FFCCFF" w:val="clear"/>
        </w:rPr>
        <w:t>Воображение-что</w:t>
      </w:r>
      <w:r>
        <w:rPr>
          <w:sz w:val="28"/>
          <w:szCs w:val="28"/>
        </w:rPr>
        <w:t xml:space="preserve"> – воображение,  которое  требует  дополнения   «что»:   что принимает  вид,  вселяется  в  образ,  олицетворяется?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твет: а)  чувственные  предметы, б)  отвлеченные  предметы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  <w:shd w:fill="FFCCFF" w:val="clear"/>
        </w:rPr>
        <w:t>Воображение-где</w:t>
      </w:r>
      <w:r>
        <w:rPr>
          <w:sz w:val="28"/>
          <w:szCs w:val="28"/>
        </w:rPr>
        <w:t xml:space="preserve"> – воображение,  которое  требует  пояснения,  во  что  вселяется  или в  чем  находится  образ,  т.е.  какова  его  природа?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  здесь  проглядывают  </w:t>
      </w:r>
      <w:r>
        <w:rPr>
          <w:i/>
          <w:sz w:val="28"/>
          <w:szCs w:val="28"/>
        </w:rPr>
        <w:t>три  варианта  ответов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shd w:fill="CCFFFF" w:val="clear"/>
        </w:rPr>
        <w:t>видимая  природа</w:t>
      </w:r>
      <w:r>
        <w:rPr>
          <w:sz w:val="28"/>
          <w:szCs w:val="28"/>
        </w:rPr>
        <w:t xml:space="preserve">  (чувства,  изображения,  представления),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shd w:fill="CCFFFF" w:val="clear"/>
        </w:rPr>
        <w:t>личная  природа</w:t>
      </w:r>
      <w:r>
        <w:rPr>
          <w:sz w:val="28"/>
          <w:szCs w:val="28"/>
        </w:rPr>
        <w:t xml:space="preserve">  (олицетворение,  субъект,  личность),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shd w:fill="CCFFFF" w:val="clear"/>
        </w:rPr>
        <w:t>умственная  природа</w:t>
      </w:r>
      <w:r>
        <w:rPr>
          <w:sz w:val="28"/>
          <w:szCs w:val="28"/>
        </w:rPr>
        <w:t xml:space="preserve">  (в уме,  в абстракции, в мыслях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ти  определенности  нельзя  забывать.  Скучно  воображать  то,  чего  не  было, нет или  не  будет.  Скучно  воображать  красный  цвет,  если  я  его  никогда  до  тех  пор  не видела.  А  что  не  скучно?  Не скучно  творить  то,  чего  никогда  не  было,  то,  что становится  благодаря  тебе.  Тот  же  красный  цвет,  к  примеру.  Скучно  воображать  себя  великим  философом,  не  скучно  творить  себя  им.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учитель русского языка и литературы. Вместе с любовью к языку старюсь привить любовь к понимаю слова, желанию читать, а читая думать и размышлять. На уроках литературы нет места скучающему и равнодушному, каждый из школьников должен приобрести какое-то знание и умение на уроке. Уроки творчества продолжаю на занятиях литературного клуба, факультатива, профильной смены.  Поэтому мне было очень приятно слышать фразу от ученицы, с которой готовились к городской олимпиаде, «я это знаю, вы нам рассказывали»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уроках</w:t>
      </w:r>
      <w:r>
        <w:rPr>
          <w:sz w:val="28"/>
          <w:szCs w:val="28"/>
        </w:rPr>
        <w:t xml:space="preserve"> литературы, как правило, предлагаю ученикам написать СИНКВЕЙН, или сочинить рассказ, или дописать строчки из цитат. Например, уже не одно поколение 6-тиклассников пишут свои стишки  по  первой  фразе  «</w:t>
      </w:r>
      <w:r>
        <w:rPr>
          <w:i/>
          <w:color w:val="FF0000"/>
          <w:sz w:val="28"/>
          <w:szCs w:val="28"/>
        </w:rPr>
        <w:t>Иду  по  тропинке  я  чащей  лесной</w:t>
      </w:r>
      <w:r>
        <w:rPr>
          <w:sz w:val="28"/>
          <w:szCs w:val="28"/>
        </w:rPr>
        <w:t xml:space="preserve">..» (на  «мотив»  «Узника»  А. С. Пушкина).  Вот  результаты: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  по  тропинке  я  чащей  лесной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 вижу: старушка  стоит  под  сосной.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/>
      </w:pPr>
      <w:r>
        <w:rPr>
          <w:i/>
          <w:color w:val="000000"/>
          <w:sz w:val="28"/>
          <w:szCs w:val="28"/>
        </w:rPr>
        <w:t>Спросил  я  старушку: «А  где  же  грибы?»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/>
      </w:pPr>
      <w:r>
        <w:rPr>
          <w:i/>
          <w:color w:val="000000"/>
          <w:sz w:val="28"/>
          <w:szCs w:val="28"/>
        </w:rPr>
        <w:t>Она  мне  сказала: «А  их  унесли».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/>
      </w:pPr>
      <w:r>
        <w:rPr>
          <w:i/>
          <w:color w:val="000000"/>
          <w:sz w:val="28"/>
          <w:szCs w:val="28"/>
        </w:rPr>
        <w:t>Продолжил: «Кому  же  грибочки  нужны?»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буся  в  ответ: «Ребятам,  как  ты».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том  оглянулся,  а  бабушки  нет,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то  это  было?  Кто  даст   мне  ответ?                                                                  </w:t>
      </w:r>
    </w:p>
    <w:p>
      <w:pPr>
        <w:pStyle w:val="Normal"/>
        <w:tabs>
          <w:tab w:val="clear" w:pos="708"/>
          <w:tab w:val="left" w:pos="1741" w:leader="none"/>
        </w:tabs>
        <w:ind w:left="-567" w:hanging="0"/>
        <w:rPr/>
      </w:pPr>
      <w:r>
        <w:rPr>
          <w:i/>
          <w:color w:val="000000"/>
          <w:sz w:val="28"/>
          <w:szCs w:val="28"/>
        </w:rPr>
        <w:t xml:space="preserve">                                            </w:t>
      </w:r>
      <w:r>
        <w:rPr>
          <w:i/>
          <w:color w:val="000000"/>
          <w:sz w:val="28"/>
          <w:szCs w:val="28"/>
        </w:rPr>
        <w:t>Цветков Сергей  сейчас ученик 8 «Г»  класс</w:t>
      </w:r>
      <w:r>
        <w:rPr>
          <w:color w:val="FFFFFF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Иду  по  тропинке  я  чащей  лесной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И  вижу:  старушка  стоит  под  сосной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просил  у  бабуси: «Что  делаешь  ты?»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  ответ  услыхал: «Собираю  цветы,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Морошку,  бруснику,  коренья  травы.</w:t>
        <w:tab/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Ты  знаешь,  что  пользу  приносят  они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з  смеси  целебной  сготовлю  отвар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И  хилым  больным  принесу  его  в  дар».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Потоцкий  Кирилл  8 «Г» класс</w:t>
      </w:r>
      <w:r>
        <w:rPr>
          <w:color w:val="FFFFFF"/>
          <w:sz w:val="28"/>
          <w:szCs w:val="28"/>
        </w:rPr>
        <w:t xml:space="preserve"> (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7853" w:leader="none"/>
        </w:tabs>
        <w:ind w:left="-567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Иду  по  тропинке  я  чащей лесной</w:t>
        <w:tab/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И  вижу:  старушка  стоит  под сосной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Смятый платочек,  смеющийся  взгляд,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Как будто  неслыханно  путнику  рад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Садись–ка  со  мною  на  пень,  отдохни,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А – то умираю  одна  я  с тоски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ебе  расскажу,  как  плывут  облака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  синее  небо  совсем  не  река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Как  ветер  ласкает  просторы  полей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Коснётся  слегка  и  бежит  веселей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кажу  и  о  птице,  что  песни  поёт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оведаю,  какая  тебя  судьбинушка  ждёт»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ока  говорила,  смотрю  ей  в  глаза: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 взгляду  не  верю – лесная  Яга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от  тихо  ступа  в  сторонке стоит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А  вот  и  метла,  у  пенёчка  торчит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тарушка,  счастливая,  смотрит  в  глаза,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  я в  них  читаю: «Не  трусь,  егоза!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есёлый  мой  норов  тебя  не убьёт,</w:t>
      </w:r>
    </w:p>
    <w:p>
      <w:pPr>
        <w:pStyle w:val="Normal"/>
        <w:tabs>
          <w:tab w:val="clear" w:pos="708"/>
          <w:tab w:val="left" w:pos="870" w:leader="none"/>
        </w:tabs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  ценный  урок  тебе  радость пошлёт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  если  не  веришь,  уйду  вникуда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И  люди  забудут,  что есть  чудеса».                                                                     </w:t>
      </w:r>
      <w:r>
        <w:rPr>
          <w:i/>
          <w:color w:val="FFFFFF"/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Калагова Нина   8 «Г» класс</w:t>
      </w:r>
    </w:p>
    <w:p>
      <w:pPr>
        <w:pStyle w:val="Normal"/>
        <w:ind w:left="-567" w:hanging="0"/>
        <w:rPr/>
      </w:pPr>
      <w:r>
        <w:rPr>
          <w:i/>
          <w:color w:val="000000"/>
          <w:sz w:val="28"/>
          <w:szCs w:val="28"/>
        </w:rPr>
        <w:tab/>
        <w:t xml:space="preserve">              </w:t>
      </w:r>
      <w:r>
        <w:rPr>
          <w:bCs/>
          <w:i/>
          <w:color w:val="000000"/>
          <w:sz w:val="28"/>
          <w:szCs w:val="28"/>
        </w:rPr>
        <w:t>Иду  по  тропинке  я  чащей  лесной,</w:t>
      </w:r>
    </w:p>
    <w:p>
      <w:pPr>
        <w:pStyle w:val="Normal"/>
        <w:ind w:left="-56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t>И  вижу:  старушка  стоит  под  сосной.</w:t>
      </w:r>
    </w:p>
    <w:p>
      <w:pPr>
        <w:pStyle w:val="Normal"/>
        <w:ind w:left="-567" w:hanging="0"/>
        <w:rPr/>
      </w:pPr>
      <w:r>
        <w:rPr>
          <w:bCs/>
          <w:i/>
          <w:color w:val="000000"/>
          <w:sz w:val="28"/>
          <w:szCs w:val="28"/>
        </w:rPr>
        <w:t xml:space="preserve">                          </w:t>
      </w:r>
      <w:r>
        <w:rPr>
          <w:bCs/>
          <w:i/>
          <w:color w:val="000000"/>
          <w:sz w:val="28"/>
          <w:szCs w:val="28"/>
        </w:rPr>
        <w:t>- Ты  что  загрустила? – спросил  я  её.</w:t>
      </w:r>
    </w:p>
    <w:p>
      <w:pPr>
        <w:pStyle w:val="Normal"/>
        <w:ind w:left="-567" w:hanging="0"/>
        <w:rPr/>
      </w:pPr>
      <w:r>
        <w:rPr>
          <w:bCs/>
          <w:i/>
          <w:color w:val="000000"/>
          <w:sz w:val="28"/>
          <w:szCs w:val="28"/>
        </w:rPr>
        <w:t xml:space="preserve">                          </w:t>
      </w:r>
      <w:r>
        <w:rPr>
          <w:bCs/>
          <w:i/>
          <w:color w:val="000000"/>
          <w:sz w:val="28"/>
          <w:szCs w:val="28"/>
        </w:rPr>
        <w:t>-  В  лесу  заблудилась,  вот  ё-моё.</w:t>
      </w:r>
    </w:p>
    <w:p>
      <w:pPr>
        <w:pStyle w:val="Normal"/>
        <w:ind w:left="-567" w:hanging="0"/>
        <w:rPr/>
      </w:pPr>
      <w:r>
        <w:rPr>
          <w:bCs/>
          <w:i/>
          <w:color w:val="000000"/>
          <w:sz w:val="28"/>
          <w:szCs w:val="28"/>
        </w:rPr>
        <w:t xml:space="preserve">                          </w:t>
      </w:r>
      <w:r>
        <w:rPr>
          <w:bCs/>
          <w:i/>
          <w:color w:val="000000"/>
          <w:sz w:val="28"/>
          <w:szCs w:val="28"/>
        </w:rPr>
        <w:t>Сегодня   с  утра  я  к  внуку  пошла,</w:t>
      </w:r>
    </w:p>
    <w:p>
      <w:pPr>
        <w:pStyle w:val="Normal"/>
        <w:ind w:left="-567" w:hanging="0"/>
        <w:rPr/>
      </w:pPr>
      <w:r>
        <w:rPr>
          <w:bCs/>
          <w:i/>
          <w:color w:val="000000"/>
          <w:sz w:val="28"/>
          <w:szCs w:val="28"/>
        </w:rPr>
        <w:t xml:space="preserve">                          </w:t>
      </w:r>
      <w:r>
        <w:rPr>
          <w:bCs/>
          <w:i/>
          <w:color w:val="000000"/>
          <w:sz w:val="28"/>
          <w:szCs w:val="28"/>
        </w:rPr>
        <w:t>И  так получилось,  я  вглубь  забрела.</w:t>
      </w:r>
    </w:p>
    <w:p>
      <w:pPr>
        <w:pStyle w:val="Normal"/>
        <w:ind w:left="-56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</w:t>
      </w:r>
      <w:r>
        <w:rPr>
          <w:bCs/>
          <w:i/>
          <w:color w:val="000000"/>
          <w:sz w:val="28"/>
          <w:szCs w:val="28"/>
        </w:rPr>
        <w:t>- Так  вот  же  дорожка! – крикнул  я  ей.</w:t>
      </w:r>
    </w:p>
    <w:p>
      <w:pPr>
        <w:pStyle w:val="Normal"/>
        <w:ind w:left="-56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</w:t>
      </w:r>
      <w:r>
        <w:rPr>
          <w:bCs/>
          <w:i/>
          <w:color w:val="000000"/>
          <w:sz w:val="28"/>
          <w:szCs w:val="28"/>
        </w:rPr>
        <w:t>- И  ты  уж,  бабуля,  следуй  по  ней.</w:t>
      </w:r>
    </w:p>
    <w:p>
      <w:pPr>
        <w:pStyle w:val="Normal"/>
        <w:ind w:left="-56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</w:t>
      </w:r>
      <w:r>
        <w:rPr>
          <w:bCs/>
          <w:i/>
          <w:color w:val="000000"/>
          <w:sz w:val="28"/>
          <w:szCs w:val="28"/>
        </w:rPr>
        <w:t>Она  замерла:</w:t>
      </w:r>
    </w:p>
    <w:p>
      <w:pPr>
        <w:pStyle w:val="Normal"/>
        <w:ind w:left="-56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</w:t>
      </w:r>
      <w:r>
        <w:rPr>
          <w:bCs/>
          <w:i/>
          <w:color w:val="000000"/>
          <w:sz w:val="28"/>
          <w:szCs w:val="28"/>
        </w:rPr>
        <w:t xml:space="preserve">- И  правда,  сынок,  уж  старая  стала – </w:t>
      </w:r>
    </w:p>
    <w:p>
      <w:pPr>
        <w:pStyle w:val="Normal"/>
        <w:ind w:left="-56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</w:t>
      </w:r>
      <w:r>
        <w:rPr>
          <w:bCs/>
          <w:i/>
          <w:color w:val="000000"/>
          <w:sz w:val="28"/>
          <w:szCs w:val="28"/>
        </w:rPr>
        <w:t>Не  видит  глазок.</w:t>
      </w:r>
    </w:p>
    <w:p>
      <w:pPr>
        <w:pStyle w:val="Normal"/>
        <w:ind w:left="-56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</w:t>
      </w:r>
      <w:r>
        <w:rPr>
          <w:bCs/>
          <w:i/>
          <w:color w:val="000000"/>
          <w:sz w:val="28"/>
          <w:szCs w:val="28"/>
        </w:rPr>
        <w:t>Спасибо,  родной  мой,  за  помощь  твою,</w:t>
      </w:r>
    </w:p>
    <w:p>
      <w:pPr>
        <w:pStyle w:val="Normal"/>
        <w:ind w:left="-567" w:hanging="0"/>
        <w:rPr/>
      </w:pPr>
      <w:r>
        <w:rPr>
          <w:bCs/>
          <w:i/>
          <w:color w:val="000000"/>
          <w:sz w:val="28"/>
          <w:szCs w:val="28"/>
        </w:rPr>
        <w:t xml:space="preserve">                           </w:t>
      </w:r>
      <w:r>
        <w:rPr>
          <w:bCs/>
          <w:i/>
          <w:color w:val="000000"/>
          <w:sz w:val="28"/>
          <w:szCs w:val="28"/>
        </w:rPr>
        <w:t xml:space="preserve">Уж  дальше  сама  как – нибудь  добреду.                                                                </w:t>
      </w:r>
      <w:r>
        <w:rPr>
          <w:bCs/>
          <w:i/>
          <w:color w:val="FFFFFF"/>
          <w:sz w:val="28"/>
          <w:szCs w:val="28"/>
        </w:rPr>
        <w:t xml:space="preserve">И  </w:t>
      </w:r>
      <w:r>
        <w:rPr>
          <w:bCs/>
          <w:i/>
          <w:color w:val="000000"/>
          <w:sz w:val="28"/>
          <w:szCs w:val="28"/>
        </w:rPr>
        <w:t xml:space="preserve">                      И  мы  разошлись  под  большою  сосной,                                                                                        </w:t>
      </w:r>
      <w:r>
        <w:rPr>
          <w:bCs/>
          <w:i/>
          <w:color w:val="FFFFFF"/>
          <w:sz w:val="28"/>
          <w:szCs w:val="28"/>
        </w:rPr>
        <w:t xml:space="preserve">Ч </w:t>
      </w:r>
      <w:r>
        <w:rPr>
          <w:bCs/>
          <w:i/>
          <w:color w:val="000000"/>
          <w:sz w:val="28"/>
          <w:szCs w:val="28"/>
        </w:rPr>
        <w:t xml:space="preserve">                       Чего  не  бывает  в  чаще  лесной!                                                                               </w:t>
      </w:r>
      <w:r>
        <w:rPr>
          <w:bCs/>
          <w:i/>
          <w:color w:val="FFFFFF"/>
          <w:sz w:val="28"/>
          <w:szCs w:val="28"/>
        </w:rPr>
        <w:t xml:space="preserve">(  </w:t>
      </w:r>
      <w:r>
        <w:rPr>
          <w:bCs/>
          <w:i/>
          <w:color w:val="000000"/>
          <w:sz w:val="28"/>
          <w:szCs w:val="28"/>
        </w:rPr>
        <w:t xml:space="preserve">                                                                 Солоницын Егор  ныне ученик 6 «А» класс</w:t>
      </w:r>
    </w:p>
    <w:p>
      <w:pPr>
        <w:pStyle w:val="Normal"/>
        <w:ind w:left="-567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ду  по  тропинке  я  чащей  лесной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 вижу:  старушка стоит  под  сосной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Я: «Здравствуй,  бабуля!»  Она  мне: «Привет!»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аков  я  услышал  старушкин  ответ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на  посмотрела  вокруг,  чуть  дыша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том  подошла  ко  мне  не спеша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«Стою  пятый  час  я  под  этой  сосной,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илок,  проводил  бы  меня  ты  домой?»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«Конечно,  бабуля,  сейчас  провожу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 выход  из  чащи  домой  покажу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авай  твои  сумки  я сам  понесу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едолго  одной  заблудиться  в  лесу».                                                                                   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Савинская Валерия  сейчас уч-ца 6 «А» класс</w:t>
      </w:r>
      <w:r>
        <w:rPr>
          <w:i/>
          <w:color w:val="FFFFFF"/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е  произведение,  написанное  тем  или  иным  ребёнком,  единично,  по-своему   уникально,  требует  сугубо  частного  подхода  и  вдумчивой  работы  над  ошибками.  Это  и  редактирование,  и  работа  над  рифмой,  и  подбор  синонимов  и  т.д.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 по  тропинке  я  чащей  лесной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 вижу,  старушка  стоит  под  сосной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 да,  одинокая  старая  баба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 в  чаще  леса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го  ей  здесь  надо?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х,  диво,  так  диво -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 близится  ночь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>Должно  быть,  бабушке  я  должен  помочь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,  она  заблудилась,  устала,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>Но  старая  леди  спокойно  сказала: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«Дед,  вспомним  былое?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 много  лет  встарь  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Под  этой  сосной  встречу  мне  назначал?» 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 время прошло,  и наш  бор  уж  зарос,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 дед  всё  забыл:  у него  ведь  склероз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Митюгов  Леонид  выпускник нашей школы, закончил школу 8 лет назад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е  произведение – это  уникальная возможность самовыразиться, применив знания по стихосложению, вообразить единственную в своём роде картинку и создать своё стихотворение.  Сценки,  которые  прописывают  ученики,  взяты  ими  либо  из  жизни,  либо  созданы  по  какому – то  только  им  одним  доступному  сценарию.  Порой  не  ожидаешь,  что  в финальной  сцене  будет  «нечто».  Дети  стараются  и  рассмешить,  порадовать  друг  друга,  а  иногда  фантазия  выливается  в  решение  какой – то  наболевшей  и  выстраданной  только  автором  проблем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Чтобы  мир  стал  познаваем,  познавать  и  открывать  его  для  себя  надо  постоянно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щё пример.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сентября прочитала для школьников строки из стихотворения местного поэта Сергея Ковалёва:</w:t>
      </w:r>
    </w:p>
    <w:p>
      <w:pPr>
        <w:pStyle w:val="Style14"/>
        <w:spacing w:before="0" w:after="0"/>
        <w:ind w:left="-56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ю вам всем неба синего даль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желаю вам всем неба чистого высь,</w:t>
      </w:r>
    </w:p>
    <w:p>
      <w:pPr>
        <w:pStyle w:val="Style14"/>
        <w:spacing w:before="0" w:after="0"/>
        <w:ind w:left="-56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ю не знать неурядицы вовек –</w:t>
      </w:r>
    </w:p>
    <w:p>
      <w:pPr>
        <w:pStyle w:val="Style14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 будь ты всегда и во всём, человек!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на другой день ученик принёс две брошюры, подаренные поэтом его бабушке. Участники литературного клуба «Вдохновение», которым я руковожу,  проявили интерес к лирике Ковалёва и собрали по крупицам информацию о нём. Мы обработали данный материал и школьник Цветков Сергей  стал победителем городского заочного конкурса сочинений «Мой край, твою историю храню, тебя люблю и воспеваю», призёром научно-практической конференции «Моя малая Родина» и участником областного конкурса литературного творчества. </w:t>
      </w:r>
    </w:p>
    <w:p>
      <w:pPr>
        <w:pStyle w:val="Style14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стати, название клуба «Вдохновение» обрело свою жизнь прошлым летом, до этого в течение 3-х лет был клуб «Друзья». Во время очередной встречи литературной профильной смены «Родничок» с писателями г.Белогорска ребята, словно, получив очередной глоток свежего воздуха, предложили новое название «Вдохновение», мотивируя тем, что уже выросли на новый уровень творческого общения.</w:t>
      </w:r>
    </w:p>
    <w:p>
      <w:pPr>
        <w:pStyle w:val="Style14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клуба и профильной смены помогает школьникам лучше раскрыться, получая удовольствие от первых небольших побед, у них появляется желание быть ещё успешнее. </w:t>
      </w:r>
    </w:p>
    <w:p>
      <w:pPr>
        <w:pStyle w:val="Style14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Без ощущения успеха у ребенка пропадает инт</w:t>
      </w:r>
      <w:r>
        <w:rPr>
          <w:rFonts w:cs="Times New Roman" w:ascii="Times New Roman" w:hAnsi="Times New Roman"/>
          <w:bCs/>
          <w:sz w:val="28"/>
          <w:szCs w:val="28"/>
        </w:rPr>
        <w:t>ерес к школе и учебным занятиям. 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тижение ус</w:t>
      </w:r>
      <w:r>
        <w:rPr>
          <w:rFonts w:cs="Times New Roman" w:ascii="Times New Roman" w:hAnsi="Times New Roman"/>
          <w:bCs/>
          <w:sz w:val="28"/>
          <w:szCs w:val="28"/>
        </w:rPr>
        <w:t>пеха бывает затруднено недоста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знаний и умений, </w:t>
      </w:r>
      <w:r>
        <w:rPr>
          <w:rFonts w:cs="Times New Roman" w:ascii="Times New Roman" w:hAnsi="Times New Roman"/>
          <w:bCs/>
          <w:sz w:val="28"/>
          <w:szCs w:val="28"/>
        </w:rPr>
        <w:t>психологическими и физиологическими особенностя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развити</w:t>
      </w:r>
      <w:r>
        <w:rPr>
          <w:rFonts w:cs="Times New Roman" w:ascii="Times New Roman" w:hAnsi="Times New Roman"/>
          <w:bCs/>
          <w:sz w:val="28"/>
          <w:szCs w:val="28"/>
        </w:rPr>
        <w:t>я, слабой саморегуляцией и т.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оэтому необходимо создать для школьника ситуацию успеха, чтобы он пережи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удовлетвор</w:t>
      </w:r>
      <w:r>
        <w:rPr>
          <w:rFonts w:cs="Times New Roman" w:ascii="Times New Roman" w:hAnsi="Times New Roman"/>
          <w:bCs/>
          <w:sz w:val="28"/>
          <w:szCs w:val="28"/>
        </w:rPr>
        <w:t>ен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т процесса и результата выполненной деятельности. Эта помощь осуществляется в атмосфере радости и одобрения: подбадривающие слова и мягкие интонации, мелодичность речи и корректность обращений, так же как открытая поза и доброжелательная мимика, создают в сочетании благоприятный психологический фон, помогающий ребенку справиться с постав</w:t>
      </w:r>
      <w:r>
        <w:rPr>
          <w:rFonts w:cs="Times New Roman" w:ascii="Times New Roman" w:hAnsi="Times New Roman"/>
          <w:bCs/>
          <w:sz w:val="28"/>
          <w:szCs w:val="28"/>
        </w:rPr>
        <w:t>ленной перед ни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задаче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создад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ля ситуации успеха</w:t>
      </w:r>
      <w:r>
        <w:rPr>
          <w:rFonts w:cs="Times New Roman" w:ascii="Times New Roman" w:hAnsi="Times New Roman"/>
          <w:bCs/>
          <w:sz w:val="28"/>
          <w:szCs w:val="28"/>
        </w:rPr>
        <w:t>, выстроив алгоритм успешно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Но сначала дадим нашим глазам отдохнуть (рефлексия).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Практическая часть. 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jc w:val="both"/>
        <w:rPr/>
      </w:pPr>
      <w:r>
        <w:rPr/>
        <w:t>Создание алгоритма успешности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020"/>
        <w:gridCol w:w="420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ПАРАДИГМ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ятие страха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преодолеть неуверенность в собственных силах, робость, боязнь самого дела и оценки окружающих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все пробуем и ищем, только так может что-то получитьс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ди учатся на своих ошибках и находят другие способы реш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трольная работа довольно легкая, этот материал мы с вами проходили»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ансирование успешного результата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учителю выразить свою твердую убежденность в том, что его ученик обязательно справиться с поставленной задачей. Это, в свою очередь, внушает ребенку уверенность в свои возможности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вас обязательно получитс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даже не сомневаюсь в успешном результате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рытое инструктирование ребенка в способах и формах совершения деятельности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ет ребенку избежать пора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ается путем намека, пожелания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зможно, лучше всего начать с… 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полняя работу, не забудьте о… 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есение мотива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ребенку ради чего, ради кого совершается эта деятельность, кому будет хорошо после выполнения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 твоей помощи твоим товарищам не справиться…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сональная исключительность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ет важность усилий ребенка в предстоящей или совершаемой деятельности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лько ты и мог бы…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лько тебе я и могу доверить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 к кому, кроме тебя, я не могу обратиться с этой просьбой…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обилизация активности или педагогическое внушение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ет к выполнению конкретных действий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уже не терпится начать работ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к хочется поскорее увидеть…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сокая оценка детали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эмоционально пережить успех не результата в целом, а какой-то его отдельной детали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бе особенно удалось то объясн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е всего мне в твоей работе понравилось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ивысшей похвалы заслуживает эта часть твоей работы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ситуация успеха особенно важна в работе с детьми, поведение которых осложнено целым рядом внешних и внутренних причин, поскольку позволяет снять агрессию, преодолеть изолированность и пассивность. Вместе с этим учитель довольно часто сталкивается с другой проблемой - когда благополучный и, в общем-то, успевающий ученик, считая, что успех ему гарантирован предыдущими заслугами, перестает прилагать усилия в учебе, пускает все на самотек. В подобном случае ситуация успеха, создаваемая педагогом, приобретает форму своеобразного слоеного пирога, где между слоями теста (между двумя ситуациями успеха) располагается начинка (ситуация неуспеха).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туация неуспеха - это эмоциональное переживание неудовлетворения собой в ходе и результате совершения деятельности. Она не может рассматриваться в отрыве от ситуации успеха, а только лишь как этап при переходе от одного успеха к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2) Мой опыт работы можно проследить по представленным здесь портфолио – или как сейчас называют «Индивидуальным образовательным маршрутам», в которых находятся грамоты учащихся за работу в конкурсах, олимпиадах, конференциях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1 ИОМ – Калаговой Нины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Представление портфолио Калаговой Нины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2 ИОМ – Цветкова Сергея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3 ИОМ – Хованец Надежды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4 ИОМ – работа профильной смены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так, свою работу я направляю на развитие литературных способностей школьников.  В моей работе есть система работы по развитию одарённости. В данной папке представлена диагностика по выявлению одарённости, есть наработанные формы и методы, поставлены цели и задачи, мои ученики обучаются в 9 классе, эт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в плане реализации системы работы. Есть успешный результат, показатели эффективные, поэтому в планах – составление собственной программы работы с одарёнными детьми. </w:t>
      </w:r>
    </w:p>
    <w:p>
      <w:pPr>
        <w:pStyle w:val="Normal"/>
        <w:spacing w:before="280" w:after="28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ind w:left="-567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tabs>
        <w:tab w:val="clear" w:pos="4677"/>
        <w:tab w:val="clear" w:pos="9355"/>
        <w:tab w:val="left" w:pos="2940" w:leader="none"/>
      </w:tabs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00"/>
      </w:rPr>
    </w:pPr>
    <w:r>
      <w:rPr>
        <w:b/>
        <w:i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31:00Z</dcterms:created>
  <dc:creator>Zver</dc:creator>
  <dc:description/>
  <cp:keywords/>
  <dc:language>en-US</dc:language>
  <cp:lastModifiedBy>Дмитрий Каленюк</cp:lastModifiedBy>
  <dcterms:modified xsi:type="dcterms:W3CDTF">2018-03-26T12:14:00Z</dcterms:modified>
  <cp:revision>46</cp:revision>
  <dc:subject/>
  <dc:title>                       Здравствуйте,  Александр</dc:title>
</cp:coreProperties>
</file>