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80" w:before="0" w:after="280"/>
        <w:jc w:val="center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Муниципальное автономное дошкольное образовательное учреждение города Когалыма «Колокольчик»</w:t>
      </w:r>
    </w:p>
    <w:p>
      <w:pPr>
        <w:pStyle w:val="Heading1"/>
        <w:shd w:fill="FFFFFF" w:val="clear"/>
        <w:spacing w:lineRule="atLeast" w:line="480" w:before="0" w:after="280"/>
        <w:jc w:val="center"/>
        <w:rPr>
          <w:rFonts w:ascii="Arial" w:hAnsi="Arial" w:cs="Arial"/>
          <w:b w:val="false"/>
          <w:b w:val="false"/>
          <w:bCs w:val="false"/>
          <w:color w:val="371D1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71D10"/>
          <w:sz w:val="28"/>
          <w:szCs w:val="28"/>
        </w:rPr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371D10"/>
        </w:rPr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8000"/>
          <w:sz w:val="48"/>
          <w:szCs w:val="48"/>
        </w:rPr>
      </w:pPr>
      <w:r>
        <w:rPr>
          <w:rStyle w:val="C4"/>
          <w:b/>
          <w:bCs/>
          <w:color w:val="008000"/>
          <w:sz w:val="48"/>
          <w:szCs w:val="48"/>
        </w:rPr>
        <w:t>Занятие по исследовательской деятельности в подготовительной группе.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8000"/>
          <w:sz w:val="48"/>
          <w:szCs w:val="48"/>
        </w:rPr>
      </w:pPr>
      <w:r>
        <w:rPr>
          <w:rStyle w:val="C4"/>
          <w:b/>
          <w:bCs/>
          <w:color w:val="008000"/>
          <w:sz w:val="48"/>
          <w:szCs w:val="48"/>
        </w:rPr>
        <w:t>Тема:  «Лаборатория добрых дел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8000"/>
          <w:sz w:val="48"/>
          <w:szCs w:val="4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right"/>
        <w:rPr/>
      </w:pPr>
      <w:r>
        <w:rPr>
          <w:rStyle w:val="C4"/>
          <w:b/>
          <w:bCs/>
          <w:color w:val="000000"/>
          <w:sz w:val="28"/>
          <w:szCs w:val="28"/>
        </w:rPr>
        <w:tab/>
      </w:r>
      <w:r>
        <w:rPr>
          <w:b/>
          <w:bCs/>
          <w:color w:val="008000"/>
          <w:sz w:val="28"/>
          <w:szCs w:val="28"/>
        </w:rPr>
        <w:t>Выполнила:                                Кольцова Н.В.</w:t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C6"/>
        <w:shd w:fill="FFFFFF" w:val="clear"/>
        <w:tabs>
          <w:tab w:val="clear" w:pos="708"/>
          <w:tab w:val="left" w:pos="7620" w:leader="none"/>
        </w:tabs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4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формировать понятие о доброте, привычку совершать добрые поступки; воспитывать интерес к экспериментальной деятельности; учить выдвигать гипотезы, предположения; анализировать явления, делать выводы; развивать познавательный интерес, логическое мышление, речь детей; вызвать чувство радости у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редварительная работа: </w:t>
      </w:r>
      <w:r>
        <w:rPr>
          <w:rStyle w:val="C0"/>
          <w:color w:val="000000"/>
          <w:sz w:val="28"/>
          <w:szCs w:val="28"/>
        </w:rPr>
        <w:t>беседы о природных явлениях, катаклизмах (землетрясения, вулканы, смерчи, ураганы, наводнения), опыты с водой, песком, со льдом; чтение познавательной литературы; беседы о добре и зле; дидактические игры; моделирование состояний веществ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атериал и оборудование: 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исьма от сказочных героев,  картинки с изображением буратино, старичка-боровичка, мамонтёнка. Контейнеры с водой, плоды каштана, камни,  брусок на каждого ребенка. Одноразовые тарелки, ложки, стаканы, песок сухой в стаканчиках, льдинки .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tLeast" w:line="234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рганизационный момент. Звучит музыка «Дружба крепкая..» Дети подходят к воспитателю.</w:t>
      </w:r>
    </w:p>
    <w:p>
      <w:pPr>
        <w:pStyle w:val="Style14"/>
        <w:shd w:fill="FFFFFF" w:val="clear"/>
        <w:spacing w:lineRule="atLeast" w:line="234"/>
        <w:jc w:val="both"/>
        <w:rPr/>
      </w:pPr>
      <w:r>
        <w:rPr>
          <w:sz w:val="28"/>
          <w:szCs w:val="28"/>
        </w:rPr>
        <w:t>Я предлагаю вам поиграть, мы с вами встанем в круг и поздороваемся, передавая друг другу ласковое сердце и называя друг друга ласково по имени. Дети передают ласковое сердце друг другу.</w:t>
      </w:r>
    </w:p>
    <w:p>
      <w:pPr>
        <w:pStyle w:val="Style14"/>
        <w:shd w:fill="FFFFFF" w:val="clear"/>
        <w:spacing w:lineRule="atLeast" w:line="234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7"/>
          <w:szCs w:val="27"/>
        </w:rPr>
        <w:t>озьмем друг друга за руки. Вы чувствуете теплоту наших рук? Мы дарим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это тепло друг другу.</w:t>
      </w:r>
    </w:p>
    <w:p>
      <w:pPr>
        <w:pStyle w:val="C2"/>
        <w:shd w:fill="FFFFFF" w:val="clear"/>
        <w:bidi w:val="1"/>
        <w:spacing w:before="0" w:after="0"/>
        <w:ind w:left="0" w:right="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rtl w:val="true"/>
        </w:rPr>
        <w:t>- </w:t>
      </w:r>
      <w:r>
        <w:rPr>
          <w:rStyle w:val="C0"/>
          <w:color w:val="000000"/>
          <w:sz w:val="28"/>
          <w:szCs w:val="28"/>
        </w:rPr>
        <w:t>Говорить ласковые слова друг другу это хорошо, а совершать добрые поступки, делать добро - это намного лучше? Как вы думает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чу вам предложить весь сегодняшний день посвятить добрым делам и  пригласить вас  в свою лабораторию «Добрых дел». Но прежде скажите, ребята, что такое лаборатория? Правильно – это помещение, где проводят опыты и исследования. Можно я  возьму на себя роль заведующей  лаборатории? (одевает халат). А вы будите научными работниками лаборатории.  Какие правила нужно соблюдать при проведении опытов? Дети говорят правила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1.правило.</w:t>
      </w:r>
      <w:r>
        <w:rPr>
          <w:rStyle w:val="C0"/>
          <w:color w:val="000000"/>
          <w:sz w:val="28"/>
          <w:szCs w:val="28"/>
        </w:rPr>
        <w:t> На столах ничего не трогать без разрешения руководител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2. правило.</w:t>
      </w:r>
      <w:r>
        <w:rPr>
          <w:rStyle w:val="C0"/>
          <w:color w:val="000000"/>
          <w:sz w:val="28"/>
          <w:szCs w:val="28"/>
        </w:rPr>
        <w:t> Соблюдать тишину, не мешать работать други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3. правило.</w:t>
      </w:r>
      <w:r>
        <w:rPr>
          <w:rStyle w:val="C0"/>
          <w:color w:val="000000"/>
          <w:sz w:val="28"/>
          <w:szCs w:val="28"/>
        </w:rPr>
        <w:t> Содержимое сосудов не пробовать на вкус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4. правило</w:t>
      </w:r>
      <w:r>
        <w:rPr>
          <w:rStyle w:val="C0"/>
          <w:color w:val="000000"/>
          <w:sz w:val="28"/>
          <w:szCs w:val="28"/>
        </w:rPr>
        <w:t>. Бережно обращаться с оборудованием. Поработал - убери на мест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5. правило.</w:t>
      </w:r>
      <w:r>
        <w:rPr>
          <w:rStyle w:val="C0"/>
          <w:color w:val="000000"/>
          <w:sz w:val="28"/>
          <w:szCs w:val="28"/>
        </w:rPr>
        <w:t> Помни - некоторые опыты можно проводить только в присутствии взрослог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мотрите,  сколько  пришло писем с просьбой о помощи.  Помочь мы должны с помощью экспериментов в лаборатории  «Добрых дел». Давайте обратим внимание на первое письмо и узнаем, кто нам его написал. Ребята,  а вы знаете  этого героя? (Показ на экране Буратино).  А из какой он сказки? Кто ее написал? (ответы детей) Правильно.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Помочь нас просит Буратино. Ребята, Буратино  обрадовался тому, что у него появилась азбука. Побежал  он  в школу, а на пути у него широкая река, и моста нет. Думал-думал Буратино, как ему перебраться через реку на другой берег. Возникла проблема «Плыть надо – а не знает, умеет ли  он плавать». Что же делать? Как помочь Буратино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редлагают различные варианты решения проблемы, выдвигаю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личные гипотез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ипотезы: построить лодку, но это долго; попросить кого-нибудь его перевезти, но рядом никого нет; может, он не утонет, он же деревянны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леднюю гипотезу воспитатель предлагает проверить. Ребята давайте проверим плавучесть предметов. Как вы думаете, какие предметы не тонут?  А как нам проверить тонет ли предмет из дерева?  А что необходимо для опыт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проверим свои предположения и зарисуем свои результаты.  Детям раздаются блан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: Провести опыт, эксперимен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берут предметы (дерево, камень, каштан), наливают в тазики воду и проводят эксперимен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е предметы плавают? Все ли они легкие? Одного ли размера? Все ли они держаться на воде? Что произойдет, если соединить предмет, который  плавает, с тем, который тонет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 Что вы наблюдаете? Что можно сказать о деревянном предмете, который находится в воде? Он тонет в вод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Проделав опыт, дети делают вывод: дерево в воде не тонет, значит, и Буратино не утонет, доплывёт, потому что он деревянны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 Что же мы посоветуем Буратино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 Прыгнуть  в речку и быстро ее переплыть. В школу Буратино успеет воврем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 Мои исследователи, о каком же свойстве дерева мы узнали? (Дерево не тонет в воде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Молодцы, ребята. Помогли Буратино попасть в школ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ющее письмо. С просьбой о помощи обращается Старичок-Боровичок. Воспитатель читает письм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Здравствуйте ребята! Я вчера получил письмо от своего друга, который живет и сторожит растения в пустыне. Пишет он,  что в его доме повсюду песок. Очень хвалит свой дом, в гости приглашает. Говори, что  я такого никогда не видел. А я вот думаю, что этот самый песок на моей тропинке тоже есть. Только почему он удивительный? Помогите мне выяснить. Буду очень вам благодарен.  Ваш Старичок-Боровичо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у, что поможем и выясним, чем же удивителен песок. Что нам нужно сделать, что бы помочь Старичку-Боровичку? А  еще Старичок-Боровичок знает, что мы исследователи, а что же будет у нас объектом нашего исследования? (песок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у что будем искать в песке что-то удивительно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ы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озьмите мерной ложечкой, насыпьте немного песка на тарелоч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легко ли сыпется песок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амостоятельно  выполняют. Пересыпаем из ладошки в ладошку, из оной емкости в другую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7"/>
          <w:i/>
          <w:iCs/>
          <w:color w:val="000000"/>
          <w:sz w:val="28"/>
          <w:szCs w:val="28"/>
        </w:rPr>
        <w:t>Работа с лупой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нимательно рассмотрите песок. Найдите как можно больше особенностей у песчинок, чем похожи и чем отличаются? (наблюдают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выглядят песчинки? Они скреплены между собой или нет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; Песок состоит из отдельных песчинок-кристаллов, которые не скреплены между собой поэтому и рассыпаютс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го они цвета? (темные и светлые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авайте посмотрим их размер. Одинаковые ли они? (не одинаковые, есть крупные и мелкие) давайте провери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вод: Песок сыпучее вещество, отдельные крупинки не скреплены между собой и разные по размер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делируем свойство сыпучест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авайте понюхаем песок (не пахнет). Значит, сухой песок не имеет запах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зьмите 2 баночки и насыпьте в них песок. Давайте представим , что прошел дождик и в одну из баночек он попал-намочите водой песок. Каким стал песок?. Он имеет специфический запах. А куда  исчезла вода ?(она забралась в песок и уютно устроилась между песчинкам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ыт 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ьмите в одну руку ёмкость с сухим песком, в другую с сырым. Что тяжелее? Почему? ( сырой-среди сухих песчинок прячется  легкий воздух, а среди влажных-более тяжелая вода). Иллюстрации о дюнах, барханах. Почему ветер наметает дюны - сухой песок легкий. Видимо здесь и  живет друг Старичка-Боровичка. Правда, красиво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куратно мерной ложкой  возьмите сырой песок и выложите в тарел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бота с луп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мотрите сырой песок – песчинки прилипли друг к другу, так как  из мокрого песка выходит воздух. А теперь попробуйте мокрый песок обратно в ёмкос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вод: мокрый песок не сыпется, он липне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так мы помогли Старичку – Боровичку выяснить об удивительных свойствах пес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Молодцы, ребята. Мы еще раз с вами совершили добрый поступок. Кому мы помогли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Осталось нам последнее письмо прочитать. С просьбой о помощи к нам обратился Мамонтёнок. Герой какой он сказки? Он  отправился к маме на льдине, но он боится, что не доплывет до мамы,  и может утонуть?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выясним, что такое лед?  (лед-это вода, только в твердом состоянии). Где на земле больше всего льда? Посмотрите на глобус. В Антарктике и в Артике.  Самый большой ледник в мире – ледник Ламберта в Антарктике. (показ иллюстрации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вы думаете, как ведут себя льдины под лучами солнца? (они тоже тают, но растаять полностью они не могут.  Арктическое лето очень короткое и не жаркое). Слышали вы что то об айсбергах?  (дети отвечают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происходит с этими кусками льда? Плавают они или тонут?. Давайте провери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ы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ите лед и опускайте его в воду. Что происходит? Почему лед не тонет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вод: выталкивающая сила воды больше веса льда. Значит мы можем сказать Мамонтёнку, что льдина его не растает. И он  увидит свою мам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еще одно доброе дело сдела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Тот, кто делает добро получает радость. А вы рады, что совершили добрые дел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Добро не горит и не тонет. Почему так говорят? Ответы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Правильно, ребята! Потому что добро, всегда побеждает зло. Добро будет жить вечно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тог: что мы делали на занятии? Что вам понравилось больше всего? Что нового узнали? Что то было трудным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граждение детей медалями. «Умники и умницы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  ребенок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т ничего на свет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красней доброты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звездой нам свети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небесной высот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  ребенок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нас манит нежно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аскает нас мечто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все живем с надеждо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встречу с добротой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изкультминутка: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, два, три, четыре, пять!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чинаем приседать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лево-вправо повернулись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друг другу улыбнулись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клонились вперёд,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наоборот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ещё разок вперёд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опять наоборот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янулись, удивились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место возвратились</w:t>
      </w:r>
    </w:p>
    <w:p>
      <w:pPr>
        <w:pStyle w:val="Normal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8000"/>
        <w:left w:val="double" w:sz="4" w:space="24" w:color="008000"/>
        <w:bottom w:val="double" w:sz="4" w:space="24" w:color="008000"/>
        <w:right w:val="doub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1:00Z</dcterms:created>
  <dc:creator>ASUS</dc:creator>
  <dc:description/>
  <cp:keywords/>
  <dc:language>en-US</dc:language>
  <cp:lastModifiedBy>MSI</cp:lastModifiedBy>
  <dcterms:modified xsi:type="dcterms:W3CDTF">2018-03-23T10:08:00Z</dcterms:modified>
  <cp:revision>10</cp:revision>
  <dc:subject/>
  <dc:title/>
</cp:coreProperties>
</file>