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Урок 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>
          <w:sz w:val="96"/>
          <w:szCs w:val="96"/>
        </w:rPr>
        <w:t>«</w:t>
      </w:r>
      <w:r>
        <w:rPr>
          <w:b/>
          <w:sz w:val="72"/>
        </w:rPr>
        <w:t>ЗДОРОВЬ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БЕЗОПАСН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еподаватель – организатор  ОБЖ, учитель физической культуры    </w:t>
      </w:r>
      <w:r>
        <w:rPr>
          <w:b/>
          <w:sz w:val="32"/>
          <w:szCs w:val="32"/>
        </w:rPr>
        <w:t>Алифиров Виктор Николае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20" w:leader="none"/>
        </w:tabs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>НРМОБУ  «Салымская СОШ №2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eastAsia="Garamond" w:cs="Garamond"/>
          <w:sz w:val="40"/>
          <w:szCs w:val="40"/>
        </w:rPr>
        <w:t xml:space="preserve">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i/>
          <w:u w:val="single"/>
        </w:rPr>
        <w:t>Цель урока</w:t>
      </w:r>
      <w:r>
        <w:rPr/>
        <w:t>: создание культа здоровой жизни. Дать представление о факторах, разрушающих его. Закрепить правила безопасного поведения, несоблюдение которых ведет к ущербу здоровь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ступительное слово учителя:</w:t>
      </w:r>
    </w:p>
    <w:p>
      <w:pPr>
        <w:pStyle w:val="TextBody"/>
        <w:jc w:val="both"/>
        <w:rPr/>
      </w:pPr>
      <w:r>
        <w:rPr>
          <w:rFonts w:eastAsia="Garamond" w:cs="Garamond"/>
        </w:rPr>
        <w:t xml:space="preserve">    </w:t>
      </w:r>
      <w:r>
        <w:rPr/>
        <w:t>С начальных классов на уроках ОБЖ вы пытались ответить на вопрос: «Как быть здоровым?».</w:t>
      </w:r>
    </w:p>
    <w:p>
      <w:pPr>
        <w:pStyle w:val="TextBody"/>
        <w:jc w:val="both"/>
        <w:rPr/>
      </w:pPr>
      <w:r>
        <w:rPr>
          <w:rFonts w:eastAsia="Garamond" w:cs="Garamond"/>
        </w:rPr>
        <w:t xml:space="preserve">    </w:t>
      </w:r>
      <w:r>
        <w:rPr/>
        <w:t>Какое отношение имеет здоровье к безопасности? И как несоблюдение правил безопасности ведет к потере здоровь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Garamond" w:cs="Garamond"/>
        </w:rPr>
        <w:t xml:space="preserve">    </w:t>
      </w:r>
      <w:r>
        <w:rPr/>
        <w:t>Медицина и гигиена хотят видеть человека здоровым. Каждый из нас хочет жить долго, но никто не хочет жить правильно.</w:t>
      </w:r>
    </w:p>
    <w:p>
      <w:pPr>
        <w:pStyle w:val="TextBody"/>
        <w:jc w:val="both"/>
        <w:rPr/>
      </w:pPr>
      <w:r>
        <w:rPr>
          <w:rFonts w:eastAsia="Garamond" w:cs="Garamond"/>
        </w:rPr>
        <w:t xml:space="preserve">    </w:t>
      </w:r>
      <w:r>
        <w:rPr/>
        <w:t>Считается, что здоровье человека зависит (в %) от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вития медицины – 10 %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енетических (наследственных факторов) – 20 %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экологических факторов (окружающая среда) – 20 %;</w:t>
      </w:r>
    </w:p>
    <w:p>
      <w:pPr>
        <w:pStyle w:val="TextBody"/>
        <w:ind w:left="300" w:hanging="0"/>
        <w:jc w:val="both"/>
        <w:rPr/>
      </w:pPr>
      <w:r>
        <w:rPr/>
        <w:t>остальное обусловлено образом жизни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образ жизни - ?       </w:t>
      </w:r>
    </w:p>
    <w:p>
      <w:pPr>
        <w:pStyle w:val="TextBody"/>
        <w:jc w:val="both"/>
        <w:rPr/>
      </w:pPr>
      <w:r>
        <w:rPr>
          <w:rFonts w:eastAsia="Garamond" w:cs="Garamond"/>
        </w:rPr>
        <w:t xml:space="preserve">                                                                    </w:t>
      </w:r>
    </w:p>
    <w:p>
      <w:pPr>
        <w:pStyle w:val="TextBody"/>
        <w:jc w:val="both"/>
        <w:rPr/>
      </w:pPr>
      <w:r>
        <w:rPr>
          <w:u w:val="single"/>
        </w:rPr>
        <w:t>Подсчитайте</w:t>
      </w:r>
      <w:r>
        <w:rPr/>
        <w:t>, на сколько % здоровье зависит от образа жизни?</w:t>
      </w:r>
      <w:r>
        <w:rPr>
          <w:i/>
        </w:rPr>
        <w:t xml:space="preserve"> (50 %)</w:t>
      </w:r>
    </w:p>
    <w:p>
      <w:pPr>
        <w:pStyle w:val="Normal"/>
        <w:jc w:val="both"/>
        <w:rPr/>
      </w:pPr>
      <w:r>
        <w:rPr>
          <w:sz w:val="32"/>
          <w:u w:val="single"/>
        </w:rPr>
        <w:t>Сделайте вывод</w:t>
      </w:r>
      <w:r>
        <w:rPr>
          <w:sz w:val="32"/>
        </w:rPr>
        <w:t>: Как влияет здоровый образ жизни на жизнедеятельность человека? Нужно ли вести здоровый образ жизни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лакаты.</w:t>
      </w:r>
    </w:p>
    <w:p>
      <w:pPr>
        <w:pStyle w:val="Normal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скажите о ситуациях, которые могут принести ущерб здоровью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акого человека можно назвать здоровым?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Если он не болеет или болеет редко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облюдает режим труда и отдых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ренированный человек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Не имеет вредных привыч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32"/>
        </w:rPr>
        <w:t xml:space="preserve">Чтобы легко переносить нагрузки, нужно тренировать:     </w:t>
      </w:r>
      <w:r>
        <w:rPr>
          <w:b/>
          <w:sz w:val="32"/>
        </w:rPr>
        <w:t>силу,</w:t>
      </w:r>
    </w:p>
    <w:p>
      <w:pPr>
        <w:pStyle w:val="Normal"/>
        <w:jc w:val="both"/>
        <w:rPr>
          <w:b/>
          <w:b/>
          <w:sz w:val="32"/>
        </w:rPr>
      </w:pPr>
      <w:r>
        <w:rPr>
          <w:rFonts w:eastAsia="Garamond" w:cs="Garamond"/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32"/>
        </w:rPr>
        <w:t>волю,</w:t>
      </w:r>
    </w:p>
    <w:p>
      <w:pPr>
        <w:pStyle w:val="Normal"/>
        <w:jc w:val="both"/>
        <w:rPr/>
      </w:pPr>
      <w:r>
        <w:rPr>
          <w:rFonts w:eastAsia="Garamond" w:cs="Garamond"/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32"/>
        </w:rPr>
        <w:t>быстроту</w:t>
      </w:r>
      <w:r>
        <w:rPr>
          <w:sz w:val="32"/>
        </w:rPr>
        <w:t>.</w:t>
      </w:r>
    </w:p>
    <w:p>
      <w:pPr>
        <w:pStyle w:val="Normal"/>
        <w:jc w:val="both"/>
        <w:rPr/>
      </w:pPr>
      <w:r>
        <w:rPr>
          <w:b/>
          <w:i/>
          <w:sz w:val="32"/>
        </w:rPr>
        <w:t>Вопросы учителя</w:t>
      </w:r>
      <w:r>
        <w:rPr>
          <w:sz w:val="3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ы каждый день делаете зарядку? Расскаж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акой из видов спорта вам больше нравится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аким из видов спорта вы хотели бы заниматься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акие качества развивает спорт у человека?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О своем здоровье надо заботиться постоянно, регулярно показываться врачу, жить по распорядку, соблюдать правила гигиены и безопасности – это и называется здоровый образ жизни.</w:t>
      </w:r>
    </w:p>
    <w:p>
      <w:pPr>
        <w:pStyle w:val="Normal"/>
        <w:ind w:left="30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jc w:val="center"/>
        <w:rPr>
          <w:b/>
          <w:b/>
          <w:sz w:val="32"/>
        </w:rPr>
      </w:pPr>
      <w:r>
        <w:rPr>
          <w:b/>
          <w:sz w:val="32"/>
        </w:rPr>
        <w:t>Составляющие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Двигательная активность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акаливание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ациональное питание (сбалансированное по набору жизненных веществ)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облюдение режима труда и отдых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ичная гигиен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Экологически грамотное поведение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сихическая и эмоциональная устойчивость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тказ от вредных привычек: курение, употребление алкоголя и наркотиков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Безопасное поведение дома, на улице и в школе, позволяющее избегать травм и других повреждений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(каждому раздается лист, см. приложение.)</w:t>
      </w:r>
    </w:p>
    <w:p>
      <w:pPr>
        <w:pStyle w:val="Normal"/>
        <w:ind w:left="3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 xml:space="preserve">Здоровый образ жизни должен стать </w:t>
      </w:r>
      <w:r>
        <w:rPr>
          <w:b/>
          <w:i/>
          <w:sz w:val="32"/>
          <w:u w:val="single"/>
        </w:rPr>
        <w:t>хорошей привычкой</w:t>
      </w:r>
      <w:r>
        <w:rPr>
          <w:sz w:val="32"/>
        </w:rPr>
        <w:t xml:space="preserve">. Но достичь этого нам мешают вредные привычки. 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Расскажите, какие вредные привычки вам известны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урение.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Опасность табачного дыма для здоровья: в 100 случаях из 100 – бронхит. Страдают голосовые связки. Синильная кислота, содержащаяся в дыме, проникает в кровь и парализует клетки, приводит к кислородному голоданию, к сужению сосудов, к спазмам и, в конце концов, к раку легких.</w:t>
      </w:r>
    </w:p>
    <w:p>
      <w:pPr>
        <w:pStyle w:val="Normal"/>
        <w:jc w:val="both"/>
        <w:rPr/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 xml:space="preserve">Минута курения отнимает минуту жизни. Выкуривание одной сигареты – около 7 минут. Вычислите, сколько часов можно «выкурить» из своей жизни за 20 сигарет (2,3 часа). Делайте вывод. Помните </w:t>
      </w:r>
      <w:r>
        <w:rPr>
          <w:sz w:val="32"/>
          <w:u w:val="single"/>
        </w:rPr>
        <w:t>«Неделю не курения»</w:t>
      </w:r>
      <w:r>
        <w:rPr>
          <w:sz w:val="32"/>
        </w:rPr>
        <w:t xml:space="preserve"> в школ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sz w:val="32"/>
          <w:u w:val="single"/>
        </w:rPr>
        <w:t>Показ опыта</w:t>
      </w:r>
      <w:r>
        <w:rPr>
          <w:sz w:val="32"/>
        </w:rPr>
        <w:t>. Кукла или пластиковая бутыл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Нью-Йорке принят закон о не курении во всем городе. У нас губернатор запретил курить в больницах и школа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лкоголь.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Чем он опасен?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Ухудшает  реакции. Такие люди не могут играть в те игры, где нужно поймать мяч, увернуться от противника. Как опасен пьяный водитель!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Вызывает у человека привыкание, постоянную потребность увеличивать дозу. Наконец, часто зависимость переходит в болезнь.</w:t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Древние мудрецы говорили: «Сначала человек пьет вино, потом вино пьет человек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</w:t>
      </w:r>
      <w:r>
        <w:rPr>
          <w:sz w:val="32"/>
        </w:rPr>
        <w:t>Особенно сильный вред наносят вредные привычки детям.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Запомните</w:t>
      </w:r>
      <w:r>
        <w:rPr>
          <w:sz w:val="3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Бороться с вредными привычками нельзя. Лучше их не иметь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Чаще всего они приобретаются в компании сверстников. Не позволяйте влиять на вас в том, что касается здоровья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Не поддавайтесь на уговоры «попробовать». Вы можете либо быстро попасть в зависимость, либо отравиться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Не помогайте своим сверстникам, попавшим в зависимость от вредных привычек, деньгами, не выгораживайте их перед взрослыми – в этом случае взрослые всегда прав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Итог.</w:t>
      </w:r>
    </w:p>
    <w:p>
      <w:pPr>
        <w:pStyle w:val="Normal"/>
        <w:jc w:val="both"/>
        <w:rPr/>
      </w:pPr>
      <w:r>
        <w:rPr>
          <w:sz w:val="32"/>
          <w:u w:val="single"/>
        </w:rPr>
        <w:t>Помните</w:t>
      </w:r>
      <w:r>
        <w:rPr>
          <w:sz w:val="32"/>
        </w:rPr>
        <w:t>: Крепкое здоровье – помощник в учебе и труд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блюдайте правила безопасности и в вашей жизни будет меньше огорчений, больше счастливых дней, так как дорога к счастью – это дорога к здоровью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Домашнее задание.</w:t>
      </w:r>
    </w:p>
    <w:p>
      <w:pPr>
        <w:pStyle w:val="2"/>
        <w:rPr/>
      </w:pPr>
      <w:r>
        <w:rPr>
          <w:rFonts w:eastAsia="Garamond" w:cs="Garamond"/>
        </w:rPr>
        <w:t xml:space="preserve">    </w:t>
      </w:r>
      <w:r>
        <w:rPr/>
        <w:t>Для достижения высокого уровня здоровья необходима уверенность в своих силах, возможностях.</w:t>
      </w:r>
    </w:p>
    <w:p>
      <w:pPr>
        <w:pStyle w:val="2"/>
        <w:rPr/>
      </w:pPr>
      <w:r>
        <w:rPr/>
        <w:t>Если вы закомплексованы, не уверены в своих силах, попробуйте выполнить упражнение «Они обо мне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Л.Б.Баль «Педагогу о ЗОЖ детей. Москва. «Просвещение» 200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В.Н.Касаткина «Здоровье» М.2005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rFonts w:eastAsia="Garamond" w:cs="Garamond"/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илож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jc w:val="center"/>
        <w:rPr>
          <w:b/>
          <w:b/>
          <w:sz w:val="48"/>
        </w:rPr>
      </w:pPr>
      <w:r>
        <w:rPr>
          <w:b/>
          <w:sz w:val="48"/>
        </w:rPr>
        <w:t>Составляющие здорового образа жизни.</w:t>
      </w:r>
    </w:p>
    <w:p>
      <w:pPr>
        <w:pStyle w:val="Normal"/>
        <w:ind w:left="30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0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Двигательная активность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Закаливание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Рациональное питание (сбалансированное по набору жизненных веществ)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Соблюдение режима труда и отдыха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Личная гигиена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Экологически грамотное поведение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Психическая и эмоциональная устойчивость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Отказ от вредных привычек: курение, употребление алкоголя и наркотиков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Безопасное поведение дома, на улице и в школе, позволяющее избегать травм и других поврежд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40:00Z</dcterms:created>
  <dc:creator>Staff</dc:creator>
  <dc:description/>
  <cp:keywords/>
  <dc:language>en-US</dc:language>
  <cp:lastModifiedBy>Admin</cp:lastModifiedBy>
  <dcterms:modified xsi:type="dcterms:W3CDTF">2018-03-26T08:52:00Z</dcterms:modified>
  <cp:revision>5</cp:revision>
  <dc:subject/>
  <dc:title>ЗДОРОВЬЕ</dc:title>
</cp:coreProperties>
</file>