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праздника 8 Марта для подготовительной группы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юрприз для мамы - цветик-семицветик</w:t>
      </w:r>
      <w:r>
        <w:rPr>
          <w:rStyle w:val="StrongEmphasis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здравляем, поздравляем наших женщин дорог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сегодня все мы знаем праздник радостный у них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Мамы, бабушки и сёстры поздравляем с женским днё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 всех ребят сегодня обещание даем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се мальчики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 шуметь, не баловаться, не грубить, не зазнаватьс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ушаться всегда во всём утром вечером и днём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ех сотрудниц из детсада тоже нам поздравить над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ем -всем пообеща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се мальчики</w:t>
      </w:r>
      <w:r>
        <w:rPr>
          <w:sz w:val="28"/>
          <w:szCs w:val="28"/>
          <w:shd w:fill="FFFFFF" w:val="clear"/>
        </w:rPr>
        <w:t>: Вас не будем огорчать!</w:t>
      </w:r>
      <w:r>
        <w:rPr>
          <w:sz w:val="28"/>
          <w:szCs w:val="28"/>
        </w:rPr>
        <w:br/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Ребё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лнце щекою земли лишь коснулос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разу вокруг всё мгновенно проснуло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 ожило, заиграло, запе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спустился милый подснежник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потянулся, головку подня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Весна наступила», - подснежник сказал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ёнок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давно отшумели вьюги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на приходит в каждый д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души всех поздравля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международным Женским днём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Перекличк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дети по очереди громко читают по одной строчке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 праздником светлым, с праздником ясны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 праздником нежным, чудесным, прекрасны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 праздником ласки, любви и вниман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 праздником женского очарованья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Это праздник послушан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здравлений и цветов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лежанья, обожан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здник самых лучших слов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2. С днём 8 Марта! С праздником весенни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радостным волненьем в этот светлый ча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рогие наши, милые, хорош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днём 8 Марта поздравляем вас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3. Небо ясно, всё вокруг свет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ин праздник в марте – не ошиб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на – улыбка, радость и теп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ама тоже радость и улыб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Мамы на солнце похож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ех на свете дорож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очкам добрым свои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в этот день говорим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5. Наши мамы дорог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детства самые родны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теплее ваших гла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милее всех для нас!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shd w:fill="FFFFFF" w:val="clear"/>
        </w:rPr>
        <w:t>Песня «Мамина 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лых бабушек и ма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нщин всех на све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праздником весенни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здравляют де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улыбки расцвета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т светлый добрый ча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веселье не смолкал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сюрприз у нас для вас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Сценка «Подарок маме»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долго думали, решал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нашим мамам подари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подарок, мы сказ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м лучшим должен быть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дарить джакузи мы не мож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илет на Кипр нам не куп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рседесы подар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сложно тоже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Вс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то же нашим мамам, что же подари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долго думали, решал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нашим мамам подарить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едь подарок мы сказ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м лучшим должен бы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так давно реш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веток волшебный посадить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Собрали улыбки, радость и сме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емножечко шалости, а так же успех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кинули всё это в специальный горшочек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лнительно думали о нём даже ночь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И вот сегодня на рассве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расцвёл на радость детя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аме мы подарим не простой цвет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ноцветным будет каждый лепест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расный - пусть подарит платье, что она захоч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 а желтый пусть доставит ей путевку в Соч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еленый листочек мама срыв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апа мой тут же рыцарем стан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звездочку с неба для мамы доста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ранжевый - дарит пусть маме теп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белый, чтоб ей на работе вез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розовый листик - он нежный так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чу чтоб всегда была мама со мн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иний листочек мама сорв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удо немедленно произойд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И лично для мамы Киркоров спо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усть мама листочки с цветка отрывае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се</w:t>
      </w:r>
      <w:r>
        <w:rPr>
          <w:sz w:val="28"/>
          <w:szCs w:val="28"/>
          <w:shd w:fill="FFFFFF" w:val="clear"/>
        </w:rPr>
        <w:t>: Цветок наш желания все исполняет.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Цвет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рогие гости наш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жалейте лепест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еселимся от душ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песточек отрывай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елание читайте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йчас испытаем чудесный цвет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ой же нам первый сорвать лепесток?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усть красный летит лепест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анье исполнит пусть в срок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расный лепесток:</w:t>
      </w:r>
      <w:r>
        <w:rPr>
          <w:sz w:val="28"/>
          <w:szCs w:val="28"/>
          <w:shd w:fill="FFFFFF" w:val="clear"/>
        </w:rPr>
        <w:t xml:space="preserve"> На свете праздников не мал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ой по-своему хорош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еселей, чем женский празд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ни старайся, не найдёш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нщин всех мы поздравля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частья, радости жела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папы вас цени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дети вас любил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егодня лишь для ва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нцуем мы весёлый перепляс!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Танец "Хорошее настроение"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  <w:shd w:fill="FFFFFF" w:val="clear"/>
        </w:rPr>
        <w:t>: Праздник женский продолжа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ёлтый лепесток срываем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</w:t>
      </w:r>
      <w:r>
        <w:rPr>
          <w:i/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Жёлтый Лепесток</w:t>
      </w:r>
      <w:r>
        <w:rPr>
          <w:sz w:val="28"/>
          <w:szCs w:val="28"/>
          <w:shd w:fill="FFFFFF" w:val="clear"/>
        </w:rPr>
        <w:t>: Я признаюсь вам, ребят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котлеты и сала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не кушала вкусн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м у мамочки мо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листочек оторва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еланье загадал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учусь готовить 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, как мамочка моя!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ня "Мама"</w:t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ГРА «КУЛИНАРНЫЙ АЛФАВИТ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- по ковру разбрасываются карточки с начальными буквами названий продуктов, которые необходимы для приготовления супа, торта, пирога, компота и прочее. Например, К-картошка, Т-томат, С-свёкла (для борща). Дети собирают карточки под музыку. С окончанием музыки показывают буквы, называют продукт и блюдо на эту букву.</w:t>
      </w:r>
      <w:r>
        <w:rPr>
          <w:i/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Ребёнок:</w:t>
      </w:r>
      <w:r>
        <w:rPr>
          <w:sz w:val="28"/>
          <w:szCs w:val="28"/>
          <w:shd w:fill="FFFFFF" w:val="clear"/>
        </w:rPr>
        <w:t xml:space="preserve"> А теперь пришёл черёд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нему лепестку отправляться в полёт!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Синий лепест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казку добрую расскаж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ыбельную спо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плый зимний шарфик свяж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улять со мной пойд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кажет шалунишк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онфетку даст с соб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евчонка, и мальчишка 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т бабушку люб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лиже бабушки чудесн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подружки у мен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с бабулей интерес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ожить нам врозь ни дня!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Перекличка</w:t>
      </w:r>
      <w:r>
        <w:rPr>
          <w:sz w:val="28"/>
          <w:szCs w:val="28"/>
          <w:shd w:fill="FFFFFF" w:val="clear"/>
        </w:rPr>
        <w:t>: -Очень молодая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одная такая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Торт печет чудесный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лавно шьет и вяжет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Танцы обожает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бо всем расскажет бабуш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: Бабушка родная, я люблю тебя!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сня о бабушке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Мальчи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правим в путь мы лепесток розового цве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девчонкам нашим милым он разошлёт приветы!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Эй, ребята, выходите, нас скорей повеселите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  <w:shd w:fill="FFFFFF" w:val="clear"/>
        </w:rPr>
        <w:t>Танец «Кукарелла»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Ребё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усть летит лепесток голуб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он кружит над поляной цветной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</w:t>
      </w:r>
      <w:r>
        <w:rPr>
          <w:rStyle w:val="StrongEmphasis"/>
          <w:shd w:fill="FFFFFF" w:val="clear"/>
        </w:rPr>
        <w:br/>
      </w:r>
      <w:r>
        <w:rPr>
          <w:rStyle w:val="StrongEmphasis"/>
          <w:sz w:val="28"/>
          <w:szCs w:val="28"/>
          <w:shd w:fill="FFFFFF" w:val="clear"/>
        </w:rPr>
        <w:t>Голубой лепесток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сё, что пожелает, - маме подар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ёздочку с луною, алую за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пельку дождинки, песенку снежин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неё добуду даль, что не вид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мама у меня одн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аму очень я люблю и цветы ей подарю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нице, красавице мой букет понравитс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"Танец с шарфами"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  <w:shd w:fill="FFFFFF" w:val="clear"/>
        </w:rPr>
        <w:t>: Сиреневый взлетает лепест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верняка сюрприз нам принесёт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од музыку девочка-лепесток кружится по залу и останавливается в середине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rStyle w:val="StrongEmphasis"/>
          <w:sz w:val="28"/>
          <w:szCs w:val="28"/>
          <w:shd w:fill="FFFFFF" w:val="clear"/>
        </w:rPr>
        <w:t>иреневый лепесток</w:t>
      </w:r>
      <w:r>
        <w:rPr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апа весь день на работе, и мама весь день на работе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школе весь день сестрён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это всё не бе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рядом со мною – бабу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всюду со мною – бабу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я дорогая бабу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 – навсегда!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Танец </w:t>
      </w:r>
      <w:r>
        <w:rPr>
          <w:rStyle w:val="StrongEmphasis"/>
          <w:sz w:val="28"/>
          <w:szCs w:val="28"/>
          <w:shd w:fill="FFFFFF" w:val="clear"/>
        </w:rPr>
        <w:t>«</w:t>
      </w:r>
      <w:r>
        <w:rPr>
          <w:b/>
          <w:color w:val="000000"/>
          <w:sz w:val="28"/>
          <w:szCs w:val="28"/>
        </w:rPr>
        <w:t>Джентельмены</w:t>
      </w:r>
      <w:r>
        <w:rPr>
          <w:rStyle w:val="StrongEmphasis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shd w:fill="FFFFFF" w:val="clear"/>
        </w:rPr>
        <w:t>"Танец с сердцами"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се дети</w:t>
      </w:r>
      <w:r>
        <w:rPr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 наш праздник завершаем и всем женщинам жела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ть счастливыми всегда, не взирая на г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3:26:00Z</dcterms:created>
  <dc:creator>Family</dc:creator>
  <dc:description/>
  <cp:keywords/>
  <dc:language>en-US</dc:language>
  <cp:lastModifiedBy>Family</cp:lastModifiedBy>
  <dcterms:modified xsi:type="dcterms:W3CDTF">2018-02-16T03:45:00Z</dcterms:modified>
  <cp:revision>2</cp:revision>
  <dc:subject/>
  <dc:title/>
</cp:coreProperties>
</file>