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firstLine="720"/>
        <w:jc w:val="center"/>
        <w:rPr/>
      </w:pPr>
      <w:r>
        <w:rPr/>
        <w:t>«Детский сад № 261» городского округа Сама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крытого  итогового зан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художественно-эстетическому развит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аршего дошкольного возраста</w:t>
      </w:r>
    </w:p>
    <w:p>
      <w:pPr>
        <w:pStyle w:val="Normal"/>
        <w:spacing w:lineRule="auto" w:line="36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втор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итьятулина Юлия Ивановна,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БДОУ «Детский сад № 261»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. о. Самара</w:t>
      </w:r>
    </w:p>
    <w:p>
      <w:pPr>
        <w:pStyle w:val="Normal"/>
        <w:spacing w:lineRule="auto" w:line="360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мара,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«Радужная страна 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Интеграция образовательных областей: </w:t>
      </w:r>
    </w:p>
    <w:p>
      <w:pPr>
        <w:pStyle w:val="Normal"/>
        <w:shd w:fill="FFFFFF" w:val="clear"/>
        <w:ind w:left="-62" w:hanging="0"/>
        <w:jc w:val="both"/>
        <w:rPr/>
      </w:pPr>
      <w:r>
        <w:rPr/>
        <w:t>социально-коммуникативное развитие; познавательное развитие; речевое развитие; художественно-эстетическое развитие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</w:rPr>
        <w:t>Цель</w:t>
      </w:r>
      <w:r>
        <w:rPr/>
        <w:t xml:space="preserve">: Создание условий для развития познавательно </w:t>
      </w:r>
      <w:r>
        <w:rPr>
          <w:shd w:fill="FFFFFF" w:val="clear"/>
        </w:rPr>
        <w:t xml:space="preserve">– исследовательской и изобразительной деятельности </w:t>
      </w:r>
      <w:r>
        <w:rPr/>
        <w:t xml:space="preserve"> детей  посредством знаний и умений полученных при  решении поисковых задач 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1.Создать условия для развития у детей способности к поиску возможных путей последовательного решения проблемной ситуации (познавательное развитие);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 Создать условия для закрепления знания последовательности расположения цветов цветового спектра, видимых и невидимых глазом цветов радуги; названия трех основных цветов (малиновый, синий, желтый), производных цветов, получающихся при смешивании  основных в разных пропорциях упражнять в умении эти цвета различать и получать самостоятельно, работая с гуашевыми красками, рисуя радугу совместно со сверстниками;( художественно-эстетическое развитие).; </w:t>
      </w:r>
    </w:p>
    <w:p>
      <w:pPr>
        <w:pStyle w:val="Normal"/>
        <w:rPr/>
      </w:pPr>
      <w:r>
        <w:rPr/>
        <w:t>3. Создать благоприятные  условия для развития: речевой активности, умения разгадывать загадки, анализировать информацию и высказывать свои умозаключения, воображения, фантазии. (речевое развитие).</w:t>
      </w:r>
    </w:p>
    <w:p>
      <w:pPr>
        <w:pStyle w:val="Normal"/>
        <w:rPr/>
      </w:pPr>
      <w:r>
        <w:rPr/>
        <w:t>4.Создать условия для развития в детях чувства прекрасного, умения видеть и любоваться красотой вокруг себя, эстетического отношения к природе.</w:t>
      </w:r>
    </w:p>
    <w:p>
      <w:pPr>
        <w:pStyle w:val="Normal"/>
        <w:rPr/>
      </w:pPr>
      <w:r>
        <w:rPr/>
        <w:t>5.Обеспечить условия для радостного творческого настроения в работе по подгруппам, в командах (социально-коммуникативное развитие)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Тип </w:t>
      </w:r>
      <w:r>
        <w:rPr/>
        <w:t xml:space="preserve">– комбинированный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Методы </w:t>
      </w:r>
      <w:r>
        <w:rPr/>
        <w:t xml:space="preserve">– словесный(рассказ героя и педагога, беседа, вопросы, пояснения, указания), практический(сюрпризный момент, игровая ситуация, игровой, исследовательский, введение элементов соревнования, работа по группам), наглядный(демонстрация наглядных пособий, образцов и способов действия)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Форма </w:t>
      </w:r>
      <w:r>
        <w:rPr/>
        <w:t>– фронтальная и индивидуальная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е паузы, эстафеты, физ. минутки.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 с персонажем-гостем, игры с правилами (дидактические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решение проблемных ситуац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чевые  ситуации, отгадывание загадок, словесные игры, ситуативные разговоры, вопрос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ментарный бытовой труд</w:t>
            </w:r>
            <w:r>
              <w:rPr>
                <w:i/>
                <w:iCs/>
              </w:rPr>
              <w:t>(в поме- щении и на улице)</w:t>
            </w:r>
            <w:r>
              <w:rPr>
                <w:i/>
              </w:rPr>
              <w:t xml:space="preserve">-Самообслуживани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о-ориентированные индивидуальные и коллективные проекты, совместный (коллективный) действия, задания.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Активизация словаря:</w:t>
      </w:r>
      <w:r>
        <w:rPr/>
        <w:t xml:space="preserve"> фраза: Каждый охотник желает знать, где сидит фазан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Материалы и оборудование: </w:t>
      </w:r>
      <w:r>
        <w:rPr/>
        <w:t>На доске за шторой</w:t>
      </w:r>
      <w:r>
        <w:rPr>
          <w:b/>
        </w:rPr>
        <w:t xml:space="preserve"> </w:t>
      </w:r>
      <w:r>
        <w:rPr/>
        <w:t xml:space="preserve">цветное изображение </w:t>
      </w:r>
      <w:r>
        <w:rPr>
          <w:b/>
        </w:rPr>
        <w:t>Радужной Страны,</w:t>
      </w:r>
      <w:r>
        <w:rPr/>
        <w:t xml:space="preserve"> прикрытое черно-белым ее изображением ,разделенным на 8 фрагментов, иллюстративные и фотоизображения радуги и других природных явлений, дидактическое пособие «</w:t>
      </w:r>
      <w:r>
        <w:rPr>
          <w:b/>
        </w:rPr>
        <w:t>Радуга</w:t>
      </w:r>
      <w:r>
        <w:rPr/>
        <w:t>» (разрезанная на 7 дуг радуга),схема 7-ми видимых глазу цветов радуги с приписанными к ним 1-ми буквами их названий, эмблемы, дидактическое пособие «</w:t>
      </w:r>
      <w:r>
        <w:rPr>
          <w:b/>
        </w:rPr>
        <w:t>Птичьи гнезда</w:t>
      </w:r>
      <w:r>
        <w:rPr/>
        <w:t>», краски- гуашь, толстые кисти, баночки с водой, впитывающие салфетки, белые листы бумаги А3,образец рисунка радуги на мольберте, Волшебный Семицветик с заданиями, подарок детям.</w:t>
      </w:r>
    </w:p>
    <w:p>
      <w:pPr>
        <w:sectPr>
          <w:type w:val="nextPage"/>
          <w:pgSz w:orient="landscape" w:w="16838" w:h="11906"/>
          <w:pgMar w:left="567" w:right="395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Предварительная работа : </w:t>
      </w:r>
      <w:r>
        <w:rPr/>
        <w:t>беседы о явлениях природы (обуславливающих появление радуги ), о взаимосвязи в последовательности цветов цветового спектра; дидактические игры и упражнения по развитию восприятия цветов, их оттенков ( «Радуга», «Птичьи гнезда»-комплекс игр с пособием ), практическая работа на занятиях изо. деятельностью в течении года по сформированию знаний и умений  работы с «основными» цветами смешанными в различных соотношениях для получения «производных» цветов, в свою очередь получения «пастельных» оттенков любых цветов способами добавления воды (прозрачный оттенок) или белил (разбелённый оттенок); чтение познавательной и художественной литературы; развлечение – эксперимент с мыльными пузыр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 образовательной деятельности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6521"/>
        <w:gridCol w:w="2976"/>
        <w:gridCol w:w="36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с обозн. образ.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ти-ваци-онно-организацион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: Сюрпризный момент-появление Феи. Постановка проблемной ситуа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оздание дружеской атмосферы для  психологического ком-форта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интереса и эмоциональност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развития познавательной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 Я хотела бы рассказать вам сказку про волшебную страну, в которой живут маленькие Феи. Ее название-РАДУЖНАЯ СТРАНА., а маленькие Феи - это живые волшебные краски! Ребята, а кто это к нам пришел?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является Фея-Радуга.</w:t>
            </w:r>
          </w:p>
          <w:p>
            <w:pPr>
              <w:pStyle w:val="Normal"/>
              <w:rPr/>
            </w:pPr>
            <w:r>
              <w:rPr>
                <w:b/>
              </w:rPr>
              <w:t>Фея</w:t>
            </w:r>
            <w:r>
              <w:rPr/>
              <w:t xml:space="preserve">: Здравствуйте ребята, я </w:t>
            </w:r>
            <w:r>
              <w:rPr>
                <w:b/>
              </w:rPr>
              <w:t>Фея-Радуга</w:t>
            </w:r>
            <w:r>
              <w:rPr/>
              <w:t xml:space="preserve">, а пришла я к вам за помощью, нашу страну околдовала </w:t>
            </w:r>
            <w:r>
              <w:rPr>
                <w:b/>
              </w:rPr>
              <w:t xml:space="preserve">Колдунья туманного государства </w:t>
            </w:r>
            <w:r>
              <w:rPr/>
              <w:t>своим туманом, которая не любит яркие краски, а любит только тьму и серость. Теперь наш город окутан се-рой дымкой, а все феи-краски лишились своих цветов. Но я узнала, что только вы знаете, как волшебным образом получить цвета радуги. Вы мне поможете?</w:t>
            </w:r>
          </w:p>
          <w:p>
            <w:pPr>
              <w:pStyle w:val="Normal"/>
              <w:rPr/>
            </w:pPr>
            <w:r>
              <w:rPr/>
              <w:t>Сейчас я произнесу заклинание и вы сможете увидеть нашу заколдованную  РАДУЖНУЮ СТРАНУ! «</w:t>
            </w:r>
            <w:r>
              <w:rPr>
                <w:b/>
              </w:rPr>
              <w:t xml:space="preserve">Чудо чудное явись, нашим деткам покажись,  окно волшебное открой, волшебство зови с собой!» </w:t>
            </w:r>
            <w:r>
              <w:rPr/>
              <w:t>(открывается «окно», появляется картина в черно-белых тонах).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      </w:t>
            </w:r>
            <w:r>
              <w:rPr/>
              <w:t>-</w:t>
            </w:r>
            <w:r>
              <w:rPr>
                <w:iCs/>
              </w:rPr>
              <w:t xml:space="preserve">Но чтобы расколдовать РАДУЖНУЮ СТРАНУ нужно выполнить семь заданий </w:t>
            </w:r>
            <w:r>
              <w:rPr>
                <w:b/>
                <w:iCs/>
              </w:rPr>
              <w:t>Колдуньи</w:t>
            </w:r>
            <w:r>
              <w:rPr>
                <w:iCs/>
              </w:rPr>
              <w:t>. Вы готовы ребят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идят полукругом на стуль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глаш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глашаютс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-тель-ност-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-жест-венно-продуктив-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развития у детей способнос ти к поиску воз-можных путей последовательного решения проб лем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благо-приятные  усло-вия для развития речевой актив-ности, умения разгадывать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развития в детях чувства прекрасного,умения видеть и лю-боваться красо-той вокруг себя, эстетического отношения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закрепления знания последо-вательности рас положения цве-тов цветового спектра, види-мых и невиди-мых глазом цветов радуги; названия трех основных цветов (малиновый, синий, желты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ть условия для радостного творческого настроения в работе в коман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закрепления знания названий трех основных цветов(малино-вый, синий, жел-тый), производ-ных цветов,полу чающихся при смешивании  ос-новных в разных пропор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Обеспечить условия для радостного творческого настроения в работе по подгрупп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умении эти цвета различать и получать самостоятельно, работая с гуашевыми красками, рисуя радугу совместно со сверстниками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:Предложение способа решения проблемы-ответы на вопросы Семицветик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понимать и отгадывать загадк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беспечение условий для стиму-лирования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знавательной активнос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мений анализировать и делать выводы из услыша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развития и стимулирования речевой актив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ыражения детьми своих мыслей основанных на полученных ранее знания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закрепления пройд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м поможет в этом ВОЛШЕБНЫЙ СЕМИЦВЕТИК, каждый из лепестков-это задания. Выполнив их, мы спасем по очереди части РАДУЖНОЙ СТРАНЫ.Отрывать лепестки будете вы сами (начинают с красного…как в радуге)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рывается 1-й ЛЕПЕСТОК – Загадки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color w:val="000000"/>
              </w:rPr>
              <w:t>Фея</w:t>
            </w:r>
            <w:r>
              <w:rPr>
                <w:color w:val="000000"/>
              </w:rPr>
              <w:t xml:space="preserve">: Ребята, для начала нужно отгадать  </w:t>
            </w:r>
            <w:r>
              <w:rPr>
                <w:b/>
                <w:color w:val="000000"/>
              </w:rPr>
              <w:t>загадки колдуньи:</w:t>
            </w:r>
          </w:p>
          <w:p>
            <w:pPr>
              <w:pStyle w:val="Normal"/>
              <w:shd w:fill="FFFFFF" w:val="clear"/>
              <w:spacing w:lineRule="atLeast" w:line="270" w:before="0" w:after="0"/>
              <w:contextualSpacing/>
              <w:rPr/>
            </w:pPr>
            <w:r>
              <w:rPr>
                <w:color w:val="000000"/>
              </w:rPr>
              <w:t>1.Шел долговяз,  В сыру землю увяз.(Дождь)</w:t>
            </w:r>
          </w:p>
          <w:p>
            <w:pPr>
              <w:pStyle w:val="Normal"/>
              <w:shd w:fill="FFFFFF" w:val="clear"/>
              <w:spacing w:lineRule="atLeast" w:line="270" w:before="0" w:after="0"/>
              <w:contextualSpacing/>
              <w:rPr/>
            </w:pPr>
            <w:r>
              <w:rPr>
                <w:color w:val="000000"/>
              </w:rPr>
              <w:t>2.Белая вата поплыла куда-то.(Облако)</w:t>
            </w:r>
          </w:p>
          <w:p>
            <w:pPr>
              <w:pStyle w:val="Normal"/>
              <w:shd w:fill="FFFFFF" w:val="clear"/>
              <w:spacing w:lineRule="atLeast" w:line="270" w:before="0" w:after="0"/>
              <w:contextualSpacing/>
              <w:rPr/>
            </w:pPr>
            <w:r>
              <w:rPr>
                <w:color w:val="000000"/>
              </w:rPr>
              <w:t>3.Золотое яблоко по небу катается,С утра улыбается. А улыбка–лучи. Очень горячи! (Солнце)</w:t>
            </w:r>
          </w:p>
          <w:p>
            <w:pPr>
              <w:pStyle w:val="Normal"/>
              <w:shd w:fill="FFFFFF" w:val="clear"/>
              <w:spacing w:lineRule="atLeast" w:line="270" w:before="0" w:after="0"/>
              <w:contextualSpacing/>
              <w:rPr/>
            </w:pPr>
            <w:r>
              <w:rPr>
                <w:color w:val="000000"/>
              </w:rPr>
              <w:t>4Что за чудо-красота? Расписные ворота появились на пути! В них ни въехать, ни войти! (Радуга)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- Молодцы ребята, справились с заданием!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МАЕТСЯ 1-е ОБЛАЧКО С ИЗОБРАЖЕНИЯ РАДУЖНОЙ СТРАНЫ. (Всегда приглашается ребенок)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eastAsia="Calibri"/>
                <w:i/>
                <w:i/>
                <w:lang w:eastAsia="en-US"/>
              </w:rPr>
            </w:pPr>
            <w:r>
              <w:rPr>
                <w:b/>
                <w:color w:val="000000"/>
              </w:rPr>
              <w:t>Отрывается 2 ЛЕПЕСТОК (оранжевый)</w:t>
            </w:r>
            <w:r>
              <w:rPr>
                <w:color w:val="000000"/>
              </w:rPr>
              <w:t xml:space="preserve"> –</w:t>
            </w:r>
            <w:r>
              <w:rPr>
                <w:b/>
                <w:color w:val="000000"/>
              </w:rPr>
              <w:t>Что такое РАДУГА?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Беседа о явлении природы -радуге и цветовом спектре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color w:val="000000"/>
              </w:rPr>
              <w:t>Воспитатель демонстрирует подборку изображений радуги и рассказывает:</w:t>
            </w:r>
            <w:r>
              <w:rPr>
                <w:color w:val="000000"/>
              </w:rPr>
              <w:t xml:space="preserve"> -Сегодня мы с вами будем говорить о радуге. В старину ее называли «райская дуга», люди верили, что она приносит счастье. Когда мы ее видим у нас на душе становится </w:t>
            </w:r>
            <w:r>
              <w:rPr>
                <w:b/>
                <w:color w:val="000000"/>
              </w:rPr>
              <w:t>РА</w:t>
            </w:r>
            <w:r>
              <w:rPr>
                <w:color w:val="000000"/>
              </w:rPr>
              <w:t xml:space="preserve">достно. Поэтому ее назвали - </w:t>
            </w:r>
            <w:r>
              <w:rPr>
                <w:b/>
                <w:color w:val="000000"/>
              </w:rPr>
              <w:t>РА-ДУ-ГА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-А кто из вас видел настоящую радугу?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Ребята, а как вы думаете, как появилась радуга? </w:t>
            </w:r>
            <w:r>
              <w:rPr>
                <w:b/>
                <w:i/>
                <w:color w:val="000000"/>
              </w:rPr>
              <w:t>(Радугу построили солнечные лучи и дождевые капли. Вместе. Солнечные лучи попадая на капельки дождя распадаются на разноцветные лучики. Так появляется радуга.)</w:t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Сколько всего цветов в небесной радуге способен своими глазами видеть человек? (</w:t>
            </w:r>
            <w:r>
              <w:rPr>
                <w:b/>
                <w:i/>
                <w:color w:val="000000"/>
              </w:rPr>
              <w:t>Семь</w:t>
            </w:r>
            <w:r>
              <w:rPr>
                <w:i/>
                <w:color w:val="000000"/>
              </w:rPr>
              <w:t>)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color w:val="000000"/>
              </w:rPr>
              <w:t xml:space="preserve">Они расположены в строгом, неизменном порядке. Этот порядок называется </w:t>
            </w:r>
            <w:r>
              <w:rPr>
                <w:b/>
                <w:color w:val="000000"/>
              </w:rPr>
              <w:t>СПЕКТР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Но среди этих цветов спектра есть один </w:t>
            </w:r>
            <w:r>
              <w:rPr>
                <w:b/>
                <w:color w:val="000000"/>
              </w:rPr>
              <w:t>важный</w:t>
            </w:r>
            <w:r>
              <w:rPr>
                <w:color w:val="000000"/>
              </w:rPr>
              <w:t xml:space="preserve"> цвет, который в небесной радуге ,когда мы смотрим на нее , наши глаза не различают-такой он нежный ! Вы его знаете. Какой это цвет? </w:t>
            </w:r>
            <w:r>
              <w:rPr>
                <w:b/>
                <w:i/>
                <w:color w:val="000000"/>
              </w:rPr>
              <w:t>(МАЛИНОВЫЙ</w:t>
            </w:r>
            <w:r>
              <w:rPr>
                <w:b/>
                <w:color w:val="000000"/>
              </w:rPr>
              <w:t>)</w:t>
            </w:r>
            <w:r>
              <w:rPr>
                <w:color w:val="000000"/>
              </w:rPr>
              <w:t xml:space="preserve"> Верно, малиновый 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А малиновый –основной или производный цвет? (</w:t>
            </w:r>
            <w:r>
              <w:rPr>
                <w:b/>
                <w:i/>
                <w:color w:val="000000"/>
              </w:rPr>
              <w:t>Основной)</w:t>
            </w:r>
            <w:r>
              <w:rPr>
                <w:color w:val="000000"/>
              </w:rPr>
              <w:t xml:space="preserve"> Какие основные цвета вы еще знаете? (</w:t>
            </w:r>
            <w:r>
              <w:rPr>
                <w:b/>
                <w:i/>
                <w:color w:val="000000"/>
              </w:rPr>
              <w:t>Синий, Желтый)</w:t>
            </w:r>
            <w:r>
              <w:rPr>
                <w:color w:val="000000"/>
              </w:rPr>
              <w:t xml:space="preserve"> Верно. А почему их назвали основными? </w:t>
            </w:r>
            <w:r>
              <w:rPr>
                <w:b/>
                <w:i/>
                <w:color w:val="000000"/>
              </w:rPr>
              <w:t>(При их смешивании производятся другие знакомые нам цвета и их оттенки</w:t>
            </w:r>
            <w:r>
              <w:rPr>
                <w:color w:val="000000"/>
              </w:rPr>
              <w:t>) Эти цвета и называются   (</w:t>
            </w:r>
            <w:r>
              <w:rPr>
                <w:b/>
                <w:i/>
                <w:color w:val="000000"/>
              </w:rPr>
              <w:t>Производными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-Все вместе они и составляют небесную радугу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color w:val="000000"/>
              </w:rPr>
              <w:t>А чтобы не путать очередность расположения ВИДИМЫХ ГЛАЗУ цветов в радуге какую фразу придумали</w:t>
            </w:r>
            <w:r>
              <w:rPr/>
              <w:t>?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  <w:i/>
              </w:rPr>
              <w:t>« Каждый охотник желает знать, где сидит фазан.»</w:t>
            </w:r>
            <w:r>
              <w:rPr>
                <w:b/>
              </w:rPr>
              <w:t xml:space="preserve"> )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 xml:space="preserve">Демонстрация </w:t>
            </w:r>
            <w:r>
              <w:rPr>
                <w:b/>
                <w:color w:val="000000"/>
              </w:rPr>
              <w:t>воспитателем</w:t>
            </w:r>
            <w:r>
              <w:rPr>
                <w:i/>
                <w:color w:val="000000"/>
              </w:rPr>
              <w:t xml:space="preserve"> схемы-цвета радуги с                             приписанными к ним 1-ми буквами их назва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Слово </w:t>
            </w:r>
            <w:r>
              <w:rPr>
                <w:b/>
                <w:color w:val="000000"/>
              </w:rPr>
              <w:t>Каждый</w:t>
            </w:r>
            <w:r>
              <w:rPr>
                <w:color w:val="000000"/>
              </w:rPr>
              <w:t xml:space="preserve"> своей первой буквой (К) указывает на какой цвет ? (Красный,…оранжевый, желтый, зеленый, голубой,  синий, фиолетовый)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color w:val="000000"/>
              </w:rPr>
              <w:t xml:space="preserve">СНИМАЕТСЯ 2-е ОБЛАЧКО С ИЗОБРАЖЕНИЯ  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УЖНОЙ СТ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 отрывает лепе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ети прослушивают и отгадываю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отрывает лепе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и предположения детей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пект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алинов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новн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Желтый, си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изводны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- « Каждый охотник жела-ет знать, где сидит фазан.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-Красный, О-оранжевый Ж-желтый, З-зеленый, Г-голубой, С-синий, Ф-фиолетовый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орма «Игра малой подвижности «Радуга» с Фее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>Создание условий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взаимодействия детей со взрослым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понимания и выполнения правил игры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тренировки памя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развития умения ориентироваться в пространстве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двигательной активности.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ывается 3 ЛЕПЕСТОК(желтый) - Игра</w:t>
            </w:r>
            <w:r>
              <w:rPr>
                <w:color w:val="000000"/>
              </w:rPr>
              <w:t xml:space="preserve"> «</w:t>
            </w:r>
            <w:r>
              <w:rPr>
                <w:b/>
                <w:color w:val="000000"/>
              </w:rPr>
              <w:t>Собери радугу</w:t>
            </w:r>
            <w:r>
              <w:rPr>
                <w:color w:val="000000"/>
              </w:rPr>
              <w:t xml:space="preserve">» </w:t>
            </w:r>
            <w:r>
              <w:rPr>
                <w:b/>
                <w:color w:val="000000"/>
              </w:rPr>
              <w:t xml:space="preserve">С </w:t>
            </w:r>
            <w:r>
              <w:rPr>
                <w:color w:val="000000"/>
              </w:rPr>
              <w:t>дидактическим  пособием в виде отдельных дуг 7-ми цветов радуги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color w:val="000000"/>
              </w:rPr>
              <w:t>Фея объясняет ход игры:</w:t>
            </w:r>
            <w:r>
              <w:rPr>
                <w:color w:val="000000"/>
              </w:rPr>
              <w:t>7 приглашенных игроков ,держа в руках по радужной дуге одного из 7 цветов радуги, движутся хаотично во время чтения стихотворения, а в заключении выстраиваются так, как располагаются цвета в радуге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i/>
                <w:color w:val="000000"/>
              </w:rPr>
              <w:t xml:space="preserve">Фея произносит слова: </w:t>
            </w:r>
            <w:r>
              <w:rPr>
                <w:i/>
                <w:color w:val="000000"/>
              </w:rPr>
              <w:t>По лугу гуляли, цветы собирали:</w:t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расный</w:t>
            </w:r>
            <w:r>
              <w:rPr>
                <w:i/>
                <w:color w:val="000000"/>
              </w:rPr>
              <w:t xml:space="preserve"> красивый, </w:t>
            </w:r>
            <w:r>
              <w:rPr>
                <w:b/>
                <w:i/>
                <w:color w:val="000000"/>
              </w:rPr>
              <w:t>оранжевый</w:t>
            </w:r>
            <w:r>
              <w:rPr>
                <w:i/>
                <w:color w:val="000000"/>
              </w:rPr>
              <w:t xml:space="preserve"> тоже,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i/>
                <w:color w:val="000000"/>
              </w:rPr>
              <w:t>Желтый</w:t>
            </w:r>
            <w:r>
              <w:rPr>
                <w:i/>
                <w:color w:val="000000"/>
              </w:rPr>
              <w:t xml:space="preserve"> на солнышко в небе похожий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i/>
                <w:color w:val="000000"/>
              </w:rPr>
              <w:t xml:space="preserve">В </w:t>
            </w:r>
            <w:r>
              <w:rPr>
                <w:b/>
                <w:i/>
                <w:color w:val="000000"/>
              </w:rPr>
              <w:t>зеленой</w:t>
            </w:r>
            <w:r>
              <w:rPr>
                <w:i/>
                <w:color w:val="000000"/>
              </w:rPr>
              <w:t xml:space="preserve"> траве цветок </w:t>
            </w:r>
            <w:r>
              <w:rPr>
                <w:b/>
                <w:i/>
                <w:color w:val="000000"/>
              </w:rPr>
              <w:t>голубой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иний</w:t>
            </w:r>
            <w:r>
              <w:rPr>
                <w:i/>
                <w:color w:val="000000"/>
              </w:rPr>
              <w:t xml:space="preserve"> тебе, </w:t>
            </w:r>
            <w:r>
              <w:rPr>
                <w:b/>
                <w:i/>
                <w:color w:val="000000"/>
              </w:rPr>
              <w:t>фиолетовый</w:t>
            </w:r>
            <w:r>
              <w:rPr>
                <w:i/>
                <w:color w:val="000000"/>
              </w:rPr>
              <w:t xml:space="preserve"> мой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После оценки правильности построения, дети </w:t>
            </w:r>
            <w:r>
              <w:rPr>
                <w:b/>
                <w:color w:val="000000"/>
              </w:rPr>
              <w:t>размещают дуги на мольберте в порядке нужной очеред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color w:val="000000"/>
              </w:rPr>
              <w:t>Воспитатель</w:t>
            </w:r>
            <w:r>
              <w:rPr>
                <w:color w:val="000000"/>
              </w:rPr>
              <w:t xml:space="preserve"> с детьми благодарят Фею за игру.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МАЕТСЯ 3-е ОБЛАЧКО С ИЗОБРАЖЕНИЯ РАДУЖНОЙ СТРА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рывает лепе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детей выходят на игру, выбирают цветную дугу и выслушивают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гаются хаотично под слова стихотворения, в заключении строятся по порядку расположения цветов в радуге.</w:t>
            </w:r>
          </w:p>
          <w:p>
            <w:pPr>
              <w:pStyle w:val="Normal"/>
              <w:rPr/>
            </w:pPr>
            <w:r>
              <w:rPr/>
              <w:t>Дети выкладывают на мольберте изображение радуг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орма «Физ. минутка с Воспитателем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>Создание условий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взаимодействия детей со взрослым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оздоровления детей и разви-тия двигательной а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>Создание</w:t>
            </w:r>
            <w:r>
              <w:rPr/>
              <w:t> дружеской атмосфе-ры для  психологического ком-форта в группе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интереса и эмоциональности детей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для развития и стимулирования речевой актив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ыражения детьми своих мыслей основанных на полученных ранее знаниях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словий для проявления поисковой активнос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понимания и выполнения правил игры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развития умения ориентироваться в пространстве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умений анализировать и 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>Создание условий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взаимодействия детей со взрослым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оздоровления детей и двигательной активност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>Сформировать</w:t>
            </w:r>
            <w:r>
              <w:rPr/>
              <w:t xml:space="preserve"> услов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укрепления навыка совместной работы со сверстникам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создания дружеской атмосферы, интереса и эмоциональности детей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развития, и стимулирования речевой активнос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ыполнения инструкци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словия для развития самостоятельнос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словий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трывается 4 ЛЕПЕСТОК ( зеленый)</w:t>
            </w:r>
            <w:r>
              <w:rPr>
                <w:bCs/>
                <w:color w:val="000000"/>
              </w:rPr>
              <w:t xml:space="preserve"> -  </w:t>
            </w:r>
            <w:r>
              <w:rPr>
                <w:b/>
                <w:bCs/>
                <w:color w:val="000000"/>
              </w:rPr>
              <w:t>Физ. минутка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тель</w:t>
            </w:r>
            <w:r>
              <w:rPr>
                <w:bCs/>
                <w:color w:val="000000"/>
              </w:rPr>
              <w:t xml:space="preserve"> приглашает детей в круг, произносит слова, сопровождая их движениями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Здравствуй, радуга-дуга, </w:t>
            </w:r>
            <w:r>
              <w:rPr>
                <w:rFonts w:eastAsia="Calibri"/>
                <w:i/>
                <w:iCs/>
                <w:lang w:eastAsia="en-US"/>
              </w:rPr>
              <w:t>(Дети выполняют наклон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азноцветный мостик! </w:t>
            </w:r>
            <w:r>
              <w:rPr>
                <w:rFonts w:eastAsia="Calibri"/>
                <w:i/>
                <w:iCs/>
                <w:lang w:eastAsia="en-US"/>
              </w:rPr>
              <w:t>(Широко разводят руки в стороны, «рисуя» в воздухе дугу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Здравствуй, радуга-дуга! </w:t>
            </w:r>
            <w:r>
              <w:rPr>
                <w:rFonts w:eastAsia="Calibri"/>
                <w:i/>
                <w:iCs/>
                <w:lang w:eastAsia="en-US"/>
              </w:rPr>
              <w:t>(Вновь выполняют наклон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инимай нас в гости. </w:t>
            </w:r>
            <w:r>
              <w:rPr>
                <w:rFonts w:eastAsia="Calibri"/>
                <w:i/>
                <w:iCs/>
                <w:lang w:eastAsia="en-US"/>
              </w:rPr>
              <w:t>(Идут по кругу, взявшись за руки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Мы по радуге бегом </w:t>
            </w:r>
            <w:r>
              <w:rPr>
                <w:rFonts w:eastAsia="Calibri"/>
                <w:i/>
                <w:iCs/>
                <w:lang w:eastAsia="en-US"/>
              </w:rPr>
              <w:t>(Бегут по кругу друг за другом, высоко поднимая колени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обежимся босиком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Через радугу-дугу </w:t>
            </w:r>
            <w:r>
              <w:rPr>
                <w:rFonts w:eastAsia="Calibri"/>
                <w:i/>
                <w:iCs/>
                <w:lang w:eastAsia="en-US"/>
              </w:rPr>
              <w:t>(Встают лицом в круг, делают четыре прыжка на носках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ерепрыгнем на бегу </w:t>
            </w:r>
            <w:r>
              <w:rPr>
                <w:rFonts w:eastAsia="Calibri"/>
                <w:i/>
                <w:iCs/>
                <w:lang w:eastAsia="en-US"/>
              </w:rPr>
              <w:t>(Делают еще четыре прыжка на носках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 опять бегом, бегом </w:t>
            </w:r>
            <w:r>
              <w:rPr>
                <w:rFonts w:eastAsia="Calibri"/>
                <w:i/>
                <w:iCs/>
                <w:lang w:eastAsia="en-US"/>
              </w:rPr>
              <w:t>(Бегут по кругу друг за другом, высоко поднимая колени.)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rFonts w:eastAsia="Calibri"/>
                <w:i/>
                <w:lang w:eastAsia="en-US"/>
              </w:rPr>
              <w:t>Пробежимся босиком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МАЕТСЯ 4 ОБЛАЧКО С ИЗОБРАЖЕНИЯ РАДУЖНОЙ СТРАНЫ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«Игра-командное соревнование с дидактическим пособием   «Птичьи гнезда».</w:t>
            </w:r>
          </w:p>
          <w:p>
            <w:pPr>
              <w:pStyle w:val="Normal"/>
              <w:shd w:fill="FFFFFF" w:val="clear"/>
              <w:spacing w:lineRule="auto" w:line="256"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ывается 5-ЛЕПЕСТОК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голубой)-Игра-соревнован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Птичьи гнезда».</w:t>
            </w:r>
          </w:p>
          <w:p>
            <w:pPr>
              <w:pStyle w:val="Normal"/>
              <w:shd w:fill="FFFFFF" w:val="clear"/>
              <w:spacing w:lineRule="auto" w:line="256"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я:</w:t>
            </w:r>
            <w:r>
              <w:rPr>
                <w:color w:val="000000"/>
              </w:rPr>
              <w:t xml:space="preserve"> -Надо помочь птенчикам найти свое гнездышко и папу с мамой. Поможем?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>
                <w:b/>
                <w:color w:val="000000"/>
              </w:rPr>
              <w:t xml:space="preserve">Воспитатель объясняет ход соревнования: </w:t>
            </w:r>
            <w:r>
              <w:rPr>
                <w:color w:val="000000"/>
              </w:rPr>
              <w:t>организует разделение детей на 3 команды по эмблемам и занятие мест у</w:t>
            </w:r>
            <w:r>
              <w:rPr>
                <w:b/>
                <w:color w:val="000000"/>
              </w:rPr>
              <w:t xml:space="preserve"> трех</w:t>
            </w:r>
            <w:r>
              <w:rPr>
                <w:color w:val="000000"/>
              </w:rPr>
              <w:t xml:space="preserve"> гнездышек с парой птичек </w:t>
            </w:r>
            <w:r>
              <w:rPr>
                <w:b/>
                <w:color w:val="000000"/>
              </w:rPr>
              <w:t>двух</w:t>
            </w:r>
            <w:r>
              <w:rPr>
                <w:color w:val="000000"/>
              </w:rPr>
              <w:t xml:space="preserve"> основных цветов    (</w:t>
            </w:r>
            <w:r>
              <w:rPr>
                <w:i/>
                <w:color w:val="000000"/>
              </w:rPr>
              <w:t>1) мали-новый-желтый,2) жел-тый-синий, 3) синий-мали новый</w:t>
            </w:r>
            <w:r>
              <w:rPr>
                <w:color w:val="000000"/>
              </w:rPr>
              <w:t xml:space="preserve">) соответствующих детским эмблемам.                   </w:t>
            </w:r>
            <w:r>
              <w:rPr>
                <w:b/>
                <w:color w:val="000000"/>
              </w:rPr>
              <w:t>Воспитатель</w:t>
            </w:r>
            <w:r>
              <w:rPr>
                <w:color w:val="000000"/>
              </w:rPr>
              <w:t xml:space="preserve"> уточняет знание детьми названий </w:t>
            </w:r>
            <w:r>
              <w:rPr>
                <w:b/>
                <w:color w:val="000000"/>
              </w:rPr>
              <w:t>основных</w:t>
            </w:r>
            <w:r>
              <w:rPr>
                <w:color w:val="000000"/>
              </w:rPr>
              <w:t xml:space="preserve"> цветов и их </w:t>
            </w:r>
            <w:r>
              <w:rPr>
                <w:b/>
                <w:color w:val="000000"/>
              </w:rPr>
              <w:t>производных</w:t>
            </w:r>
            <w:r>
              <w:rPr>
                <w:color w:val="000000"/>
              </w:rPr>
              <w:t xml:space="preserve"> цветов, образующихся при сме-шивании основных. (</w:t>
            </w:r>
            <w:r>
              <w:rPr>
                <w:b/>
                <w:i/>
                <w:color w:val="000000"/>
              </w:rPr>
              <w:t xml:space="preserve">Малиново-желтая гамма – </w:t>
            </w:r>
            <w:r>
              <w:rPr>
                <w:i/>
                <w:color w:val="000000"/>
              </w:rPr>
              <w:t>малино-вый, малиново-красный, красный, красно-оранжевый, оран-жевый, оранжево-желтый, желтый.</w:t>
            </w:r>
            <w:r>
              <w:rPr>
                <w:b/>
                <w:i/>
                <w:color w:val="000000"/>
              </w:rPr>
              <w:t xml:space="preserve"> Желто-синяя гамма –</w:t>
            </w:r>
            <w:r>
              <w:rPr>
                <w:i/>
                <w:color w:val="000000"/>
              </w:rPr>
              <w:t xml:space="preserve"> желтый, желто-зеленый, зеленый, зелено-синий, синий. </w:t>
            </w:r>
            <w:r>
              <w:rPr>
                <w:b/>
                <w:i/>
                <w:color w:val="000000"/>
              </w:rPr>
              <w:t xml:space="preserve">Сине-малиновая гамма </w:t>
            </w:r>
            <w:r>
              <w:rPr>
                <w:i/>
                <w:color w:val="000000"/>
              </w:rPr>
              <w:t>– синий, сине-фиолетовый, фиоле-товый, фиолетово-малиновый,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алиновый</w:t>
            </w:r>
            <w:r>
              <w:rPr>
                <w:color w:val="000000"/>
              </w:rPr>
              <w:t xml:space="preserve">). После сигнала к началу игры, детям нужно выбрать из разложенных на столе птенчиков тех, чей цвет получен из смешения цветов эмбле-мы ребенка и быстро вложить в гнездо с соответствующими птичками 2 основных цветов. Побеждает команда, первой выполнившая правильно задание.                           </w:t>
            </w:r>
            <w:r>
              <w:rPr>
                <w:b/>
                <w:color w:val="000000"/>
              </w:rPr>
              <w:t>Воспитатель и Фея</w:t>
            </w:r>
            <w:r>
              <w:rPr>
                <w:color w:val="000000"/>
              </w:rPr>
              <w:t>, совместно с детьми проводят  сравни-тельный анализ выполненного задания на усвоение цветооб разования. Благодарят детей п приглашают сесть не стулья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56" w:before="0" w:after="160"/>
              <w:rPr>
                <w:color w:val="000000"/>
              </w:rPr>
            </w:pPr>
            <w:r>
              <w:rPr>
                <w:b/>
                <w:color w:val="000000"/>
              </w:rPr>
              <w:t>СНИМАЕТСЯ 5 ОБЛАЧКО С ИЗОБРАЖЕНИЯ РАДУЖНОЙ СТРАНЫ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Форма «Пальчиковая гимнастика с Феей»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ывается 6 ЛЕПЕСТОК(синий)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Пальчиковая гимнастика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ея </w:t>
            </w:r>
            <w:r>
              <w:rPr>
                <w:color w:val="000000"/>
              </w:rPr>
              <w:t>приглашает детей на игру, произносит текст, демонстрирует движения.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Гляньте: радуга над нами,</w:t>
              <w:br/>
              <w:t>(Нарисовать рукой над головой полукруг (маховое движение)).</w:t>
              <w:br/>
              <w:t>Над деревьями,</w:t>
              <w:br/>
              <w:t>(Руки поднять вверх, пальцы разомкнуты).</w:t>
              <w:br/>
              <w:t>Домами,</w:t>
              <w:br/>
              <w:t>(Руки сложены над головой крышей).</w:t>
              <w:br/>
              <w:t>И над морем, над волной,</w:t>
              <w:br/>
              <w:t>(Нарисовать волну рукой).</w:t>
              <w:br/>
              <w:t>И немножко надо мной.</w:t>
              <w:br/>
              <w:t xml:space="preserve">(Дотронуться до головы). 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МАЕТСЯ 6 ОБЛАЧКО С  ИЗОБРАЖЕНИЯ РАДУЖНОЙ СТРАНЫ.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«Рисование красками Радуги»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рывается 7 ЛЕПЕСТОК(фиолетовый)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rFonts w:eastAsia="Calibri"/>
                <w:b/>
                <w:lang w:eastAsia="en-US"/>
              </w:rPr>
              <w:t>Рисование радуг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lang w:eastAsia="en-US"/>
              </w:rPr>
              <w:t>Фея</w:t>
            </w:r>
            <w:r>
              <w:rPr>
                <w:rFonts w:eastAsia="Calibri"/>
                <w:lang w:eastAsia="en-US"/>
              </w:rPr>
              <w:t xml:space="preserve"> приглашает детей нарисовать радугу: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Теперь я прошу вас поделится своим волшебством…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рисуйте радугу</w:t>
            </w:r>
            <w:r>
              <w:rPr>
                <w:rFonts w:eastAsia="Calibri"/>
                <w:lang w:eastAsia="en-US"/>
              </w:rPr>
              <w:t xml:space="preserve"> на больших листах толстой кистью. Рисовать ее будете втроем (каждый своим основным цветом. Уточняет с детьми: 1)МАЛИНОВЫМ,2)ЖЕЛТЫМ И 3)СИНИМ). Договоритесь об очередности работы между собой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оспитатель: </w:t>
            </w:r>
            <w:r>
              <w:rPr>
                <w:rFonts w:eastAsia="Calibri"/>
                <w:lang w:eastAsia="en-US"/>
              </w:rPr>
              <w:t>Рассматривает  с детьми образец рисунка радуги, обращая внимание, что это легко, ведь они уже раньше смешивали цвета; демонстрирует рисование радуги, акцентируя внимание на очередности цветов(Верхний-мали-новый-широкой густой полосой с достаточным количеством воды, чтобы краска могла смешаться с желтым цветом вто-рой широкой дуги и образовать оранжевый, который в свою очередь смешается с широкой яркой полосой синей краски, образуя зеленый и голубой. А в заключении тонкая дуга малиновой краски, которая при смешивании с синим образует фиолетовый. Также предлагает дополнить рисунок по своему выбору. Предлагает приступить к рисованию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Выполненные работы организовываются в выставку, дети коментируют их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lang w:eastAsia="en-US"/>
              </w:rPr>
              <w:t>Фея и Воспитатель</w:t>
            </w:r>
            <w:r>
              <w:rPr>
                <w:rFonts w:eastAsia="Calibri"/>
                <w:lang w:eastAsia="en-US"/>
              </w:rPr>
              <w:t xml:space="preserve"> благодарят детей за их рисунк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МАЕТСЯ 7 ОБЛАЧКО С ИЗОБРАЖЕНИЯ РАДУЖНОЙ СТРА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рывает лепест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встают со стульев в круг, повторяют за воспитателем дв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ебенок отрывает лепе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делятся на З команды , ориентируясь по двум цветам на эмблемах  у каждого (</w:t>
            </w:r>
            <w:r>
              <w:rPr>
                <w:i/>
                <w:color w:val="000000"/>
              </w:rPr>
              <w:t>паре основных цветов:1) мали-новый-желтый,2) жел-тый-синий, 3) синий-мали новый</w:t>
            </w:r>
            <w:r>
              <w:rPr>
                <w:color w:val="000000"/>
              </w:rPr>
              <w:t>) и строятся у гнезд с соответствующими по цвету эмблем парами птиц Дети отвечают на вопросы об основных и производных цве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выслушивают правила и начинают действовать по сигналу- вкладывать птенчиков в соответствующие гнез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с воспитателем и Феей проверяют правиль-ность выполнения задания Обсуждают, кто победи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остаются стоя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ебенок отрывает лепест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ети повторяют движения за Фе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остаются стоя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ебенок отрывает лепест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ти соглашаются нарисо-вать радугу и садятся по 3 за столы подготовленные к рисо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отвечают на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рассматривают образец, высказываю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наблюдают демонстрацию рисования радуги воспитател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, распределив цвета в тройках приступают к рисова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ти составляют из своих работ выставку и рассказы вают о своих работах, ко-ментируют чужие рису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подходят к изобра-жению Радужной Стран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-приятные  усло-вия для развития речевой актив-ности, умения анализировать информацию и высказывать свои умозаклю-чения, воображе ния, фантазии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«Рассматривание и описание РАДУЖНОЙ СТРАНЫ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здание условий 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дружеской атмосферы, инте-реса и  психологического комфорта в групп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развития и стимулирования речевой активности;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ля развития умения ориентироваться в пространств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</w:t>
            </w:r>
          </w:p>
          <w:p>
            <w:pPr>
              <w:pStyle w:val="Normal"/>
              <w:rPr/>
            </w:pPr>
            <w:r>
              <w:rPr/>
              <w:t>Создание услов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выражения детьми своих мысле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развития и стимулирования речевой актив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закрепления нового материала.</w:t>
            </w:r>
          </w:p>
        </w:tc>
      </w:tr>
      <w:tr>
        <w:trPr>
          <w:trHeight w:val="10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color w:val="000000"/>
              </w:rPr>
              <w:t>Фея</w:t>
            </w:r>
            <w:r>
              <w:rPr>
                <w:color w:val="000000"/>
              </w:rPr>
              <w:t xml:space="preserve">:   -Рассмотрите </w:t>
            </w:r>
            <w:r>
              <w:rPr>
                <w:b/>
                <w:color w:val="000000"/>
              </w:rPr>
              <w:t>МОЮ СТРАНУ!</w:t>
            </w:r>
            <w:r>
              <w:rPr>
                <w:color w:val="000000"/>
              </w:rPr>
              <w:t xml:space="preserve"> Правда красивая! Осталось отогнать последнее облачко колдуньи и чары развеятся. Моя </w:t>
            </w:r>
            <w:r>
              <w:rPr>
                <w:b/>
                <w:color w:val="000000"/>
              </w:rPr>
              <w:t>РАДУЖНАЯ СТРАНА</w:t>
            </w:r>
            <w:r>
              <w:rPr>
                <w:color w:val="000000"/>
              </w:rPr>
              <w:t xml:space="preserve"> заискрится всевозможными цветами и оттенками!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color w:val="000000"/>
              </w:rPr>
              <w:t>Воспитатель:  -</w:t>
            </w:r>
            <w:r>
              <w:rPr>
                <w:color w:val="000000"/>
              </w:rPr>
              <w:t>Давайте, ребята, соберите все силы, все свое желание, все знания и посмотрите на Радужную Страну. подробно рассмотрите ее и назовите то, что слева, что справа, что вверху, что внизу, что посередине?..(</w:t>
            </w:r>
            <w:r>
              <w:rPr>
                <w:i/>
                <w:color w:val="000000"/>
              </w:rPr>
              <w:t>упражнение на ориентировку в пространстве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МАЕТСЯ 8 ОБЛАЧКО С ИЗОБРАЖЕНИЯ РАДУЖНОЙ СТРАНЫ.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се </w:t>
            </w:r>
            <w:r>
              <w:rPr>
                <w:color w:val="000000"/>
              </w:rPr>
              <w:t>радуются , что коварные чары колдуньи полностью развеялись.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я : </w:t>
            </w:r>
            <w:r>
              <w:rPr>
                <w:color w:val="000000"/>
              </w:rPr>
              <w:t>- Как вы думаете, что теперь будет происходить в моей любимой Стране? А что  по вашему мнению приключится с колдуньей и ее Туманным государством?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лагодарю вас за помощь, доброту и знания, обещаю приходить в гости и на прощание дарю вам подарок. Прощайте. (Уходит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rPr/>
            </w:pPr>
            <w:r>
              <w:rPr/>
              <w:t>-Скажите, вам понравилось наше путешествие в Радужную страну? Что вы узнали нового? Чем мы с вами занимались? О чем расскажете дома родителям? Сегодня вы были добры, активны и внимательны. Я горжусь вами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изображение Радужной Страны, эмоционально откликаются на слова Феи и воспитателя и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ражают радость , высказываются по поводу произошедшего события и фантазируют, отвечая на вопросы Феи.</w:t>
            </w:r>
          </w:p>
          <w:p>
            <w:pPr>
              <w:pStyle w:val="Normal"/>
              <w:rPr/>
            </w:pPr>
            <w:r>
              <w:rPr/>
              <w:t>Дети принимают подарок от Феи и прощаются с ней.</w:t>
            </w:r>
          </w:p>
          <w:p>
            <w:pPr>
              <w:pStyle w:val="Normal"/>
              <w:rPr/>
            </w:pPr>
            <w:r>
              <w:rPr/>
              <w:t>Дети отвечают на вопросы воспитателя о том, чем за-нимались и эмоционально реагируют на произошед-шее с ни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46722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4457700" cy="332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4429125" cy="332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4423410" cy="3313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</w:t>
      </w:r>
      <w:r>
        <w:rPr/>
        <w:drawing>
          <wp:inline distT="0" distB="0" distL="0" distR="0">
            <wp:extent cx="4323715" cy="324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340225" cy="324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 </w:t>
      </w:r>
      <w:r>
        <w:rPr/>
        <w:drawing>
          <wp:inline distT="0" distB="0" distL="0" distR="0">
            <wp:extent cx="4323715" cy="324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340225" cy="3255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 </w:t>
      </w:r>
      <w:r>
        <w:rPr/>
        <w:drawing>
          <wp:inline distT="0" distB="0" distL="0" distR="0">
            <wp:extent cx="434022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323715" cy="3242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 </w:t>
      </w:r>
      <w:r>
        <w:rPr/>
        <w:drawing>
          <wp:inline distT="0" distB="0" distL="0" distR="0">
            <wp:extent cx="4356100" cy="3267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389120" cy="3279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       </w:t>
      </w:r>
      <w:r>
        <w:rPr/>
        <w:drawing>
          <wp:inline distT="0" distB="0" distL="0" distR="0">
            <wp:extent cx="3803650" cy="286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3820160" cy="2877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rPr/>
      </w:pPr>
      <w:r>
        <w:rPr/>
        <w:t xml:space="preserve">         </w:t>
      </w:r>
      <w:r>
        <w:rPr/>
        <w:drawing>
          <wp:inline distT="0" distB="0" distL="0" distR="0">
            <wp:extent cx="2913380" cy="3852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5445760" cy="4047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7" w:right="1134" w:gutter="0" w:header="0" w:top="42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2:00Z</dcterms:created>
  <dc:creator>Техническая служба</dc:creator>
  <dc:description/>
  <dc:language>en-US</dc:language>
  <cp:lastModifiedBy>RePack by Diakov</cp:lastModifiedBy>
  <cp:lastPrinted>2016-01-25T10:29:00Z</cp:lastPrinted>
  <dcterms:modified xsi:type="dcterms:W3CDTF">2018-03-27T01:32:00Z</dcterms:modified>
  <cp:revision>2</cp:revision>
  <dc:subject/>
  <dc:title/>
</cp:coreProperties>
</file>