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Фразы-шаблоны для исследовательской работы</w:t>
        </w:r>
      </w:hyperlink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ема работы и обоснование выбора темы</w:t>
      </w:r>
    </w:p>
    <w:p>
      <w:pPr>
        <w:pStyle w:val="Style14"/>
        <w:rPr/>
      </w:pPr>
      <w:r>
        <w:rPr/>
        <w:t>Предлагаемая вниманию читателя исследовательская работа посвящена …</w:t>
        <w:br/>
        <w:t>Задумывались ли вы когда-нибудь над тем, почему …? Я обратил внимание на … / задумался над этим вопросом, когда …</w:t>
        <w:br/>
        <w:t>Мне всегда было интересно, почему …</w:t>
        <w:br/>
        <w:t>Желание узнать … появилось у меня еще в детстве. Меня заинтересовало …</w:t>
        <w:br/>
        <w:t>Тема нашей работы: «…». Я выбрал именно эту тему для исследования, потому что …</w:t>
        <w:br/>
        <w:t>В будущем я хотел бы связать свою жизнь с … поэтому уже сейчас интересуюсь … и выбрал … в качестве темы своего исследования.</w:t>
        <w:br/>
        <w:t>Я заинтересовалась … после того, как однажды …</w:t>
        <w:br/>
        <w:t>Когда я … меня поразило / мне стало интересно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Style14"/>
        <w:rPr/>
      </w:pPr>
      <w:r>
        <w:rPr/>
        <w:t xml:space="preserve">… </w:t>
      </w:r>
      <w:r>
        <w:rPr/>
        <w:t>стало сегодня неотъемлемой частью нашей жизни. Мы используем … не задумываясь …</w:t>
        <w:br/>
        <w:t>Актуальность темы нашей работы определяется тем, что в настоящее время …</w:t>
        <w:br/>
        <w:t>В современном мире … имеет большое значение, так как …</w:t>
        <w:br/>
        <w:t>В последние годы мы часто слышим и употребляем слово …</w:t>
        <w:br/>
        <w:t>Многие интересуются/ увлекаются/ задумываются …</w:t>
        <w:br/>
        <w:t>Сегодня проблема … является одной из самых актуальных, потому что …</w:t>
        <w:br/>
        <w:t>Вопрос … в последние годы оказывается в фокусе исследовательского внимания …</w:t>
        <w:br/>
        <w:t>Тема является предметом оживленных дискуссий …</w:t>
        <w:br/>
        <w:t>Объясняется это тем, что … влияет на наше здоровье / настроение / успешность</w:t>
        <w:br/>
        <w:t>Проблема … привлекает к себе пристальное внимание учёных и общественности из-за того, что …</w:t>
        <w:br/>
        <w:t>В последнее время появилось … и люди стали все чаще задумываться над тем …</w:t>
        <w:br/>
        <w:t>Наверное, каждый человек хотя бы один раз в жизни задумывался над тем …</w:t>
        <w:br/>
        <w:t>… всегда вызывало у людей множество вопросов …</w:t>
        <w:br/>
        <w:t>На сегодняшний день существует два противоположных взгляда на данную проблему …</w:t>
        <w:br/>
        <w:t>Сегодня ведутся споры / нет единого мнения по данному вопросу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Новизна</w:t>
      </w:r>
    </w:p>
    <w:p>
      <w:pPr>
        <w:pStyle w:val="Style14"/>
        <w:rPr/>
      </w:pPr>
      <w:r>
        <w:rPr/>
        <w:t>На сегодняшний день существуют работы, посвященные … вообще. Однако мы решили изучить эту тему на примере своего класса/школы и в этом заключается новизна нашего исследовани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Цель работы</w:t>
      </w:r>
    </w:p>
    <w:p>
      <w:pPr>
        <w:pStyle w:val="Style14"/>
        <w:rPr/>
      </w:pPr>
      <w:r>
        <w:rPr/>
        <w:t>Цель работы — выяснить, почему …</w:t>
        <w:br/>
        <w:t>Основная цель работы — ответить на вопрос … / доказать, что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Style14"/>
        <w:rPr/>
      </w:pPr>
      <w:r>
        <w:rPr/>
        <w:t>Для достижения поставленной цели нам необходимо решить следующие задачи:</w:t>
        <w:br/>
        <w:t>Для достижения этой цели мы ставим перед собой следующие задачи:</w:t>
        <w:br/>
        <w:t>Задачи работы:</w:t>
        <w:br/>
        <w:t>К задачам работы относятся:</w:t>
        <w:br/>
        <w:t>Изучить литературу по теме</w:t>
        <w:br/>
        <w:t>Выяснить значение терминов …</w:t>
        <w:br/>
        <w:t>Найти примеры … в … / собрать материал … / изучить состав … / измерить уровень …</w:t>
        <w:br/>
        <w:t>Провести опрос / эксперимент / наблюдение</w:t>
        <w:br/>
        <w:t>Сравнить/ сопоставить /проанализировать полученные результаты</w:t>
        <w:br/>
        <w:t>Сделать выводы о …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ГЛАВЫ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Первая глава (теоретическая)</w:t>
        <w:br/>
        <w:t>Основные термины и понятия, история вопроса</w:t>
      </w:r>
    </w:p>
    <w:p>
      <w:pPr>
        <w:pStyle w:val="Style14"/>
        <w:rPr/>
      </w:pPr>
      <w:r>
        <w:rPr/>
        <w:t>Ключевые понятия для нашего исследования – это ….</w:t>
        <w:br/>
        <w:t>… называется …</w:t>
        <w:br/>
        <w:t>На официальном сайте … мы нашли следующее определение термина … «…»</w:t>
        <w:br/>
        <w:t>Иванов В.В. в книге … определяет понятие … как …</w:t>
        <w:br/>
        <w:t>Петров В.В. понимает под термином …</w:t>
        <w:br/>
        <w:t>Сидоров С.С. рассматривает … как …</w:t>
        <w:br/>
        <w:t>Андреев А.А. в книге «…» дает следующее определение …</w:t>
        <w:br/>
        <w:t>… — это …</w:t>
        <w:br/>
        <w:t>Сайт … предлагает следующее определение понятия …</w:t>
        <w:br/>
        <w:t>В статье Иванова «…» в журнале «…» говорится, что …</w:t>
        <w:br/>
        <w:t>Принято считать, что …</w:t>
        <w:br/>
        <w:t>Общеизвестным считается …</w:t>
        <w:br/>
        <w:t>Вначале обратимся к истории вопроса …</w:t>
        <w:br/>
        <w:t>История вопроса подробно освещена на страницах современных энциклопедий, например … , а также на сайте … Впервые ….</w:t>
        <w:br/>
        <w:t>Из книги … мы узнали, что …</w:t>
        <w:br/>
        <w:t>Как пишет Иванов И.И. … в статье … «…», …</w:t>
        <w:br/>
        <w:t>По мнению Иванова В.В. …</w:t>
        <w:br/>
        <w:t>Возможно, это связано …</w:t>
        <w:br/>
        <w:t>Кроме того, …</w:t>
        <w:br/>
        <w:t>Интересно, что …</w:t>
        <w:br/>
        <w:t>Распространённым является мнение, что …</w:t>
        <w:br/>
        <w:t>При этом необходимо подчеркнуть, что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торая глава – описание исследования</w:t>
      </w:r>
    </w:p>
    <w:p>
      <w:pPr>
        <w:pStyle w:val="Style14"/>
        <w:rPr/>
      </w:pPr>
      <w:r>
        <w:rPr/>
        <w:t>Для того, чтобы выяснить … мы решили провести опрос … среди учащихся / родителей нашего класса. Опрос проводился посредством анкетирования / опроса в социальных сетях. В опросе приняли участие … учащихся и … родителей.</w:t>
        <w:br/>
        <w:t>Респондентам были заданы следующие вопросы: …</w:t>
        <w:br/>
        <w:t>Исследование проводилось на материале …</w:t>
        <w:br/>
        <w:t>В качестве материала для исследования мы взяли ….</w:t>
        <w:br/>
        <w:t>Источником примеров стали …</w:t>
        <w:br/>
        <w:t>Результаты анкетирования представлены в таблице 1.</w:t>
        <w:br/>
        <w:t>На рисунке 2 вы можете видеть …</w:t>
        <w:br/>
        <w:t>На рисунке 3 представлены …</w:t>
        <w:br/>
        <w:t>В данном случае мы видим … / имеем дело с …</w:t>
        <w:br/>
        <w:t>При этом нельзя не отметить …</w:t>
        <w:br/>
        <w:t>Обращает на себя внимание тот факт, что …</w:t>
        <w:br/>
        <w:t>Диаграмма показывает …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ЫВОДЫ, ЗАКЛЮЧЕНИ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ыводы по главам</w:t>
      </w:r>
    </w:p>
    <w:p>
      <w:pPr>
        <w:pStyle w:val="Style14"/>
        <w:rPr/>
      </w:pPr>
      <w:r>
        <w:rPr/>
        <w:t>На основании всего вышесказанного мы можем констатировать …</w:t>
        <w:br/>
        <w:t>Все вышесказанное дает нам возможность сделать следующие выводы: …</w:t>
        <w:br/>
        <w:t>Таким образом, мы видим …</w:t>
        <w:br/>
        <w:t>Следовательно …</w:t>
        <w:br/>
        <w:t>Очевидно, что …</w:t>
        <w:br/>
        <w:t>Как видно из всего, сказанного выше …</w:t>
        <w:br/>
        <w:t>Из вышесказанного следует, что …</w:t>
        <w:br/>
        <w:t>Подводя итоги вышесказанному необходимо отметить следующее …</w:t>
        <w:br/>
        <w:t>Подводя итоги главе 2 необходимо подчеркнуть …</w:t>
        <w:br/>
        <w:t>Подводя промежуточные итоги, мы можем сказать, что …</w:t>
        <w:br/>
        <w:t>В результате проведенного исследования мы выяснили, что …</w:t>
        <w:br/>
        <w:t>В заключении необходимо отметить …</w:t>
        <w:br/>
        <w:t>Проведенное исследование позволило нам сделать следующие выводы …</w:t>
        <w:br/>
        <w:t>Главный вывод, который я сделал: …</w:t>
        <w:br/>
        <w:t>В ходе проведённого исследования было выявлено / установлено, что …</w:t>
        <w:br/>
        <w:t>Таким образом, мы убедились …</w:t>
        <w:br/>
        <w:t>Все вышесказанное доказывает, что …</w:t>
        <w:br/>
        <w:t>На основании вышесказанного логично предположить, что …</w:t>
        <w:br/>
        <w:t>Все вышесказанное убеждает нас в том, что …</w:t>
        <w:br/>
        <w:t>Наиболее правдоподобной нам кажется версия …, потому что …</w:t>
        <w:br/>
        <w:t>Найденные и проанализированные нами примеры позволяют выявить следующую закономерность: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аключение</w:t>
        <w:br/>
        <w:t>Перспективы дальнейшего исследования</w:t>
      </w:r>
    </w:p>
    <w:p>
      <w:pPr>
        <w:pStyle w:val="Style14"/>
        <w:rPr/>
      </w:pPr>
      <w:r>
        <w:rPr/>
        <w:t>Перспективы дальнейшего исследования проблемы мы видим в более подробном / детальном изучении …</w:t>
        <w:br/>
        <w:t>В перспективе было бы интересно …</w:t>
        <w:br/>
        <w:t>На наш взгляд было бы интересно изучить / исследовать / рассмотреть …</w:t>
        <w:br/>
        <w:t>Кроме …, рассмотренных в данной работе, по нашему мнению было бы интересно изучить …</w:t>
        <w:br/>
        <w:t>Работа рассматривает лишь один из аспектов проблемы. Исследования в этом направлении могут быть продолжены. Это могло бы быть изучение не только … но и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Назначение работы</w:t>
      </w:r>
    </w:p>
    <w:p>
      <w:pPr>
        <w:pStyle w:val="Style14"/>
        <w:rPr/>
      </w:pPr>
      <w:r>
        <w:rPr/>
        <w:t>Исследование может быть полезно и интересно учащимся школ, которые увлекаются … , а также всем, кто интересуется …</w:t>
        <w:br/>
        <w:t>Результаты нашего исследования могли бы помочь ребятам в …</w:t>
        <w:br/>
        <w:t>Работа может представлять интерес для …</w:t>
        <w:br/>
        <w:t>Результаты исследования могут быть использованы учителями при подготовке уроков / конкурсов / викторин по теме ….</w:t>
        <w:br/>
        <w:t>Работа может быть использована для проведения дальнейших исследований …</w:t>
        <w:br/>
        <w:t>Своей работой я хотел привлечь внимание одноклассников к проблеме …</w:t>
        <w:br/>
        <w:t>Практическая значимость исследования заключается в том, что его результаты легли в основу разработанных мной правил … / памятки по … для …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Что дала работа самому исследователю</w:t>
      </w:r>
    </w:p>
    <w:p>
      <w:pPr>
        <w:pStyle w:val="Style14"/>
        <w:rPr/>
      </w:pPr>
      <w:r>
        <w:rPr/>
        <w:t>В процессе написания работы я узнал/ научился/ открыл для себя/ выяснил …</w:t>
        <w:br/>
        <w:t>Работа помогла мне понять / осознать / решить проблему / по-новому взглянуть …</w:t>
        <w:br/>
        <w:t>В процессе работы над исследованием я приобрел опыт … Думаю, что полученные мной знания позволят мне избежать ошибок / помогут правильно …</w:t>
        <w:br/>
        <w:t>Результаты исследования заставили меня задуматься …</w:t>
        <w:br/>
        <w:t>Больше всего сложностей вызвало у меня …</w:t>
        <w:br/>
        <w:t>Исследование в корне изменило мое мнение / представление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generator.ru/frazy-shablony-dlya-issledovatelskoj-rabo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15:00Z</dcterms:created>
  <dc:creator>1</dc:creator>
  <dc:description/>
  <cp:keywords/>
  <dc:language>en-US</dc:language>
  <cp:lastModifiedBy>1</cp:lastModifiedBy>
  <dcterms:modified xsi:type="dcterms:W3CDTF">2018-02-28T16:16:00Z</dcterms:modified>
  <cp:revision>1</cp:revision>
  <dc:subject/>
  <dc:title>Фразы-шаблоны для исследовательской работы</dc:title>
</cp:coreProperties>
</file>