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спект открытого интегрированного занятия для дете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 xml:space="preserve"> младшей группы</w:t>
      </w:r>
    </w:p>
    <w:p>
      <w:pPr>
        <w:pStyle w:val="Normal"/>
        <w:tabs>
          <w:tab w:val="clear" w:pos="708"/>
          <w:tab w:val="left" w:pos="1695" w:leader="none"/>
          <w:tab w:val="center" w:pos="4677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: «С клоуном Горошком хлопаем в ладошк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теграция образовательных областей</w:t>
      </w:r>
      <w:r>
        <w:rPr>
          <w:rFonts w:cs="Times New Roman" w:ascii="Times New Roman" w:hAnsi="Times New Roman"/>
          <w:sz w:val="24"/>
          <w:szCs w:val="24"/>
        </w:rPr>
        <w:t>: музыка, коммуникация, социализация, физическое развит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вать музыкально – художественную деятельность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обогащать музыкальные впечатления детей, создавать радостное настро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оспитывать у детей любовь к окружающим, дружеское отношение к сверстника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умение детей двигаться и выполнять танцевальные движения с различными предмет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ствовать развитию творческих способ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креплять знание о цвете, формировать умение работать в коллективе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платочки в горошек по количеству детей, бумажные цветы и тазик с водой, небольшие листы бумаги с нарисованным на них клоуном, краски, столики, мультимедийный проектор, компьютер. Дети входят в зал, украшенный горошками разного цвета.(на стенах, окнах, на стульчиках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руководитель. Ребята, какие красивые горошинки рассыпались по всему нашему залу! Все разного цвета, какого? (дети называют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шинки! Горошинки! Вокруг одни горошинк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е и синие! Как у нас красиво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на платочках нет у нас цветоч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горошек-раз, два, тр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чудо! Посмотр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хочется играть так и хочется пляс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анец с платоч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тся голос из-за двери: «Подождите, подождите меня! Я тоже хочу веселиться!» (Вбегает клоун Гороше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оун: Детки, вы меня узнали? Это я - клоун Горошек! У вас так весело сегодня! Можно мне с вами повесели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Р: Конечно, дорогой Клоун Горошек. Мы всегда рады гостя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анцевальная разминка « Веселый клоу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учки поднимем,                    Дети поднимают руки вверх и кача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чаем ими.                           Вправо-вле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раз! Еще раз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чаем 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лечики поднимем,                 Поднимают и опускают пл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чаем и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раз! Еще раз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чаем 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ожки мы поднимем             В положении сидя, поднимают обе нож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чаем и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раз! Еще раз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чаем 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станем мы на ножки,              Легко прыгают на нож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ыгаем немнож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раз! Еще раз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ыгаем немнож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р: Ребята, посмотрите на костюм клоуна - он тоже весь в гороше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оун: А вы знаете, какого  цвета на мне горошинки? (Дети называют цвета, на которые показывает клоу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лодцы! Хотите фокус – покус покажу? Конечно же, он будет про мои любимые горошинки. Подходите ко мне поближе - сейчас вы увидите чудо -чудное!(берет бумажные цветы с аккуратно сложенными лепестками, похожие на горошинки, опускает их медленно на воду в тазике, лепестки в процессе намокания раскрываются в яркие цве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х, какой я молодец! Вот и фокусу конец!... А где мои друзья – веселые игрушки? Вон они сидят да на ребяток все глядят. А сами думают-гадают: когда же дети с ними поиграю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корей игрушки берите, с ними весело спляши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ечка с игруш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р: Понравилось тебе, клоун Горошек, как наши дети пляшу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оун: Конечно! За это я подарю вам свои фотографии. </w:t>
        <w:br/>
        <w:t>Я на них такой красивый! (показывает листы бумаги с нарисованными на них клоунами, но их костюмы без горош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р: Хорошие фотографии, только эти клоуны на тебя не похо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оун: Это еще почему? Голова есть? Есть! Ноги-руки есть? Есть! Даже моя веселая улыбка есть! Почему же не похож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р: Посмотри на свой костюм - на нем столько разноцветных горошинок, а на твоих фотографиях их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оун: Так вот в чем дело! Как же бы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р: Сейчас наши детки тебе фокус покажут-нарисуют много разноцветных гороши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исование «Горошин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ети с воспитателем рисуют пальчиком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оун. Замечательно получилось! Теперь у меня много фотографий! Я очень хочу подарить их вам на память. А теперь играть пора! Веселись детво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ключить   мультимедийный проектор с видеоклипом игр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гра с клоуном Горош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 клоуном Горошк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аем в ладошки.                                        Хлопа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! Раз, два, тр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опаем в ладошк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 клоуном Горош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топнем ножкой.                                Топают одной нож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! Раз, два, тр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топнем нож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С клоуном, ребятки,                                     Приседают, закрывают лицо руками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ем в пря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! Раз, два, тр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вы, ребят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А вот и м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оун. А теперь, раз, два, три, спешите, от меня скорей бегите! (дети убегают на стульчики, клоун догоня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 вами было весело петь и танцевать. Но пора мне к детям в другой сад бежать. До свидан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оун убегает, дети с картинками возвращаются в группу, где устраивают выстав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1920" cy="390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59:00Z</dcterms:created>
  <dc:creator>ната</dc:creator>
  <dc:description/>
  <cp:keywords/>
  <dc:language>en-US</dc:language>
  <cp:lastModifiedBy>ната</cp:lastModifiedBy>
  <dcterms:modified xsi:type="dcterms:W3CDTF">2018-03-27T09:13:00Z</dcterms:modified>
  <cp:revision>5</cp:revision>
  <dc:subject/>
  <dc:title>Конспект открытого интегрированного занятия для детей l младшей группы</dc:title>
</cp:coreProperties>
</file>