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специальное общеобразовательное учреждение для обучающихся воспитанников с ограниченными возможностями здоровья специальная (коррекционная) школ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одическая разработка урока  физической культуре в 4 классе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/>
      </w:pPr>
      <w:r>
        <w:rPr>
          <w:b/>
          <w:bCs/>
          <w:sz w:val="28"/>
          <w:szCs w:val="28"/>
        </w:rPr>
        <w:t>По теме:</w:t>
      </w:r>
      <w:r>
        <w:rPr>
          <w:bCs/>
          <w:sz w:val="28"/>
          <w:szCs w:val="28"/>
        </w:rPr>
        <w:t xml:space="preserve"> «Гимнастика. Опорный прыжок через гимнастического козла: наскок в упор на колени, соскок с поворотом направо с опорой на руку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5" w:leader="none"/>
        </w:tabs>
        <w:spacing w:before="150" w:after="30"/>
        <w:outlineLvl w:val="3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5" w:leader="none"/>
        </w:tabs>
        <w:spacing w:before="150" w:after="30"/>
        <w:outlineLvl w:val="3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 xml:space="preserve">Учитель физкультуры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5" w:leader="none"/>
        </w:tabs>
        <w:spacing w:before="150" w:after="30"/>
        <w:outlineLvl w:val="3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Л.Т Ромашов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color w:val="601802"/>
          <w:sz w:val="28"/>
          <w:szCs w:val="28"/>
        </w:rPr>
      </w:pPr>
      <w:r>
        <w:rPr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г. Выкса 2015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 урока по физкультуре в 4 классе: «Гимнастика. Опорный прыжок через гимнастического козла: наскок в упор на колени, соскок с поворотом направо с опорой на руку»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Форма  урока</w:t>
      </w:r>
      <w:r>
        <w:rPr>
          <w:sz w:val="28"/>
          <w:szCs w:val="28"/>
        </w:rPr>
        <w:t>: сюжетная игра «Веселый городок»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Инвентарь</w:t>
      </w:r>
      <w:r>
        <w:rPr>
          <w:sz w:val="28"/>
          <w:szCs w:val="28"/>
        </w:rPr>
        <w:t>: гимнастические маты, скамейки, козел, ребристая доска, низкое бревно, барьер, обруч, гимнастический мостик, большой куб, малые мячи, булавы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 Добиваться акцентированного отталкивания при выполнении опорного прыжка через гимнастический козел, совершенствовать технику выполнения упражнений при работе с мячом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 Активизировать двигательную деятельность через физические упражнения и     3. Формировать навыки самоконтроля за поведением при выполнении заданий в игровой и соревновательной обстановк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. Вводная часть – 5 мину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шеренгу по линии. Размыкание. Равнение. Рапорт. Приветствие. Опрос учащихся о самочувствии. Измерение пульса. Сообщение задач уро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итель: Сегодня, ребята, мы с вами на уроке побываем в гостях у жителей «Веселого городка». Все люди в нем жизнерадостны, приветливы и здоровы, так как они любят заниматься разнообразными физическими упражнениями и спортом. Нам предстоит побывать в различных микрорайонах этого городка, где мы тоже с удовольствием позанимаемся физическими упражнениями и проверим свои умения и навыки в соревнованиях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Подготовительная часть – 10 мину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итель: Для успешного выступления на спортивных соревнованиях вам, ребята, необходимо хорошо размяться и подготовить свой  организм к предстоящей работ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: «Вместе весело шагать», дети выполняют упражнения в движении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 обычная в такт музыки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 на носках, на пятках с сохранением правильной осанки, с различным положением рук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: 8 шагов на носках, руки на пояс, 8 шагов на пятках, руки за голову, локти отвести назад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 с высоким подниманием бедр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 в полуприседе, приседе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медленный бег, бег с «захлестом» голеней назад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бег подскоками (энергично) приставными шагами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ыжки с доставанием рукой ориентир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, восстанавливающая дыхани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итель: Сегодня мы будем выполнять комплекс общеразвивающих упражнений с малыми мячами, который называется «Многоликий мяч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ребята, каким является мяч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н может быть упругим (учитель надавливает мяч пальцами рук)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ыгучий мяч (ударяет мяч об пол)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увертливый мяч (бросок мяча под ногой и ловля его)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ласковый мяч (прокатить мяч восьмеркой между стопами ног)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зорной мяч (вращать мяч вокруг туловища) и другие упражнения, которые мы с вами сейчас и выполни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Основная часть – 20 минут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итель: Вот теперь мы, ребята, постараемся  показать свои умения и навыки в равновесии, ползании, лазанье, подлезании, выполнении акробатических упражнений и т.п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1.  Полоса препятствий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 Прыжок с высоты (скамейка гимнастическая)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 Кувырок вперед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 Пролезть сквозь обруч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 Ходьба по ребристой доск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 Упражнения на двух параллельно поставленных гимнастических скамейках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Ходьба по двум скамейкам (одна нога на одной, другая на другой скамейке)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олзанье по двум параллельно стоящим скамейка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е по гимнастическим  скамейкам с опорой на стопы и кисти ру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6. Подлезание под барье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7. Ходьба по низкому бревну по заданию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8. Ходьба по лестниц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9. Ползание (ходьба, подтягивание, лежа на животе, хват руками за края скамейки) по наклонной скамейк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0. Лазанье по гимнастической стенке по заданию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2.  Выполнение дыхательных упражнений в и.п. лежа на спин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мышц глаз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3. Опорный прыжок через гимнастического козла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разбега и толчка от гимнастического мостика вверх (серия прыжков на мостике)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разбега и толчка с наскоком в упор на колени на гимнастического козл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порный прыжок через гимнастического козла с наскоком в упор на колени, соскоком с поворотом направо (налево) с опорой на руку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Emphasis"/>
          <w:b/>
          <w:sz w:val="28"/>
          <w:szCs w:val="28"/>
        </w:rPr>
        <w:t>4. Восстановить дыхание в ходьб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дых на гимнастической скамейке.  Выборочно измерить пульс у учащихс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5. Выполнение эстафет – заданий с мячами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 двумя малыми мячами обежать поворотную стойку и возвратиться обратно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ва мяча, лежащих на полу, двумя руками до поворотной стойки и обратно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два мяча, лежащих на полу, провести ногой (по футбольному) до поворотной стойки и обратно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а одной рукой до поворотной стойки и обратно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Заключительная часть – 5 мину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спокойная с выполнением дыхательного упражнения. Упражнение на расслабление и внимание. Подсчет пульса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ведение итогов уро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1:00Z</dcterms:created>
  <dc:creator>User</dc:creator>
  <dc:description/>
  <cp:keywords/>
  <dc:language>en-US</dc:language>
  <cp:lastModifiedBy>Пользователь</cp:lastModifiedBy>
  <dcterms:modified xsi:type="dcterms:W3CDTF">2018-03-27T08:23:00Z</dcterms:modified>
  <cp:revision>5</cp:revision>
  <dc:subject/>
  <dc:title>Конспект урока по физкультуре в 4 классе: «Гимнастика</dc:title>
</cp:coreProperties>
</file>