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  <w:r>
        <w:rPr/>
        <w:t xml:space="preserve"> 5 класс</w:t>
      </w:r>
    </w:p>
    <w:tbl>
      <w:tblPr>
        <w:tblW w:w="15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"/>
        <w:gridCol w:w="463"/>
        <w:gridCol w:w="6"/>
        <w:gridCol w:w="561"/>
        <w:gridCol w:w="6"/>
        <w:gridCol w:w="567"/>
        <w:gridCol w:w="136"/>
        <w:gridCol w:w="6"/>
        <w:gridCol w:w="2362"/>
        <w:gridCol w:w="6"/>
        <w:gridCol w:w="2324"/>
        <w:gridCol w:w="6"/>
        <w:gridCol w:w="2153"/>
        <w:gridCol w:w="6"/>
        <w:gridCol w:w="1793"/>
        <w:gridCol w:w="6"/>
        <w:gridCol w:w="1793"/>
        <w:gridCol w:w="6"/>
        <w:gridCol w:w="1793"/>
        <w:gridCol w:w="6"/>
        <w:gridCol w:w="992"/>
        <w:gridCol w:w="6"/>
      </w:tblGrid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форма урок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учебно-познавательной деятельности учащихс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, ЭО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изучает география   4 часа</w:t>
            </w:r>
          </w:p>
        </w:tc>
      </w:tr>
      <w:tr>
        <w:trPr>
          <w:trHeight w:val="5045" w:hRule="atLeas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, в котором мы жив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 о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зывать характерные черты живой природы, приводить примеры тел живой и нежив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бъяснять значение понятий: «природа», «явления приро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зывать основные естественные науки и знать, что они изучают. Знать значение понятий: естественные науки, вещества, явления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иёмов работы с учебником; умение выделять ключевое слово и существенные признаки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развитие по средствам географических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х интересов, интеллектуальных и творчески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тветственного отношения к учёб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себя как члена общества на глобальном, региональ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локальном уровнях (житель планеты Земля)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обствен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наний о природе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проектор, презентация,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– наука о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ъяснять значение понятий: география, разделы географи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водить примеры географических наук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тавить учебную цель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иёмов работы с учебником: искать и отбирать информацию.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арактерные черты  методов исследований. Называть отличия в изучении Земли географие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проектор, презентация,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 Работа по карточкам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географических исслед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иводить примеры методов географических исследований (географическое описание, картографический, сравнительно-географический, статистически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ести самостоятельный поиск, анализ, отбор информации, её преобразование, сохра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на уровне общего образования законченной системой географических знаний и умений, навыками, их применения в различных жизненных ситуац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кретного вопроса и краткий ответ на него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проектор, презентация,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Работа по составлению вопросов по теме.</w:t>
            </w:r>
          </w:p>
        </w:tc>
      </w:tr>
      <w:tr>
        <w:trPr/>
        <w:tc>
          <w:tcPr>
            <w:tcW w:w="154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люди открывали Землю  4 часа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ткрытия древности и Средневек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нать географические открытия, которые люди совершали в древности: Геродот, Пифей, Эратосфен; Средневековья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развитие по средствам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познавательных интересов, интеллектуальных и твор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ценности географических знаний, к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его компонента научной картины м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ботать по картам: показывать маршруты путешестве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проектор, презентация,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географические откры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бота с картой «Имена на карте». Описание и нанесение на контурную карту географических объектов изученных маршрутов путешественник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ть великих путешественников и называть географические объекты, названные в их честь. Показывать их маршруты по карте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с помощью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ценности географических открытий, как важнейшего компонента научной картины м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умения работы с картами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проектор, презентация,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 русских путешестве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усских путешественников, называть географические объекты, названные в их честь, показывать их маршруты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с помощью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ценности географических знаний, как важнейшего компонента научной картины м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по карте маршруты: А.Никитина, Ерм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ежнёва, В.В.Беринга, А.Чириков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с маршрутами путешественников. ПК, проектор, презентация,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по теме «Как люди открывали Земл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 Тест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 во Вселенной  6 часов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сел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ъяснять значение понятий: «галактика», «Вселенна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меть сравнивать систему мира Коперника и современную модель Вселенно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управлять своей познавательной деятельностью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планеты Земл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 помощью вопросов выяснить представления учащихся о Всел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каты с изображением Вселенной. ПК, проектор, презентация,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8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Солнца. Планеты-гиг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нать особенности всех планет Солнечной сис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меть сравнивать планеты земной группы и планеты группы гигантов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развитие по средствам географических знаний познавательных интересов, интеллектуальных и творчески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ммуникативной компетенции в общении, сотрудничестве со сверстни-ками  в процессе образовательной деятельности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ссказа. Организация и корректировка своей деятельност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каты с изображением Вселенной. ПК, проектор, презентация,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роиды. Кометы. Метеоры. Метеор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есные тела, метеоры и метеори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меть называть малые небе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и их характерные черты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стоятельному приобретению новых знаний и сравнению: выделять сходства и различ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план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:выписать определения небесных тел и характерные че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Вселенна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в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ъяснять значение понятия звезда, созвезд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нать на какие группы звёзды делятся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стоятельному приобретению новых знаний. Формирование умения ставить учеб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моционально-ценностного отношения к окружающей среде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полнительной литературой. Подготовить минидокл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проектор, презентация,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 Составить схему Звёзды по размерам  по ц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ая планета Земля. Современные исследования космо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пределение зенитального положения Солнца в разные периоды го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ть особенности планеты Земля, отличие Земли от других пла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ъяснять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й: астрономия, её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ей к самостояте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риобретению новых знаний. Выделять главные отличительные че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значение изучения космоса в настояще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тличительные особенности Земли от других планет. Объяснять следствие вращения Земли вокруг своей оси и Солнца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проектор, презентация,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, 14,15.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Вселенная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ёбе, учить работе в группах, взаимопомощи при подготовке к ответам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работы одноклассников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ой вклад внесли отечественные учёные:К.Э.Циалковский, С.П.Королё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Гагарин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 Тес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зображений поверхности Земли   6 часов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ы горизо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ия горизонта, основные и промежуточные стороны горизо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развитие по средствам географических знаний познавательных интересов, интеллектуальных и творчески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обретённых знаний и умений для чтения карт любого содержания, для ориентированияна местности и проведения съём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торон горизонта и умение ориентироваться – это необходимо каждому человеку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, плакаты по ориентированию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 Определение сторон горизонта по растениям во дворе.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иентирование на мест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ъяснять значение понятий: ориентир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нать способы ориентирования на местности и с помощью компа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развитие по средствам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х интересов, интеллектуальных и творчески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самостоятельный поиск информации о своей мес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личных источников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пособы ориентирования на местности, правила пользования компасом, как ориентироваться по Солнцу, звезд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на мест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7  Ориентирование по Полярной звезде.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ложения объектов относительно друг д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жения земной поверхности. 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зна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с помощ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иентироваться на местности по плану и при помощи компаса, карты, местных признак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ёбе. Знакомство с условными знаками плана, их оформление в тетради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называть сходства и различия в изображении элементов на карте и плане. Учиться сравнивать и анализировать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карты: топографическая, физическа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условные знаки.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дусная се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идиа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ват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с помощью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, описывать существенные признаки гео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ческих карт, их различия.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нообразие карт: физическую, политическую, экономическую. Уметь находить на них экватор, параллели и меридианы и нанести их на к/к.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8 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правлений и расстояний по глобусу и кар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с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Виды изображения поверхности Зем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ами картографической грамотности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аботу одноклассников при парной работе. Развитие умения взаимодействовать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ёбе и коммуникативной компетенции через сотрудн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 с одно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сникам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для обобщения и ответы на них. Соревнование кома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Земли 15 часов</w:t>
            </w:r>
          </w:p>
        </w:tc>
      </w:tr>
      <w:tr>
        <w:trPr>
          <w:trHeight w:val="3113" w:hRule="atLeas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а Зем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разные гипотезы возникнов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и их особенности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ции в общении, сотрудничестве со сверстниками в процессе образовательной деятельности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письменную и устную речь при формулировке вопросов и отв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проектор, презентация, электронное приложение к учебни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 строение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ая кора, горные породы, минералы, рельеф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самостоятельному приобретению новых знаний и высказывать суждения, подтверждая их фактами. Формирование умения составлять описание по пла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ёбе и эмоционально-ценностного отношения к окружающей среде.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ить, что значит рациональное использование природных ресурсо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Внутреннее строение Земл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я и вулка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е, очаг землетряс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центр, вулкан, кратер, жер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меть называть и показывать на карте зоны землетрясений  и вулканы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с помощью географических ка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необходимость бережного отношения к окружающей среде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ы возникновения природных я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, районы их распространения. Меры предосторо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рты полушарий и России, электронное приложение к учебник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21  Уметь показать на карте вулканы: Ключевская Сопка, Кракатау.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ъяснять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й: матер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, архипела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св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меть показывать на карте полушарий все материки.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делять ключевое слово и существенные признаки понятий, умение работать с текстовым компонентом, умения составлять описание объектов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ознания единства географического пространства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и показывать на карте изучаемые объ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 полушар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мате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а: Гренландия, Саха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елаги: Северная Земля, Земля Франца Иосифа.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и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яснять значение понятий: матер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св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меть называть особенности каждого материка.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стояте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приобретению новых знаний и практических умений с помощью географических карт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себя как ч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а на глобальном, региональном и локальном уровнях (жител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атерика с его достопримечатель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и к/к карта полушари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23" w:hRule="atLeas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на Зе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, мировой океан, айсберг, лед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меть показывать на карте полушарий все океаны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делять ключевое слово и существенные признаки понятий; умения работать с нетекстовым компонен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экологическо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ориентироваться в окружающем мире, выбирать целевые и смысловые установки в своих действиях и поступках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состав гидросферы. состояние воды в ней, свойства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жить основы бережного отношения к воде: Вода – это жизнь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электронного приложения к учеб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одежда Земл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я: атмосфера ветер, бриз, муссон.. Называть свойства возд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возникновения ветра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делять ключевое слово и существенные признаки понятий; умения работать с нетекстовым компонен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го сознания: о необходимости  не загрязнять воздух; осознания целостности географической среды во взаимосвязи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ветров различного направления, виды облаков, осадков, стихийных природных осадков.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и видеофиль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 определение направление и силу ве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ущего дня.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 погода, элементы погоды. Описывать погоду текущего дня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рганизовать свою деятельность, определять её цели и задачи, выбирать средства реализации цели, применять их на практике, оценивать достигнутые результаты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описание результатов наблю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й погоды и будущего состояния атмосферы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ённые знания и умения для характеристики погоды своей местност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 климат, элементы климата. Типы климата: холодный, умеренный, жаркий.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сточники географической информации для объяснения при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я климата на Земле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ённые знания и умения для чтения карт погоды. Иметь представление о характерных чертах типов клим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 – следственные связи для указанных типов климата. Влияние климата на жизнь и хозяйственную деятельность людей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</w:t>
            </w:r>
          </w:p>
        </w:tc>
      </w:tr>
      <w:tr>
        <w:trPr>
          <w:trHeight w:val="2596" w:hRule="atLeas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ая обол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развитие по средствам  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х интересов, интеллектуальных и творчески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планеты Земл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– особое природное т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, гумус, плодороди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очвенных организмов, типичных растений и животных различных районов Земли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развитие по средствам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х интересов, интеллектуальных и творчески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 –следственные связи для образования и сохранения плодородия почвы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Почвенная сред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и, заказники, национальные парк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развитие по средствам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х интересов, интеллектуальных и творчески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развитие по средствам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х интересов, интеллектуальных и творчески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взаимосвязи между природными условиями и особенностями растительного и живот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человека на природу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Природа земл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аждому 10 вопросов по теме и ответы на них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                                                                                                                                по всему курсу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55:00Z</dcterms:created>
  <dc:creator>Носакова Т.А.</dc:creator>
  <dc:description/>
  <cp:keywords/>
  <dc:language>en-US</dc:language>
  <cp:lastModifiedBy>Я</cp:lastModifiedBy>
  <cp:lastPrinted>2013-04-09T14:50:00Z</cp:lastPrinted>
  <dcterms:modified xsi:type="dcterms:W3CDTF">2017-02-05T14:30:00Z</dcterms:modified>
  <cp:revision>4</cp:revision>
  <dc:subject/>
  <dc:title/>
</cp:coreProperties>
</file>