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НА ТЕМУ: «ОБРАБОТКА БОРТОВ ПОДБОРТАМИ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 1: Какой шов используется для соединения подборта с надставкой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9075</wp:posOffset>
            </wp:positionH>
            <wp:positionV relativeFrom="paragraph">
              <wp:posOffset>161290</wp:posOffset>
            </wp:positionV>
            <wp:extent cx="1256665" cy="42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82" t="22780" r="51769" b="59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15240</wp:posOffset>
            </wp:positionV>
            <wp:extent cx="1599565" cy="588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28" t="15763" r="48231" b="64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129540</wp:posOffset>
            </wp:positionV>
            <wp:extent cx="1599565" cy="459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8363" r="53777" b="44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арианты ответа:</w:t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  <w:t xml:space="preserve">1)                                 2)                               3)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 2: Чему равна ширина шва соединения надставки с подбортом?</w:t>
      </w:r>
    </w:p>
    <w:p>
      <w:pPr>
        <w:pStyle w:val="Normal"/>
        <w:rPr/>
      </w:pPr>
      <w:r>
        <w:rPr/>
        <w:t>Варианты ответов: 1) 1-2 см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) 1-2 мм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) 7-10 мм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4) 5-7 м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опрос 3: Соединение подборта с полочкой ручными стежками временного назначения?</w:t>
      </w:r>
    </w:p>
    <w:p>
      <w:pPr>
        <w:pStyle w:val="Normal"/>
        <w:rPr/>
      </w:pPr>
      <w:r>
        <w:rPr/>
        <w:t>Варианты ответов: 1) Сметывание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2) Наметывание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) Приметы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прос 4: Чему равна ширина канта после обтачивания борта подбортом?</w:t>
      </w:r>
    </w:p>
    <w:p>
      <w:pPr>
        <w:pStyle w:val="Normal"/>
        <w:rPr/>
      </w:pPr>
      <w:r>
        <w:rPr/>
        <w:t>Варианты ответов: 1) 3-4 мм.                  2) 2-3 мм.                3) 1-2мм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</w:t>
      </w:r>
    </w:p>
    <w:p>
      <w:pPr>
        <w:pStyle w:val="Normal"/>
        <w:rPr/>
      </w:pPr>
      <w:r>
        <w:rPr>
          <w:b/>
          <w:i/>
        </w:rPr>
        <w:t>Вопрос 5: Из какой детали выметывается кант по уступу лацкана и по лацкану?</w:t>
      </w:r>
    </w:p>
    <w:p>
      <w:pPr>
        <w:pStyle w:val="Normal"/>
        <w:rPr/>
      </w:pPr>
      <w:r>
        <w:rPr/>
        <w:t>Варианты ответов: 1) Из подборт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) Из пол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опрос 6: Какие </w:t>
      </w:r>
      <w:r>
        <w:rPr>
          <w:b/>
          <w:i/>
          <w:u w:val="single"/>
        </w:rPr>
        <w:t xml:space="preserve">швы </w:t>
      </w:r>
      <w:r>
        <w:rPr>
          <w:b/>
          <w:i/>
        </w:rPr>
        <w:t>могут быть использованы для обработки внутреннего среза подборта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913765" cy="3549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" t="30995" r="70903" b="52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122555</wp:posOffset>
            </wp:positionV>
            <wp:extent cx="1028065" cy="4743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315" t="25592" r="64171" b="60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22555</wp:posOffset>
            </wp:positionV>
            <wp:extent cx="1370965" cy="5124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976" t="71580" r="6065" b="12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арианты ответов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61595</wp:posOffset>
            </wp:positionV>
            <wp:extent cx="913765" cy="3600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18" t="13169" r="66858" b="74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61595</wp:posOffset>
            </wp:positionV>
            <wp:extent cx="1028065" cy="3670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181" t="49051" r="60485" b="39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                      2)                          3)                             4)                             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опрос 7: Соединение подборта с полочкой машинной строчкой?</w:t>
      </w:r>
    </w:p>
    <w:p>
      <w:pPr>
        <w:pStyle w:val="Normal"/>
        <w:rPr/>
      </w:pPr>
      <w:r>
        <w:rPr/>
        <w:t>Варианты ответов: 1) Стачивание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) Настрачивание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) Обтачивание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</w:t>
      </w:r>
      <w:r>
        <w:rPr/>
        <w:t>4) Притачив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опрос 8: Чему равна ширина шва соединения подборта с полочкой?</w:t>
      </w:r>
    </w:p>
    <w:p>
      <w:pPr>
        <w:pStyle w:val="Normal"/>
        <w:rPr/>
      </w:pPr>
      <w:r>
        <w:rPr/>
        <w:t>Варианты ответов: 1) 5-7 мм.           2) 7-10 мм.           3) 10-1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1:10:00Z</dcterms:created>
  <dc:creator>Лена</dc:creator>
  <dc:description/>
  <cp:keywords/>
  <dc:language>en-US</dc:language>
  <cp:lastModifiedBy>Юля</cp:lastModifiedBy>
  <cp:lastPrinted>2015-11-17T22:30:00Z</cp:lastPrinted>
  <dcterms:modified xsi:type="dcterms:W3CDTF">2018-03-27T19:29:00Z</dcterms:modified>
  <cp:revision>7</cp:revision>
  <dc:subject/>
  <dc:title>Вопрос 1: Сколько надставок подборта может быть в блузе</dc:title>
</cp:coreProperties>
</file>