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СТ</w:t>
      </w:r>
    </w:p>
    <w:p>
      <w:pPr>
        <w:pStyle w:val="Normal"/>
        <w:jc w:val="center"/>
        <w:rPr/>
      </w:pPr>
      <w:r>
        <w:rPr>
          <w:b/>
          <w:i/>
        </w:rPr>
        <w:t>НА ТЕМУ: «ОБРАБОТКА ПЛЕЧЕВЫХ СРЕЗОВ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 1: Со стороны, какой детали сметываются плечевые срезы?</w:t>
      </w:r>
    </w:p>
    <w:p>
      <w:pPr>
        <w:pStyle w:val="Normal"/>
        <w:rPr/>
      </w:pPr>
      <w:r>
        <w:rPr/>
        <w:t>Варианты ответов:</w:t>
      </w:r>
      <w:r>
        <w:rPr>
          <w:sz w:val="28"/>
          <w:szCs w:val="28"/>
        </w:rPr>
        <w:t xml:space="preserve"> </w:t>
      </w:r>
      <w:r>
        <w:rPr/>
        <w:t>1) Полочк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) Спинки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</w:t>
      </w:r>
      <w:r>
        <w:rPr/>
        <w:t>3) Полочки или спин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 2: Какую деталь припосаживают при сметывании плечевых срезов?</w:t>
      </w:r>
    </w:p>
    <w:p>
      <w:pPr>
        <w:pStyle w:val="Normal"/>
        <w:rPr/>
      </w:pPr>
      <w:r>
        <w:rPr/>
        <w:t>Варианты ответов: 1) Полочку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</w:t>
      </w:r>
      <w:r>
        <w:rPr/>
        <w:t>2) Спин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 3: Плечевые срезы сметывают, делая посадку, отступив от среза горловины на:</w:t>
      </w:r>
    </w:p>
    <w:p>
      <w:pPr>
        <w:pStyle w:val="Normal"/>
        <w:rPr/>
      </w:pPr>
      <w:r>
        <w:rPr/>
        <w:t>Варианты ответов: 1) 1,5-2,0 см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) 2,5-3 см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3) 3-4 с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заканчивая, не доходя до срезов проймы на:</w:t>
      </w:r>
    </w:p>
    <w:p>
      <w:pPr>
        <w:pStyle w:val="Normal"/>
        <w:rPr/>
      </w:pPr>
      <w:r>
        <w:rPr/>
        <w:t>Варианты ответов: 1) 1,5-2,0 см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) 2,5-3 см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3) 3-4 см.</w:t>
      </w:r>
    </w:p>
    <w:p>
      <w:pPr>
        <w:pStyle w:val="Normal"/>
        <w:rPr/>
      </w:pPr>
      <w:r>
        <w:rPr>
          <w:b/>
          <w:i/>
        </w:rPr>
        <w:t>Вопрос 4: Со стороны, какой детали стачиваются плечевые срезы?</w:t>
      </w:r>
    </w:p>
    <w:p>
      <w:pPr>
        <w:pStyle w:val="Normal"/>
        <w:rPr/>
      </w:pPr>
      <w:r>
        <w:rPr/>
        <w:t>Варианты ответов: 1) Полочк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) Спинки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</w:t>
      </w:r>
      <w:r>
        <w:rPr/>
        <w:t>3) Полочки или спин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 5: Сколько строчек прокладывается для стачивания плечевых срезов?</w:t>
      </w:r>
    </w:p>
    <w:p>
      <w:pPr>
        <w:pStyle w:val="Normal"/>
        <w:rPr/>
      </w:pPr>
      <w:r>
        <w:rPr/>
        <w:t>Варианты ответов: 1) Три строчк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) Одна или две строчки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</w:t>
      </w:r>
      <w:r>
        <w:rPr/>
        <w:t>3) Не имеет знач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 6: Какие швы могут быть использованы для соединения плечевых срезов?</w:t>
      </w:r>
    </w:p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26035</wp:posOffset>
            </wp:positionV>
            <wp:extent cx="1713230" cy="549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2" t="16901" r="57373" b="73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Варианты ответов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0165</wp:posOffset>
            </wp:positionV>
            <wp:extent cx="1256030" cy="4451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50" t="3063" r="61383" b="85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50165</wp:posOffset>
            </wp:positionV>
            <wp:extent cx="1484630" cy="50419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70" t="22765" r="51757" b="59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79880</wp:posOffset>
            </wp:positionH>
            <wp:positionV relativeFrom="paragraph">
              <wp:posOffset>6350</wp:posOffset>
            </wp:positionV>
            <wp:extent cx="1600200" cy="4597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38378" r="53788" b="44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)                              2)                                  3)                                   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0:59:00Z</dcterms:created>
  <dc:creator>Лена</dc:creator>
  <dc:description/>
  <cp:keywords/>
  <dc:language>en-US</dc:language>
  <cp:lastModifiedBy>Юля</cp:lastModifiedBy>
  <cp:lastPrinted>2015-11-17T20:34:00Z</cp:lastPrinted>
  <dcterms:modified xsi:type="dcterms:W3CDTF">2018-03-27T19:28:00Z</dcterms:modified>
  <cp:revision>11</cp:revision>
  <dc:subject/>
  <dc:title>Вопрос 1: Со стороны, какой детали сметываются плечевые срезы</dc:title>
</cp:coreProperties>
</file>