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ИССЛЕДОВАНИЯ: «Переработка отходов как способ решения экологической проблемы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Изучить способы утилизации ТБО в разных странах мира и определить самые безопасные для эк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, откуда берется мусор, и какие способы переработки существуют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ть способы утилизации мусора в разных странах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сти социологический опрос учащихся 3,4 классов МАОУ СОШ № 12 им. Маршала Жукова и воспитанников подготовительной группы детского сада №34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готовить макет линии по переработке шин, образец вторичной переработки сырья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6040</wp:posOffset>
            </wp:positionH>
            <wp:positionV relativeFrom="paragraph">
              <wp:posOffset>61595</wp:posOffset>
            </wp:positionV>
            <wp:extent cx="3371850" cy="4200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Разработать памятку по сортировке мусора и пунктов приема вторичного сырь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мусор не перерабатывать, то это может привести к экологической катастроф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мус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ы переработки мус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людение, сравнение, интервьюирование.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когда - нибудь  видели, как вывозят мусор? А Вы знаете, куда его везут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не однократно видел, как вывозят мусор, как машина по сбору мусора выгружает контейнеры, и как она едет по городу, оставляя за собой след из помоев и неприятный запах. И мне стало интересно можно  ли изменить данную ситуацию и как утилизируется мусор в других странах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ереработки отходов считается самой крупной экологической проблемой века. В масштабе всей Земли ежегодно производится миллиард тонн отходов. Откуда же берется мусор? Во - первых это отходы промышленных предприятий, строительства и транспорта, во – вторых  остатки жизнедеятельност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же быть? Что делать?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утилизации отходов: захоронение, сжигание, компостирование,  раздельный сбор и переработка.</w:t>
      </w:r>
    </w:p>
    <w:p>
      <w:pPr>
        <w:pStyle w:val="Normal"/>
        <w:spacing w:before="240" w:after="300"/>
        <w:jc w:val="both"/>
        <w:textAlignment w:val="top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8670</wp:posOffset>
            </wp:positionH>
            <wp:positionV relativeFrom="paragraph">
              <wp:posOffset>135255</wp:posOffset>
            </wp:positionV>
            <wp:extent cx="2662555" cy="19907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ЗАХОРОНЕНИЕ»</w:t>
      </w:r>
      <w:r>
        <w:rPr>
          <w:rFonts w:cs="Times New Roman" w:ascii="Times New Roman" w:hAnsi="Times New Roman"/>
          <w:sz w:val="28"/>
          <w:szCs w:val="28"/>
        </w:rPr>
        <w:t xml:space="preserve"> на свалках все еще считается наиболее экономичным методом утилизации. Кстати, закапывать в землю можно, только разлагаемый мусор, но соблюдается это правило далеко не во всех странах.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государственной корпорации «Ростех», являющейся крупнейшим участником рынка мусоропереработки в стране, на территории России скопилось более 31 миллиардов тонн неутилизированных отходов. И их количество ежегодно увеличивается более чем на 60 миллионов тон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способ </w:t>
      </w:r>
      <w:r>
        <w:rPr>
          <w:rFonts w:cs="Times New Roman" w:ascii="Times New Roman" w:hAnsi="Times New Roman"/>
          <w:b/>
          <w:sz w:val="28"/>
          <w:szCs w:val="28"/>
        </w:rPr>
        <w:t>«СЖИГАНИЕ»</w:t>
      </w:r>
      <w:r>
        <w:rPr>
          <w:rFonts w:cs="Times New Roman" w:ascii="Times New Roman" w:hAnsi="Times New Roman"/>
          <w:sz w:val="28"/>
          <w:szCs w:val="28"/>
        </w:rPr>
        <w:t xml:space="preserve"> - это самый распространенный способ, для него необходим мусоросжигательный завод. В результате сжигания мусора получается электричество, тепло и топливо для автомобилей, но этот способ, так - же как и закапывание мусора, губителен для экологии, Т.К. ПРИ СЖИГАНИИ В АТМОСФЕРУ ВЫДЕЛЯЮТСЯ ВРЕДНЫЕ ВЕЩЕСТВА. На данный момент в России 10 мусоросжигательных зав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315</wp:posOffset>
            </wp:positionH>
            <wp:positionV relativeFrom="paragraph">
              <wp:posOffset>-148590</wp:posOffset>
            </wp:positionV>
            <wp:extent cx="2397125" cy="290703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 подсчетам Министерства природных ресурсов России, на каждого россиянина приходится по 400 килограммов отходов в год. Согласно статистике, в среднем российская семья, состоящая из четырех человек, выбрасывает за год около 150 килограмм разного рода пластмасс, примерно 100 кг макулатуры и около 1000 стеклянных бутыл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ОМПОСТИРОВАНИЕ»</w:t>
      </w:r>
      <w:r>
        <w:rPr>
          <w:rFonts w:cs="Times New Roman" w:ascii="Times New Roman" w:hAnsi="Times New Roman"/>
          <w:sz w:val="28"/>
          <w:szCs w:val="28"/>
        </w:rPr>
        <w:t xml:space="preserve"> - это механизированная переработка органических отходов по технологии биокомпостирования с получением компоста. Компост является хорошим удобрением, содержащим минеральные и органические вещества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8915</wp:posOffset>
            </wp:positionH>
            <wp:positionV relativeFrom="paragraph">
              <wp:posOffset>693420</wp:posOffset>
            </wp:positionV>
            <wp:extent cx="3238500" cy="18002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ПЕРЕРАБОТКА» или рециклирование</w:t>
      </w:r>
      <w:r>
        <w:rPr>
          <w:rFonts w:cs="Times New Roman" w:ascii="Times New Roman" w:hAnsi="Times New Roman"/>
          <w:sz w:val="28"/>
          <w:szCs w:val="28"/>
        </w:rPr>
        <w:t xml:space="preserve"> - это повторное использование или возвращение в оборот отходов производства или мусора. Наиболее распространена вторичная, третичная и т.д. переработка таких материалов как стекло, бумага, алюминий, асфальт, железо, ткани и различные виды пласти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большой популярность пользуется именно этот способ. Причем отходы сортируются по видам, и каждый вид складывается в свою тару. Тара – это контейнеры и мешки всевозможной окраски: каждому мусору свой цвет бачка. А уж потом отсортированный мусор везется на заводы по переработке вторсырья. Н</w:t>
      </w:r>
      <w:r>
        <w:rPr>
          <w:rFonts w:cs="Times New Roman" w:ascii="Times New Roman" w:hAnsi="Times New Roman"/>
          <w:sz w:val="28"/>
          <w:szCs w:val="28"/>
        </w:rPr>
        <w:t>а сегодняшний день в России работает 243 мусороперерабатывающих завода, 50 мусоросортировочных комплек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ак же решают проблему с мусором в разных странах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, многих странах Европы и Азии распространена сортировка мусора. Организация этого процесса максимально оптимизирована и упрощена, так как начинается сортировка еще на этапе выброса отходов. Законодательство многих стран обязывает своих граждан сортировать мусор в разные тары и мешки, у которых есть свой цвет и обозначение. К примеру, почти во всех префектурах Японии за нарушения в сортировке мусора или отказ от нее гражданин облагается крупным штрафом. Почему приняты такие законы?  Причина проста: многие виды отходов не разлагаются очень долго, либо при разложении наносят непоправимый вред окружающей среде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Франция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Франции также не осталось равнодушным к проблемам окружающей среды, поэтому каждый мусорный бак в стране снабжен специальным чипом, который регулирует деятельность мусоровоза. Чип показывает заполнение контейнера и дату его вывоза, что помогает учреждениям по вывозу мусора эффективно организовывать маршрутизацию, экономить время и затраты на топливо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Япония</w:t>
      </w:r>
    </w:p>
    <w:p>
      <w:pPr>
        <w:pStyle w:val="Style17"/>
        <w:spacing w:before="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Японии мусор, который нельзя переработать сжигают, а тепловую энергию используют для обогрева. Бытовая техника, мебель, машины разбираются для дальнейшего производства. Около каждого японского дома пищевые, бытовые и ненужные вещи. Таким образом, мы видим, что сортировка отходов начинается дома, и каждый гражданин вносит свой вклад в сохранение экологии и переработку мусора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понцы научились перерабатывать мусор таким образом, что даже из органических отходов они изготавливают строительные материалы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разилия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зилия – не самое развитое государство, в котором, как и во всех странах Южной Америки, есть определенные трудности. Однако именно здесь очень развита тенденция к переработке мусора. Например, город Куритиба занял первое место в мире по сбору бытовых отходов, имеющих ценность. Практически весь пластик, бумага, металл и стекло здесь перерабатываются. Успешным оказалось решение – привлечь к сбору мусора бедные слои населения. За сбор отходов получают денежное вознаграждение или пакеты с едой. Такой подход позволяет собирать каждый месяц по 400 тонн мусора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ША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мусора в Америке происходит в пластиковые пакеты, которые складируются в контейнеры, стоящие около каждого дома. Государственные службы отвозят контейнеры на сортировку, чтобы отправить мусор на переработку. Бумага, пластик, банки, бутылки, - все эти материалы используются для изготовления товаров с пометкой «сделано из мусора». Оставшиеся отходы закапывают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время в стране были проблемы с металлическими банками, но с помощью системы вознаграждения за сдачу мусора они были решены. Сегодня практически в каждом американском учреждении имеется пресс для картона, банок, бумаги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другие развитые страны, такие как Канада, Германия, Норвегия, Нидерланды и т. д. собирают и сортируют отходы по такому же принципу. Мусор, пригодный для переработки, обязательно идет в дело, остальные отходы поступают на захоронение, либо уничтожаются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представлена сравнительная таблица, в которой указаны способы утилизации мусора в разных странах. И как видно из таблицы в России 28% мусора сжигается, 67% закапывается и лишь 5% перерабатывается. Опыт других стран показывает, что с мусором можно и нужно боро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го проекта я провел социологический опрос учащихся своей школы и воспитанников детского сада подготовительной группы. В выборке участвовало 77 ребят, опросник состоял из 5 вопросов, результаты представлены в приложении №2. Приятно осознавать, что ребята осознают важность борьбы с мусором и его влияние на экологическую ситуацию на планете, а так же готовы приложить усилия для раздельного сбора мусора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Мы с мамой изготовили макет линии по переработке автомобильных шин, как образец вторичной переработке сырья (Приложение №3).</w:t>
      </w:r>
      <w:r>
        <w:rPr>
          <w:color w:val="000000"/>
          <w:sz w:val="28"/>
          <w:szCs w:val="28"/>
        </w:rPr>
        <w:t xml:space="preserve"> Линия по переработке шин – автоматическая линия, предназначенная для измельчения изношенных автомобильных шин с металлическим и тканевым кордом в резиновую крошку. Линии позволяет перерабатывать до 3000 тонн автопокрышек в год, получая, при этом, до 1800 тонн резиновой крошки, из которой изготавливают резиновое покрытие для спортивных и игровых площадок, так же используют для приготовления асфальта. Технологическая линия представляет собой последовательный ряд узлов и механизмов.</w:t>
      </w:r>
    </w:p>
    <w:p>
      <w:pPr>
        <w:pStyle w:val="Style17"/>
        <w:spacing w:before="0" w:after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блема загрязнения окружающей среды решалась бы достаточно просто, если бы в этом были заинтересованы все страны и каждый их житель в частности. Однако до полного осознания собственных проблем человечеству еще далеко. Остается только надеяться на то, что мы успеем научиться перерабатывать мусор и беречь экологию еще до того, как окажемся заваленными собственными отходами. </w:t>
      </w:r>
    </w:p>
    <w:p>
      <w:pPr>
        <w:pStyle w:val="Style17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оему мнению для того чтобы решить проблему с мусором в нашей стране необходимо: 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количество заводов по переработке мусора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усорные баки для раздельного сбора мусора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</w:rPr>
        <w:t>Сознательность каждого человека (раздельный сбор мусора дома)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отходов</w:t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5006340" cy="32575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10240" w:dyaOrig="53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45pt;height:274.1pt" filled="f" o:ole="">
            <v:imagedata r:id="rId8" o:title=""/>
          </v:shape>
          <o:OLEObject Type="Embed" ProgID="Excel.Sheet.12" ShapeID="ole_rId7" DrawAspect="Content" ObjectID="_1365544975" r:id="rId7"/>
        </w:object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1.</w:t>
        <w:tab/>
        <w:t>СКАЖИТЕ, ПОЖАЛУЙСТА, УЧАСТВОВАЛИ ВЫ И/ИЛИ ЧЛЕНЫ ВАШЕЙ СЕМЬИ В СУББОТНИКАХ, ПРОХОДИВШИХ В РАЙОНЕ ВАШЕГО ПРОЖИВАНИЯ, В ЭТОМ ГОДУ?</w:t>
      </w:r>
    </w:p>
    <w:p>
      <w:pPr>
        <w:pStyle w:val="Normal"/>
        <w:ind w:firstLine="708"/>
        <w:jc w:val="right"/>
        <w:rPr>
          <w:rFonts w:ascii="Times New Roman" w:hAnsi="Times New Roman" w:cs="Calibri"/>
          <w:b/>
          <w:b/>
          <w:color w:val="0F243E"/>
          <w:sz w:val="28"/>
          <w:szCs w:val="28"/>
        </w:rPr>
      </w:pPr>
      <w:r>
        <w:rPr>
          <w:rFonts w:cs="Calibri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7pt;height:229pt" filled="f" o:ole="">
            <v:imagedata r:id="rId10" o:title=""/>
          </v:shape>
          <o:OLEObject Type="Embed" ProgID="Excel.Sheet.12" ShapeID="ole_rId9" DrawAspect="Content" ObjectID="_1620811499" r:id="rId9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2. УСТАНОВЛЕНЫ ЛИ В РАЙОНЕ ВАШЕГО ПРОЖИВАНИЯ МУСОРНЫЕ КОНТЕЙНЕРЫ ДЛЯ РАЗНЫХ ВИДОВ МУС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9.7pt;height:241.95pt" filled="f" o:ole="">
            <v:imagedata r:id="rId12" o:title=""/>
          </v:shape>
          <o:OLEObject Type="Embed" ProgID="Excel.Sheet.12" ShapeID="ole_rId11" DrawAspect="Content" ObjectID="_679925308" r:id="rId11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3. ЕСЛИ В РАЙОНЕ ВАШЕГО ПРОЖИВАНИЯ ПОЯВЯТСЯ МУСОРНЫЕ КОНТЕЙНЕРЫ ДЛЯ РАЗНЫХ ВИДОВ МУСОРА, БУДЕТЕ ЛИ ВЫ СОРТИРОВАТЬ МУСОР ПО ВИДАМ (ПЛАСТИК, СТЕКЛО, БУМАГА И Т.П.)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7.9pt;height:232.8pt" filled="f" o:ole="">
            <v:imagedata r:id="rId14" o:title=""/>
          </v:shape>
          <o:OLEObject Type="Embed" ProgID="Excel.Sheet.12" ShapeID="ole_rId13" DrawAspect="Content" ObjectID="_1163953018" r:id="rId13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4. ЗНАЕТЕ ЛИ ВЫ, ГДЕ У ВАС В ГОРОДЕ ЕСТЬ ПУНКТЫ ПРИЕМА ВТОРСЫРЬЯ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4.1pt;height:236.65pt" filled="f" o:ole="">
            <v:imagedata r:id="rId16" o:title=""/>
          </v:shape>
          <o:OLEObject Type="Embed" ProgID="Excel.Sheet.12" ShapeID="ole_rId15" DrawAspect="Content" ObjectID="_1801898931" r:id="rId15"/>
        </w:objec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5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КАК ВЫ СЧИТАЕТЕ, РАЗДЕЛЬНЫЙ СБОР ОТХОДОВ И ИХ ПЕРЕРАБОТКА ПОМОГУТ УЛУЧШИТЬ ЭКОЛОГИЧЕСКУЮ СИТУАЦИЮ НА ПЛАНЕТЕ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95pt;height:238.6pt" filled="f" o:ole="">
            <v:imagedata r:id="rId18" o:title=""/>
          </v:shape>
          <o:OLEObject Type="Embed" ProgID="Excel.Sheet.12" ShapeID="ole_rId17" DrawAspect="Content" ObjectID="_1383547000" r:id="rId17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0" cy="31915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8390" cy="372300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package" Target="embeddings/oleObject2.xlsx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png"/><Relationship Id="rId13" Type="http://schemas.openxmlformats.org/officeDocument/2006/relationships/package" Target="embeddings/oleObject4.xlsx"/><Relationship Id="rId14" Type="http://schemas.openxmlformats.org/officeDocument/2006/relationships/image" Target="media/image9.png"/><Relationship Id="rId15" Type="http://schemas.openxmlformats.org/officeDocument/2006/relationships/package" Target="embeddings/oleObject5.xlsx"/><Relationship Id="rId16" Type="http://schemas.openxmlformats.org/officeDocument/2006/relationships/image" Target="media/image10.png"/><Relationship Id="rId17" Type="http://schemas.openxmlformats.org/officeDocument/2006/relationships/package" Target="embeddings/oleObject6.xlsx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9:50:00Z</dcterms:created>
  <dc:creator>Пользователь Windows</dc:creator>
  <dc:description/>
  <dc:language>en-US</dc:language>
  <cp:lastModifiedBy>ANTIDNO</cp:lastModifiedBy>
  <dcterms:modified xsi:type="dcterms:W3CDTF">2018-03-27T19:50:00Z</dcterms:modified>
  <cp:revision>2</cp:revision>
  <dc:subject/>
  <dc:title/>
</cp:coreProperties>
</file>