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left" w:pos="555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339966"/>
          <w:sz w:val="39"/>
          <w:szCs w:val="39"/>
        </w:rPr>
      </w:pPr>
      <w:r>
        <w:rPr>
          <w:rFonts w:cs="Times New Roman" w:ascii="Times New Roman" w:hAnsi="Times New Roman"/>
          <w:b/>
          <w:bCs/>
          <w:iCs/>
          <w:color w:val="339966"/>
          <w:sz w:val="39"/>
          <w:szCs w:val="39"/>
        </w:rPr>
        <w:t>ПЛАН</w:t>
      </w:r>
    </w:p>
    <w:p>
      <w:pPr>
        <w:pStyle w:val="Normal"/>
        <w:tabs>
          <w:tab w:val="clear" w:pos="708"/>
          <w:tab w:val="left" w:pos="1680" w:leader="none"/>
          <w:tab w:val="left" w:pos="555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339966"/>
          <w:sz w:val="39"/>
          <w:szCs w:val="39"/>
        </w:rPr>
      </w:pPr>
      <w:r>
        <w:rPr>
          <w:rFonts w:cs="Times New Roman" w:ascii="Times New Roman" w:hAnsi="Times New Roman"/>
          <w:b/>
          <w:bCs/>
          <w:iCs/>
          <w:color w:val="339966"/>
          <w:sz w:val="39"/>
          <w:szCs w:val="39"/>
        </w:rPr>
        <w:t>проведения декады биологии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353"/>
        <w:gridCol w:w="1525"/>
      </w:tblGrid>
      <w:tr>
        <w:trPr>
          <w:trHeight w:val="71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>Мероприя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9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19.03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ткрыти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Викторина «Удивительный мир биологии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О ф о р м л е н и е  с т е н д а   «Э т о  и н т е р е с н</w:t>
            </w: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 xml:space="preserve"> о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7030A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0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нтеллектуаль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Счастливый случай»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 xml:space="preserve"> в 5 классе, организация выставки  рисунков и фотографий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3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нтеллектуальная игра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Кто хочет стать миллионером»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в 8 класс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4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нтеллектуаль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«Брейн –ри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по биологии в 6 класс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5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нтеллектуальная игра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«Своя игра»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  по биологии в 7 классе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6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нтеллектуальная игра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Что? Где? Когда?”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по биологии в 9 класс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7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 xml:space="preserve">Устный журн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«Берегите природу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9.03.20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Путешествие в кабинет би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 xml:space="preserve">для учащихся 1-4 классов.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30.03.20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« Конкурс знаток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Для 10-11 классов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31.03.20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Подведение ито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награждение победителей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hadow/>
      <w:color w:val="0000FF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Arial Unicode MS" w:cs="Times New Roman"/>
      <w:shadow/>
      <w:color w:val="0000FF"/>
      <w:sz w:val="28"/>
      <w:lang w:val="en-US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6:00Z</dcterms:created>
  <dc:creator>user</dc:creator>
  <dc:description/>
  <cp:keywords/>
  <dc:language>en-US</dc:language>
  <cp:lastModifiedBy>zavuch</cp:lastModifiedBy>
  <cp:lastPrinted>2015-03-18T12:17:00Z</cp:lastPrinted>
  <dcterms:modified xsi:type="dcterms:W3CDTF">2015-03-18T05:19:00Z</dcterms:modified>
  <cp:revision>9</cp:revision>
  <dc:subject/>
  <dc:title/>
</cp:coreProperties>
</file>