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FF"/>
          <w:sz w:val="28"/>
        </w:rPr>
        <w:t>Работа с родителями</w:t>
      </w:r>
      <w:r>
        <w:rPr>
          <w:color w:val="0000FF"/>
          <w:sz w:val="28"/>
        </w:rPr>
        <w:t>.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правления деятельност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зучение семей учащихс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дагогическое просвещение родителей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еспечение участия родителей в  подготовке и проведении коллективных дел в класс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дивидуальная работа с родителям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дагогическое руководство деятельностью родительского совета класс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дивидуальная работа с родителям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формирование родителей о ходе результата обучения, воспитания и развития учащихс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Основные идеи – принципы, на основе которых  строится взаимодействие с родителями: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ращение к чувству родительской любв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мение разглядеть в каждом ученике положительные черты, позволяющие характеризовать, опираясь на них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важение личности отца и матери, их родительских забот, трудовой и общественной деятельно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Формы и методы работы с родителями:</w:t>
      </w:r>
    </w:p>
    <w:p>
      <w:pPr>
        <w:pStyle w:val="Normal"/>
        <w:ind w:left="360" w:hanging="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зучение семей учеников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едагогическое просвещение родителей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частие родителей в жизнедеятельности классного руководителя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едагогическое руководство деятельностью родительского совета класс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ндивидуальная работа с родителями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нформирование родителей о ходе и результатах обучения, воспитания и развития учащихся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зучение состояния и эффективности воспитательного процесса в классе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CC"/>
          <w:sz w:val="32"/>
          <w:szCs w:val="32"/>
        </w:rPr>
        <w:t>Работа с родителями 7 А класса на 2016 — 2017 учебный год</w:t>
      </w:r>
    </w:p>
    <w:p>
      <w:pPr>
        <w:pStyle w:val="Normal"/>
        <w:jc w:val="center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75"/>
        <w:gridCol w:w="2075"/>
        <w:gridCol w:w="1907"/>
        <w:gridCol w:w="19"/>
        <w:gridCol w:w="2942"/>
        <w:gridCol w:w="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я родительского комите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одительского собр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ые мероприятия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 с родителями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конкурсным мероприятиям. Обсуждение плана работы на го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иные требования семьи и школы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осенних букетов.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певающих обучающихся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на турбазу «Голубое озеро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и «Забота»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с родителями детей, неуспевающих за </w:t>
            </w:r>
            <w:r>
              <w:rPr>
                <w:rFonts w:cs="Bell MT" w:ascii="Bell MT" w:hAnsi="Bell MT"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 xml:space="preserve"> четверть.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успеваемости, повед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ые проблемы подросткового возраста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ероссийской акции «Крылья ангела»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к новому году. План работы на </w:t>
            </w:r>
            <w:r>
              <w:rPr>
                <w:rFonts w:cs="Bell MT" w:ascii="Bell MT" w:hAnsi="Bell MT"/>
                <w:sz w:val="28"/>
                <w:szCs w:val="28"/>
              </w:rPr>
              <w:t>II</w:t>
            </w:r>
            <w:r>
              <w:rPr>
                <w:sz w:val="28"/>
                <w:szCs w:val="28"/>
              </w:rPr>
              <w:t xml:space="preserve"> полугод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тоги 2 четверти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«Новогодние суеты»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, имеющими неудовлетворительные отме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 праздники ! (8 марта, 23 февра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«Рождественские встречи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ожительные эмоции и их значение в жизни челов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будущих воинов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родителями учащихся, имеющими «3» и «2» по предметам.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весны — 8 мар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здравлений детей и родителей по итогам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городской акции «Сделать мир чище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собрание «Достижения и результаты года». Отчет РК.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на турба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52:00Z</dcterms:created>
  <dc:creator>й</dc:creator>
  <dc:description/>
  <dc:language>en-US</dc:language>
  <cp:lastModifiedBy>Admin</cp:lastModifiedBy>
  <cp:lastPrinted>2018-03-27T17:50:00Z</cp:lastPrinted>
  <dcterms:modified xsi:type="dcterms:W3CDTF">2018-03-27T12:52:00Z</dcterms:modified>
  <cp:revision>2</cp:revision>
  <dc:subject/>
  <dc:title>Работа с родителями</dc:title>
</cp:coreProperties>
</file>