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-30035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aps/>
          <w:sz w:val="10"/>
          <w:szCs w:val="10"/>
        </w:rPr>
      </w:pPr>
      <w:r>
        <w:rPr>
          <w:rFonts w:cs="Times New Roman" w:ascii="Times New Roman" w:hAnsi="Times New Roman"/>
          <w:b w:val="false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ОБРАЗОВАНИЯ И МОЛОДЁЖНОЙ </w:t>
      </w:r>
    </w:p>
    <w:p>
      <w:pPr>
        <w:pStyle w:val="Normal"/>
        <w:ind w:left="-284" w:hanging="0"/>
        <w:jc w:val="center"/>
        <w:rPr/>
      </w:pPr>
      <w:r>
        <w:rPr>
          <w:rFonts w:cs="Times New Roman" w:ascii="Times New Roman" w:hAnsi="Times New Roman"/>
          <w:caps/>
          <w:sz w:val="32"/>
          <w:szCs w:val="32"/>
        </w:rPr>
        <w:t>ПОЛИТИКИ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4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.09.2016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86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остава организационного комитета, предметно-методической комиссии, председателей жюри, предметного жюри и графиков их работы в период проведения школьного этапа всероссийской олимпиады школьников в городе Нефтеюганск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-2017 учебном год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унктами 39, 40, 41 Порядка проведения всероссийской олимпиады школьников, утверждённым приказом Министерства образования и науки Российской Федерации от 18.11.2013 №1252 (с изменениями от 17.03.2015 №249, от 17.12.2015 №1488), на основании приказа Департамента образования и молодёжной политики администрации города Нефтеюганска от 09.09.2016 №466 «О проведении школьного этапа всероссийской олимпиады школьников в городе Нефтеюганске в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2016-2017 учебном году»</w:t>
      </w:r>
      <w:r>
        <w:rPr>
          <w:rFonts w:cs="Times New Roman" w:ascii="Times New Roman" w:hAnsi="Times New Roman"/>
          <w:b w:val="false"/>
          <w:sz w:val="28"/>
          <w:szCs w:val="28"/>
        </w:rPr>
        <w:t>, приказываю: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: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  <w:t>1.1.С</w:t>
      </w:r>
      <w:r>
        <w:rPr>
          <w:rFonts w:cs="Times New Roman" w:ascii="Times New Roman" w:hAnsi="Times New Roman"/>
          <w:b w:val="false"/>
          <w:sz w:val="28"/>
          <w:szCs w:val="28"/>
        </w:rPr>
        <w:t>остав организационного комитета по организации и проведению школьного этапа всероссийской олимпиады школьников в 2016-2017 учебном году (далее – Олимпиада) согласно приложению 1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Состав председателей жюри и предметно-методических комиссий Олимпиады согласно приложению 2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График работы председателей жюри Олимпиады согласно приложению 3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Состав жюри Олимпиады согласно приложению 4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График работы членов жюри Олимпиады согласно приложению 5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Состав предметно-методической комиссии по каждому общеобразовательному предмету согласно приложению 6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Руководителям общеобразовательных организаций: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Обеспечить о</w:t>
      </w:r>
      <w:r>
        <w:rPr>
          <w:rFonts w:cs="Times New Roman" w:ascii="Times New Roman" w:hAnsi="Times New Roman"/>
          <w:b w:val="false"/>
          <w:sz w:val="28"/>
          <w:szCs w:val="28"/>
        </w:rPr>
        <w:t>знаком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седателей жюри и предметно-методических комиссий, членов предметно-методических комиссий  и жюри с настоящим приказом в однодневный срок с момента получения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Создать условия для проведения Олимпиад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Назначить ответственных за обеспечение безопасности учащихся во время проведения Олимпиад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Назначить организаторов в аудитории и дежурных на Олимпиаде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5.Обеспечить присутствие учащихся в пункте проведения Олимпиады за 30 минут до начала предметной Олимпиады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6.Обеспечить присутствие председателей жюри, предметного жюри в сроки, указанные в приложениях 4, 5, 6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едседателям жюри и предметно-методической комиссии Олимпиады: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Ознакомиться с методическими рекомендациями по разработке требований к организации и проведению школьного этапа олимпиады по каждому общеобразовательному предмету (материалы находятся на методическом сайте всероссийской олимпиады школьников АПКиППРО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olymp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apkpro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на странице «Методические материалы», в разделе «Материалы по предметам»)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Организовать работу предметно-методической комиссии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1.По разработке требований к организации и проведению школьного (4-11 классы) этапа олимпиады по соответствующему общеобразовательному предмету с учётом методических рекомендаций, подготовленных центральными предметно-методическими комиссиями олимпиады, а также проверки и оценивания выполненных олимпиадных заданий, разбора олимпиадных заданий с участниками и рассмотрения апелляций участников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2.По составлению олимпиадных заданий на основе содержания образовательных программ начального общего, основного общего и среднего общего образования углубленного уровня и соответствующей направленности (профиля), формируют из них комплекты заданий для школьного этапа олимпиады (4-11 классы) с учётом методических рекомендаций, подготовленных центральными предметно-методическими комиссиями олимпиады, критерии и методики оценки выполненных олимпиадных заданий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4.Направить в отдел общего образования разработанные требования к организации и проведению школьного этапа всероссийской олимпиады школьников в городе Нефтеюганске в 2016-2017 учебном году в срок до 19 сентября 2016 года на электронный адрес М.Н. Исламовой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ris</w:t>
      </w:r>
      <w:r>
        <w:rPr>
          <w:rFonts w:cs="Times New Roman" w:ascii="Times New Roman" w:hAnsi="Times New Roman"/>
          <w:b w:val="false"/>
          <w:sz w:val="28"/>
          <w:szCs w:val="28"/>
        </w:rPr>
        <w:t>18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5.Направить в отдел общего образования комплекты олимпиадных заданий для школьного этапа олимпиады для каждой возрастной группы (4-11 класс) с учетом методических рекомендаций, подготовленных предметно-методическими комиссиями, критерии и методики оценки выполненных заданий в срок до 21 сентября 2016 года на электронный адрес М.Н. Исламовой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ris</w:t>
      </w:r>
      <w:r>
        <w:rPr>
          <w:rFonts w:cs="Times New Roman" w:ascii="Times New Roman" w:hAnsi="Times New Roman"/>
          <w:b w:val="false"/>
          <w:sz w:val="28"/>
          <w:szCs w:val="28"/>
        </w:rPr>
        <w:t>18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sz w:val="28"/>
        </w:rPr>
        <w:t>.Контроль за выполнением приказа оставляю за собой.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</w:t>
        <w:tab/>
        <w:tab/>
        <w:tab/>
        <w:tab/>
        <w:tab/>
        <w:t>Т.М. Мостовщиков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6201"/>
      </w:tblGrid>
      <w:tr>
        <w:trPr/>
        <w:tc>
          <w:tcPr>
            <w:tcW w:w="40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риказу департамента образования и молодёжной политики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«16» сентября 2016 №486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 организационного комитета Олимпиады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остовщикова Татьяна Михайловна, директор департамента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 и молодёжной политики администрации города Нефтеюганска, председатель организационного комите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омина Наталья Владимировна, начальник отдела общего образования, инспектирования и оценки качества образования департамента образования и молодёжной политики администрации города Нефтеюганс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ламова Марина Николаевна, специалист-эксперт отдела общего образования, инспектирования и оценки качества образования департамента образования и молодёжной политики администрации города Нефтеюганск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т Лариса Эдуардовна, </w:t>
      </w:r>
      <w:r>
        <w:rPr>
          <w:rFonts w:cs="Times New Roman" w:ascii="Times New Roman" w:hAnsi="Times New Roman"/>
          <w:b w:val="false"/>
          <w:sz w:val="28"/>
          <w:szCs w:val="28"/>
        </w:rPr>
        <w:t>глав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ециали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спект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цен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ч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легина Светлана Николаевна, </w:t>
      </w:r>
      <w:r>
        <w:rPr>
          <w:rFonts w:cs="Times New Roman" w:ascii="Times New Roman" w:hAnsi="Times New Roman"/>
          <w:b w:val="false"/>
          <w:sz w:val="28"/>
          <w:szCs w:val="28"/>
        </w:rPr>
        <w:t>глав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ециали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спект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цен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ч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лавинская Ираида Викторовна, директор муниципального бюджетного общеобразовательного учреждения «Средняя общеобразовательная школа №1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инник Инна Алексеевна, директор муниципального бюджетного общеобразовательного учреждения «Средняя общеобразовательная школа №2 им.А.И. Исаевой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кокова Анастасия Алексеевна, директор муниципального бюджетного общеобразовательного учреждения «Средняя общеобразовательная школа №3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епкина Людмила Ивановна, 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адетская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4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шкарева Валентина Александровна, директор муниципального бюджетного общеобразовательного учреждения «Средняя общеобразовательная школа №5 «Многопрофильная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рматина Татьяна Николаевна, директор муниципального бюджетного общеобразовательного учреждения «Средняя общеобразовательная школа №6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ровцова Елена Ивановна, 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7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бцова Елена Николаевна, 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8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ргеева Ирина Евгеньевна, директор муниципального бюджетного общеобразовательного учреждения «Средняя общеобразовательная школа №9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раснов Федор Юрьевич, 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10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анаев Игорь Викторович, директор муниципального бюджетного общеобразовательного учреждения «Средняя общеобразовательная школа №13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ахрутдинова Альбина Гапдулгалимовна, директор муниципального бюджетного общеобразовательного учреждения «Средняя общеобразовательная школа №14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Лукьянчикова Татьяна Ивановна, 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Лицей №1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дреева Виктория Юрьевна, исполняющий обязанности директора муниципального бюджетного общеобразовательного учреждения «Прогимназия «Сообщество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Лактина Татьяна Валентиновна, 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Начальная школа №15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банова Вариса Габдулловна, исполняющий обязанности директора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Школа развития №24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городний Анатолий Николаевич, исполняющий обязанности директора муниципального бюджетного учреждения дополнительного образования «</w:t>
      </w:r>
      <w:r>
        <w:rPr>
          <w:rFonts w:cs="Times New Roman" w:ascii="Times New Roman" w:hAnsi="Times New Roman"/>
          <w:b w:val="false"/>
          <w:sz w:val="28"/>
          <w:szCs w:val="28"/>
        </w:rPr>
        <w:t>Цент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тюкова Ольга Станиславовна, директор муниципального бюджетного учреждения дополнительного образования «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ворчества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Шейфер-Грушко Ирина Анатольевна, 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иск»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хмерова Фаруза Салимовна, учитель муниципального бюджетного общеобразовательного учреждения «Средняя общеобразовательная школа №1»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дим Наталья Владимировна, учитель муниципального бюджетного общеобразовательного учреждения «Средняя общеобразовательная школа №1»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ыкова Елена Михайловна, учитель муниципального бюджетного общеобразовательного учреждения «Средняя общеобразовательная школа №2 им. А.И. Исаевой»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иронова Ирина Юрьевна, учитель муниципального бюджетного общеобразовательного учреждения «Средняя общеобразовательная школа №2 им. А.И.Исаевой»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Щеглова Ольга Анатольевна, заместитель директора муниципального бюджетного общеобразовательного учреждения «Средняя общеобразовательная школа №2 им. А.И. Исаевой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Ященко Евгений Анатольевич, </w:t>
      </w:r>
      <w:r>
        <w:rPr>
          <w:rFonts w:cs="Times New Roman" w:ascii="Times New Roman" w:hAnsi="Times New Roman"/>
          <w:b w:val="false"/>
          <w:sz w:val="28"/>
          <w:szCs w:val="28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2 им. А.И. Исаевой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Лошкарева Ирина Борисовна, </w:t>
      </w:r>
      <w:r>
        <w:rPr>
          <w:rFonts w:cs="Times New Roman" w:ascii="Times New Roman" w:hAnsi="Times New Roman"/>
          <w:b w:val="false"/>
          <w:sz w:val="28"/>
          <w:szCs w:val="28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2 им. А.И. Исаевой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тухова Лидия Анатольевна, </w:t>
      </w:r>
      <w:r>
        <w:rPr>
          <w:rFonts w:cs="Times New Roman" w:ascii="Times New Roman" w:hAnsi="Times New Roman"/>
          <w:b w:val="false"/>
          <w:sz w:val="28"/>
          <w:szCs w:val="28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2 им. А.И. Исаевой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Шаяхметова Нажия Джиганшевна, </w:t>
      </w:r>
      <w:r>
        <w:rPr>
          <w:rFonts w:cs="Times New Roman" w:ascii="Times New Roman" w:hAnsi="Times New Roman"/>
          <w:b w:val="false"/>
          <w:sz w:val="28"/>
          <w:szCs w:val="28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2 им. А.И. Исаевой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елогурова Елена Филимоновна, учитель муниципального бюджетного общеобразовательного учреждения «Средняя общеобразовательная кадетская школа №4»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рыш Людмила Николаевна, учитель муниципального бюджетного общеобразовательного учреждения «Средняя общеобразовательная кадетская школа №4»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ихель Вероника Амировна, учитель муниципального бюджетного общеобразовательного учреждения «Средняя общеобразовательная школа №5 «Многопрофильная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вченк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гор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иленови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6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иркова Елена Владимировна, заместитель директора муниципального бюджетного общеобразовательного учреждения «Средняя общеобразовательная школа №6»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ренкова Татьяна Николаевна, заместитель директора муниципального бюджетного общеобразовательного учреждения «Средняя общеобразовательная школа №8»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аржевская Лилия Викторовна, учитель муниципального бюджетного общеобразовательного учреждения «Средняя общеобразовательная школа №9»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епанова Нина Ксенофонтовна, учитель муниципального бюджетного общеобразовательного учреждения «Средняя общеобразовательная школа №9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Лапанова Елена Александровна, </w:t>
      </w:r>
      <w:r>
        <w:rPr>
          <w:rFonts w:cs="Times New Roman" w:ascii="Times New Roman" w:hAnsi="Times New Roman"/>
          <w:b w:val="false"/>
          <w:sz w:val="28"/>
          <w:szCs w:val="28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9»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арафутдинова Людмила Григорьевна, учитель муниципального бюджетного общеобразовательного учреждения «Средняя общеобразовательная школа с углубленным изучением отдельных предметов №10»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аев Алексей Васильевич, учитель муниципального бюджетного общеобразовательного учреждения «Средняя общеобразовательная школа с углубленным изучением отдельных предметов №10»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елинская Анна Рафаиловна, учитель муниципального бюджетного общеобразовательного учреждения «Средняя общеобразовательная школа с углубленным изучением отдельных предметов №10».</w:t>
      </w:r>
    </w:p>
    <w:p>
      <w:pPr>
        <w:pStyle w:val="Normal"/>
        <w:spacing w:before="0" w:after="0"/>
        <w:ind w:left="36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85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2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4" w:type="dxa"/>
        <w:jc w:val="left"/>
        <w:tblInd w:w="4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риказу департамента образования и молодёжной политики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«16» сентября 2016 №486-п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рафик проведения школьного этапа всероссийской олимпиады школьни</w:t>
      </w:r>
      <w:r>
        <w:rPr/>
        <w:t xml:space="preserve">ков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866"/>
        <w:gridCol w:w="1535"/>
        <w:gridCol w:w="4190"/>
        <w:gridCol w:w="245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образовательные предме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лассы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а провед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чало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терату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-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 сентября 2016 года (пятниц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еография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-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 сентября 2016 года (суббот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изик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-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 сентября 2016 года (понедельник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иолог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-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 сентября 2016 года (вторник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р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-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 сентября 2016 года (сред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сский язы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-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 сентября 2016 года (четверг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ствозн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-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 сентября 2016 года (пятниц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строном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-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октября 2016 года (суббот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кусство (МХК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-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октября 2016 года (суббот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мат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-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октября 2016 года (понедельник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глийский язык, немецкий язык, французский язы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-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октября 2016 года (вторник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форматик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-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октября 2016 года (четверг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кология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-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 октября 2016 года (пятниц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-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 октября 2016 года (суббот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оном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октября 2016 года (понедельник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октября 2016 года (вторник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Химия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-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 октября 2016 года (сред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олог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-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 октября 2016 года (четверг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-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 октября 2016 года (пятниц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: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6422"/>
      </w:tblGrid>
      <w:tr>
        <w:trPr/>
        <w:tc>
          <w:tcPr>
            <w:tcW w:w="3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4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риказу департамента образования и молодёжной политики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«16» сентября 2016 №486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став председателей жюри и предметно-методических комиссий Олимпиады</w:t>
      </w:r>
    </w:p>
    <w:p>
      <w:pPr>
        <w:pStyle w:val="Normal"/>
        <w:widowControl w:val="false"/>
        <w:numPr>
          <w:ilvl w:val="0"/>
          <w:numId w:val="14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хмер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ару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лимов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1», председатель жюри и предметно-методической комиссии по технологии (обслуживающий труд).</w:t>
      </w:r>
    </w:p>
    <w:p>
      <w:pPr>
        <w:pStyle w:val="Normal"/>
        <w:widowControl w:val="false"/>
        <w:numPr>
          <w:ilvl w:val="0"/>
          <w:numId w:val="14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уд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таль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ладимиров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1», председатель жюри и предметно-методической комиссии по искусству (мировой художественной культуре).</w:t>
      </w:r>
    </w:p>
    <w:p>
      <w:pPr>
        <w:pStyle w:val="Normal"/>
        <w:widowControl w:val="false"/>
        <w:numPr>
          <w:ilvl w:val="0"/>
          <w:numId w:val="14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ык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ле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хайлов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 </w:t>
      </w:r>
      <w:r>
        <w:rPr>
          <w:rFonts w:cs="Times New Roman" w:ascii="Times New Roman" w:hAnsi="Times New Roman"/>
          <w:b w:val="false"/>
          <w:sz w:val="28"/>
          <w:szCs w:val="28"/>
        </w:rPr>
        <w:t>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Исаевой»</w:t>
      </w:r>
      <w:r>
        <w:rPr>
          <w:rFonts w:cs="Times New Roman" w:ascii="Times New Roman" w:hAnsi="Times New Roman"/>
          <w:b w:val="false"/>
          <w:sz w:val="28"/>
          <w:szCs w:val="28"/>
        </w:rPr>
        <w:t>, председатель жюри и предметно-методической комиссии по информатике и ИКТ.</w:t>
      </w:r>
    </w:p>
    <w:p>
      <w:pPr>
        <w:pStyle w:val="Normal"/>
        <w:widowControl w:val="false"/>
        <w:numPr>
          <w:ilvl w:val="0"/>
          <w:numId w:val="14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ирон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ри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ьев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 </w:t>
      </w:r>
      <w:r>
        <w:rPr>
          <w:rFonts w:cs="Times New Roman" w:ascii="Times New Roman" w:hAnsi="Times New Roman"/>
          <w:b w:val="false"/>
          <w:sz w:val="28"/>
          <w:szCs w:val="28"/>
        </w:rPr>
        <w:t>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Исаевой»</w:t>
      </w:r>
      <w:r>
        <w:rPr>
          <w:rFonts w:cs="Times New Roman" w:ascii="Times New Roman" w:hAnsi="Times New Roman"/>
          <w:b w:val="false"/>
          <w:sz w:val="28"/>
          <w:szCs w:val="28"/>
        </w:rPr>
        <w:t>, председатель жюри и предметно-методической комиссии по химии.</w:t>
      </w:r>
    </w:p>
    <w:p>
      <w:pPr>
        <w:pStyle w:val="Normal"/>
        <w:widowControl w:val="false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гл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ь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натольев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мест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 </w:t>
      </w:r>
      <w:r>
        <w:rPr>
          <w:rFonts w:cs="Times New Roman" w:ascii="Times New Roman" w:hAnsi="Times New Roman"/>
          <w:b w:val="false"/>
          <w:sz w:val="28"/>
          <w:szCs w:val="28"/>
        </w:rPr>
        <w:t>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Исаевой»</w:t>
      </w:r>
      <w:r>
        <w:rPr>
          <w:rFonts w:cs="Times New Roman" w:ascii="Times New Roman" w:hAnsi="Times New Roman"/>
          <w:b w:val="false"/>
          <w:sz w:val="28"/>
          <w:szCs w:val="28"/>
        </w:rPr>
        <w:t>, председатель жюри и предметно-методической комиссии по физике и астрономии.</w:t>
      </w:r>
    </w:p>
    <w:p>
      <w:pPr>
        <w:pStyle w:val="Normal"/>
        <w:widowControl w:val="false"/>
        <w:numPr>
          <w:ilvl w:val="0"/>
          <w:numId w:val="14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Ященк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вг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натольеви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изической культуры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 </w:t>
      </w:r>
      <w:r>
        <w:rPr>
          <w:rFonts w:cs="Times New Roman" w:ascii="Times New Roman" w:hAnsi="Times New Roman"/>
          <w:b w:val="false"/>
          <w:sz w:val="28"/>
          <w:szCs w:val="28"/>
        </w:rPr>
        <w:t>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Исаевой»</w:t>
      </w:r>
      <w:r>
        <w:rPr>
          <w:rFonts w:cs="Times New Roman" w:ascii="Times New Roman" w:hAnsi="Times New Roman"/>
          <w:b w:val="false"/>
          <w:sz w:val="28"/>
          <w:szCs w:val="28"/>
        </w:rPr>
        <w:t>, председатель жюри и предметно-методической комиссии по физической культуре.</w:t>
      </w:r>
    </w:p>
    <w:p>
      <w:pPr>
        <w:pStyle w:val="Normal"/>
        <w:widowControl w:val="false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ошкаре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ри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рисов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 </w:t>
      </w:r>
      <w:r>
        <w:rPr>
          <w:rFonts w:cs="Times New Roman" w:ascii="Times New Roman" w:hAnsi="Times New Roman"/>
          <w:b w:val="false"/>
          <w:sz w:val="28"/>
          <w:szCs w:val="28"/>
        </w:rPr>
        <w:t>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Исаевой»</w:t>
      </w:r>
      <w:r>
        <w:rPr>
          <w:rFonts w:cs="Times New Roman" w:ascii="Times New Roman" w:hAnsi="Times New Roman"/>
          <w:b w:val="false"/>
          <w:sz w:val="28"/>
          <w:szCs w:val="28"/>
        </w:rPr>
        <w:t>, председатель жюри и предметно-методической комиссии по литературе.</w:t>
      </w:r>
    </w:p>
    <w:p>
      <w:pPr>
        <w:pStyle w:val="Normal"/>
        <w:widowControl w:val="false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тух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д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натольев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им.А.И. Исаевой», </w:t>
      </w: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редметно-методической коми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ознани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4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Шаяхметова Нажия Джиганшевна, </w:t>
      </w:r>
      <w:r>
        <w:rPr>
          <w:rFonts w:cs="Times New Roman" w:ascii="Times New Roman" w:hAnsi="Times New Roman"/>
          <w:b w:val="false"/>
          <w:sz w:val="28"/>
          <w:szCs w:val="28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им.А.И. Исаевой», </w:t>
      </w: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редметно-методической комиссии по экологии.</w:t>
      </w:r>
    </w:p>
    <w:p>
      <w:pPr>
        <w:pStyle w:val="Normal"/>
        <w:widowControl w:val="false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елогурова Елена Филимоновна, </w:t>
      </w:r>
      <w:r>
        <w:rPr>
          <w:rFonts w:cs="Times New Roman" w:ascii="Times New Roman" w:hAnsi="Times New Roman"/>
          <w:b w:val="false"/>
          <w:sz w:val="28"/>
          <w:szCs w:val="28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детск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4», председатель жюри и предметно-методической комиссии по русскому языку</w:t>
      </w:r>
    </w:p>
    <w:p>
      <w:pPr>
        <w:pStyle w:val="Normal"/>
        <w:widowControl w:val="false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рыш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юдми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иколаев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детск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4», председатель жюри и предметно-методической комиссии по немецкому языку.</w:t>
      </w:r>
    </w:p>
    <w:p>
      <w:pPr>
        <w:pStyle w:val="Normal"/>
        <w:widowControl w:val="false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х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рон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миров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5 «</w:t>
      </w:r>
      <w:r>
        <w:rPr>
          <w:rFonts w:cs="Times New Roman" w:ascii="Times New Roman" w:hAnsi="Times New Roman"/>
          <w:b w:val="false"/>
          <w:sz w:val="28"/>
          <w:szCs w:val="28"/>
        </w:rPr>
        <w:t>Многопрофильная»</w:t>
      </w:r>
      <w:r>
        <w:rPr>
          <w:rFonts w:cs="Times New Roman" w:ascii="Times New Roman" w:hAnsi="Times New Roman"/>
          <w:b w:val="false"/>
          <w:sz w:val="28"/>
          <w:szCs w:val="28"/>
        </w:rPr>
        <w:t>, председатель жюри и предметно-методической комиссии по английскому языку.</w:t>
      </w:r>
    </w:p>
    <w:p>
      <w:pPr>
        <w:pStyle w:val="Normal"/>
        <w:widowControl w:val="false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вченк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гор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иленови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6», председатель жюри и предметно-методической комиссии по технологии (технический труд).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иркова Елена Владимировна, заместитель директора муниципального бюджетного общеобразовательного учреждения «Средняя общеобразовательная школа №6», председатель жюри и предметно-методической комиссии по русскому языку и математике (4 класс).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ренкова Татьяна Николаевна, заместитель директора муниципального бюджетного общеобразовательного учреждения «Средняя общеобразовательная школа №8», председатель жюри и предметно-методической комиссии по праву.</w:t>
      </w:r>
    </w:p>
    <w:p>
      <w:pPr>
        <w:pStyle w:val="Normal"/>
        <w:widowControl w:val="false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аржевская Лилия Викторовна, </w:t>
      </w:r>
      <w:r>
        <w:rPr>
          <w:rFonts w:cs="Times New Roman" w:ascii="Times New Roman" w:hAnsi="Times New Roman"/>
          <w:b w:val="false"/>
          <w:sz w:val="28"/>
          <w:szCs w:val="28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9», председатель и предметно-методической комиссии жюри по биологии.</w:t>
      </w:r>
    </w:p>
    <w:p>
      <w:pPr>
        <w:pStyle w:val="Normal"/>
        <w:widowControl w:val="false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апан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ле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лександров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9», председатель жюри и предметно-методической комиссии по истории.</w:t>
      </w:r>
    </w:p>
    <w:p>
      <w:pPr>
        <w:pStyle w:val="Normal"/>
        <w:widowControl w:val="false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епан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и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сенофонтов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читель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13», председатель жюри и предметно-методической комиссии по географии.</w:t>
      </w:r>
    </w:p>
    <w:p>
      <w:pPr>
        <w:pStyle w:val="Normal"/>
        <w:widowControl w:val="false"/>
        <w:numPr>
          <w:ilvl w:val="0"/>
          <w:numId w:val="14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Шарафутдин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юдми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игорьев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углубленным изучением отдельных предметов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10», председатель жюри и предметно-методической комиссии по математике.</w:t>
      </w:r>
    </w:p>
    <w:p>
      <w:pPr>
        <w:pStyle w:val="Normal"/>
        <w:widowControl w:val="false"/>
        <w:numPr>
          <w:ilvl w:val="0"/>
          <w:numId w:val="14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каев Алексей Васильевич, </w:t>
      </w:r>
      <w:r>
        <w:rPr>
          <w:rFonts w:cs="Times New Roman" w:ascii="Times New Roman" w:hAnsi="Times New Roman"/>
          <w:b w:val="false"/>
          <w:sz w:val="28"/>
          <w:szCs w:val="28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углубленным изучением отдельных предметов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10», председатель жюри и предметно-методической комиссии по экономике.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елинская Анна Рафаиловна, </w:t>
      </w:r>
      <w:r>
        <w:rPr>
          <w:rFonts w:cs="Times New Roman" w:ascii="Times New Roman" w:hAnsi="Times New Roman"/>
          <w:b w:val="false"/>
          <w:sz w:val="28"/>
          <w:szCs w:val="28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углубленным изучением отдельных предметов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0», </w:t>
      </w: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мет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етоди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ранцузскому </w:t>
      </w:r>
      <w:r>
        <w:rPr>
          <w:rFonts w:cs="Times New Roman" w:ascii="Times New Roman" w:hAnsi="Times New Roman"/>
          <w:b w:val="false"/>
          <w:sz w:val="28"/>
          <w:szCs w:val="28"/>
        </w:rPr>
        <w:t>языку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город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натол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иколаеви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исполняющий обязанности 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Цент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»</w:t>
      </w:r>
      <w:r>
        <w:rPr>
          <w:rFonts w:cs="Times New Roman" w:ascii="Times New Roman" w:hAnsi="Times New Roman"/>
          <w:b w:val="false"/>
          <w:sz w:val="28"/>
          <w:szCs w:val="28"/>
        </w:rPr>
        <w:t>, председатель жюри по основам безопасности и жизнедеятельност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6727"/>
      </w:tblGrid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риказу департамента образования и молодёжной политики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«16» сентября 2016 №486-п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афик работы председателей жюри Олимпиад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267"/>
        <w:gridCol w:w="1446"/>
        <w:gridCol w:w="2752"/>
        <w:gridCol w:w="230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образовательные предмет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ата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о работы (получение работ участников олимпиады в ДОиМП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рка работ участников олимпиады </w:t>
            </w:r>
          </w:p>
        </w:tc>
      </w:tr>
      <w:tr>
        <w:trPr>
          <w:trHeight w:val="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терату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.09.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00-19.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еография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.09.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00-19.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изик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7.09.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00-19.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иолог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.09.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00-19.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р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.09.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00-19.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сский язы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.09.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00-19.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ствозна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3.10.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00-19.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строном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3.10.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00-19.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кусство (МХК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3.10.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00-19.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мати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4.10.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00-19.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глийский язык, немецкий язык, французский язы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6.10.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00-19.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олог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10.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00-19.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10.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00-19.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ономи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.10.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00-19.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.10.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00-19.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им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.10.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00-19.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олог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.10.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00-19.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ская культу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.10.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00-19.00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6727"/>
      </w:tblGrid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риказу департамента образования и молодёжной политики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«16» сентября 2016 №486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 предметного жюри Олимпиады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: иностранный язык (английский язы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929"/>
        <w:gridCol w:w="2594"/>
        <w:gridCol w:w="1622"/>
        <w:gridCol w:w="2399"/>
      </w:tblGrid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совцо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рь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колаевна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уше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тлан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оваленк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ьг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пано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ьг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игорье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но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лентин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толье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маше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сия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даше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бдульмано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л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уфо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мето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хил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супо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мино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ьвир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тласо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биро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ёдоро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аро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льг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вгенье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эме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Галин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ександро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аримов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ульф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сламнуро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биро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ёдоро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ладо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тал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итольдо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алее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ьф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умаро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осове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лен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еримо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ин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вло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черги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лен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ее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моляко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н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вановна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иностранный язык (немецкий язы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929"/>
        <w:gridCol w:w="2594"/>
        <w:gridCol w:w="1622"/>
        <w:gridCol w:w="2399"/>
      </w:tblGrid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шу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вло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рвае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з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аваровна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иностранный язык (французский язы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929"/>
        <w:gridCol w:w="2594"/>
        <w:gridCol w:w="1622"/>
        <w:gridCol w:w="2399"/>
      </w:tblGrid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нфило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лен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льинична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линск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н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фаиловна</w:t>
            </w:r>
          </w:p>
        </w:tc>
      </w:tr>
    </w:tbl>
    <w:p>
      <w:pPr>
        <w:pStyle w:val="Normal"/>
        <w:rPr/>
      </w:pPr>
      <w:r>
        <w:rPr/>
        <w:t>Предмет: биолог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092"/>
        <w:gridCol w:w="2988"/>
        <w:gridCol w:w="1749"/>
        <w:gridCol w:w="2757"/>
      </w:tblGrid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ртаева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ина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лерьевн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аяхметов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жия 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жиганшевн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знецов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юбовь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пановн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зачок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тровн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акиров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ьмира 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стамовн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гданов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юдмила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н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наржевская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лия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торовн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ерников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атьяна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атольевн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айнетдинов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рвана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крамовн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ланов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лина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азетдинов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евтина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стантиновна</w:t>
            </w:r>
          </w:p>
        </w:tc>
      </w:tr>
    </w:tbl>
    <w:p>
      <w:pPr>
        <w:pStyle w:val="Normal"/>
        <w:rPr/>
      </w:pPr>
      <w:r>
        <w:rPr/>
        <w:t>Предмет: географ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839"/>
        <w:gridCol w:w="2449"/>
        <w:gridCol w:w="2450"/>
        <w:gridCol w:w="2651"/>
      </w:tblGrid>
      <w:tr>
        <w:trPr>
          <w:tblHeader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blHeader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ламо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имм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колае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льиче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ли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митрие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дачиго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ле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ександро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ухин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юбов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вгенье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ОШ 5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ломатин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толье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ленкова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л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толье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дрисова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фис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ато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ние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ф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ямо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оно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рина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атолье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пано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сенофонто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ин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ьми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варизо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чкаре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я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рисо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льце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ле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дрее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биро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ле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ладимиро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далян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юдмил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хайловна</w:t>
            </w:r>
          </w:p>
        </w:tc>
      </w:tr>
    </w:tbl>
    <w:p>
      <w:pPr>
        <w:pStyle w:val="Normal"/>
        <w:rPr/>
      </w:pPr>
      <w:r>
        <w:rPr/>
        <w:t>Предмет: информат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41"/>
        <w:gridCol w:w="2246"/>
        <w:gridCol w:w="2450"/>
        <w:gridCol w:w="265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анащу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ь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рисо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дачего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ри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ячеславо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ечето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ри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вгенье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нозин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катери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толье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по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ри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ье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ведо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Злата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ладимиро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имофеев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геевич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боле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ль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асилье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Фаттахова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ис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бушахмано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лах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алери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еннадьевич</w:t>
            </w:r>
          </w:p>
        </w:tc>
      </w:tr>
    </w:tbl>
    <w:p>
      <w:pPr>
        <w:pStyle w:val="Normal"/>
        <w:rPr/>
      </w:pPr>
      <w:r>
        <w:rPr/>
        <w:t>Предмет: истор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839"/>
        <w:gridCol w:w="2651"/>
        <w:gridCol w:w="2247"/>
        <w:gridCol w:w="265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ррахов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л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льфако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егули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ленти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ьцов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тья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колае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иги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егович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шкинов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са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ье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ицы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и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лие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др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ь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оро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аров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ри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ашмакова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ле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ександро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осков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ле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митрие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бдулхак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ниль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мзилевич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нова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онидо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равьев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ле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торо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льиных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атья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хайло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ад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жипо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1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липпов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ри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митриевна</w:t>
            </w:r>
          </w:p>
        </w:tc>
      </w:tr>
    </w:tbl>
    <w:p>
      <w:pPr>
        <w:pStyle w:val="Normal"/>
        <w:rPr/>
      </w:pPr>
      <w:r>
        <w:rPr/>
        <w:t>Предмет: искусство (МХ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1"/>
        <w:gridCol w:w="2447"/>
        <w:gridCol w:w="2448"/>
        <w:gridCol w:w="26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Гудим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таль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ладими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стухов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д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толь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кленков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се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дре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быти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не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иф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люхи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ле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али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нова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онид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еев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л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</w:tbl>
    <w:p>
      <w:pPr>
        <w:pStyle w:val="Normal"/>
        <w:rPr/>
      </w:pPr>
      <w:r>
        <w:rPr/>
        <w:t>Предмет: литерату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165"/>
        <w:gridCol w:w="2372"/>
        <w:gridCol w:w="2011"/>
        <w:gridCol w:w="279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чгано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дежд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колаевн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ицаю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н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атаева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алентина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колаевн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йнуллин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лин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йзулловн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рзин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ьг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ьевн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урсакова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славовн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зюлькин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ин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торовн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Харитонова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стас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митриевн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италёва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атьян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колаевн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Янкина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лин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хайловн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Шошина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дежда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хамадее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о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ьевн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асин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ветлан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ладимировн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Якупо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алин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еоргиевна</w:t>
            </w:r>
          </w:p>
        </w:tc>
      </w:tr>
    </w:tbl>
    <w:p>
      <w:pPr>
        <w:pStyle w:val="Normal"/>
        <w:rPr/>
      </w:pPr>
      <w:r>
        <w:rPr/>
        <w:t>Предмет: математ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963"/>
        <w:gridCol w:w="2576"/>
        <w:gridCol w:w="1965"/>
        <w:gridCol w:w="2778"/>
      </w:tblGrid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юбушки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ветлана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чи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рис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ье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дьк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лентин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уфан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липпович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горо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ив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тро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мако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л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фико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л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ле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родуб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ге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ннадьевич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йвин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лин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дели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н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пано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ршо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ье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бри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лен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колае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бибулли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ил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рхайдаро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ыкас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дре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ич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нико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ьг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колае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тыргарее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тлан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усо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ирзяно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тим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химзяно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лыше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льг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ександровна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: математика (4 клас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263"/>
        <w:gridCol w:w="2476"/>
        <w:gridCol w:w="1865"/>
        <w:gridCol w:w="2678"/>
      </w:tblGrid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пови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тал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толье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у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рье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нафи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миндаро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низ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дисо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ерезин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юдмила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ыл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лен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игорье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Хайрулин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ин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колае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ютин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мар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оргие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биули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рина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авиро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юбимо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ес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вло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евченк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ександро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еховецка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тлан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рье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ерны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н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атолье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Щерби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ь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л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вгенье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Ш 1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сквиче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ниславо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Р 2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нкагиро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ульнара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нсагито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обществ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вальчу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ннадьев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рнико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тлан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колаевна</w:t>
            </w:r>
          </w:p>
        </w:tc>
      </w:tr>
    </w:tbl>
    <w:p>
      <w:pPr>
        <w:pStyle w:val="Normal"/>
        <w:rPr/>
      </w:pPr>
      <w:r>
        <w:rPr/>
        <w:t>Предмет: обществозн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225"/>
        <w:gridCol w:w="2463"/>
        <w:gridCol w:w="2122"/>
        <w:gridCol w:w="2537"/>
      </w:tblGrid>
      <w:tr>
        <w:trPr>
          <w:tblHeader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blHeader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рнае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наид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вчу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са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гее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мьянови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ри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ье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ломеннико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и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шкино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са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ье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ицы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и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лие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емидов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и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вло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ри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гее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роки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ьг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хоруков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ле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ее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реев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л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хайло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льиных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атья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хайло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упье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ле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ркадьевна</w:t>
            </w:r>
          </w:p>
        </w:tc>
      </w:tr>
    </w:tbl>
    <w:p>
      <w:pPr>
        <w:pStyle w:val="Normal"/>
        <w:rPr/>
      </w:pPr>
      <w:r>
        <w:rPr/>
        <w:t>Предмет: основы безопасности жизне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196"/>
        <w:gridCol w:w="2528"/>
        <w:gridCol w:w="1879"/>
        <w:gridCol w:w="2744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гомар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дре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амилье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кае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ячесла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ье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ыби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Андрей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вло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люк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дре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геее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мельян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горь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еннадье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люко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мар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куди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ркадий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рисо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мельчак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ге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вгенье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ту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вге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лерье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бба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рту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шаро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бубакир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маз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замато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алыги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ергей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легович</w:t>
            </w:r>
          </w:p>
        </w:tc>
      </w:tr>
    </w:tbl>
    <w:p>
      <w:pPr>
        <w:pStyle w:val="Normal"/>
        <w:rPr/>
      </w:pPr>
      <w:r>
        <w:rPr/>
        <w:t>Предмет: прав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106"/>
        <w:gridCol w:w="2441"/>
        <w:gridCol w:w="2024"/>
        <w:gridCol w:w="2856"/>
      </w:tblGrid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рнаев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наид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на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егули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лентин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на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мьянови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рин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ьевна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ицы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ин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лиевна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никее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за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ритович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уренков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атьян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колаевна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хоруков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лен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еевна</w:t>
            </w:r>
          </w:p>
        </w:tc>
      </w:tr>
    </w:tbl>
    <w:p>
      <w:pPr>
        <w:pStyle w:val="Normal"/>
        <w:rPr/>
      </w:pPr>
      <w:r>
        <w:rPr/>
        <w:t>Предмет: русский язы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145"/>
        <w:gridCol w:w="2518"/>
        <w:gridCol w:w="1986"/>
        <w:gridCol w:w="2819"/>
      </w:tblGrid>
      <w:tr>
        <w:trPr>
          <w:tblHeader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blHeader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уруе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ветлана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ексеевн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окар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аленти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ександровн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занце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озал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уровн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йнулл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ли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йзулловн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брам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ли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н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ариче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нежа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ладимировн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езюльк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ри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икторовн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сманов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л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исатулловн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учерява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таль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дреевн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утдин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ульнис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ильмановн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тоненк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ленти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тровн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рбазю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ьг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дольфовн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ргинце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юдмил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торовн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д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мар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н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нкрат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юдмил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доровн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айдук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о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вановна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: русский язык (4 клас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64"/>
        <w:gridCol w:w="2488"/>
        <w:gridCol w:w="1955"/>
        <w:gridCol w:w="2790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риго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имм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белькерямовна</w:t>
            </w:r>
          </w:p>
        </w:tc>
      </w:tr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дрее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лес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ладимировна</w:t>
            </w:r>
          </w:p>
        </w:tc>
      </w:tr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ерезенко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ветла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ладимировна</w:t>
            </w:r>
          </w:p>
        </w:tc>
      </w:tr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highlight w:val="yellow"/>
              </w:rPr>
              <w:t>4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highlight w:val="yellow"/>
              </w:rPr>
              <w:t>СОКШ 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  <w:t xml:space="preserve">Кумпенич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  <w:t xml:space="preserve">Надежда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  <w:t>Александровна</w:t>
            </w:r>
          </w:p>
        </w:tc>
      </w:tr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хоро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лена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на</w:t>
            </w:r>
          </w:p>
        </w:tc>
      </w:tr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ше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рина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н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ди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дежд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онидовн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тнико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са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лерьевн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дрисо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нер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цимбайевн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урбангалиева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ульнар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нвильевн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мише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ри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ккашариповн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игорье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тья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тровн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акиро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гим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бирьяновн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рые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ульфир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ировн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теева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ьг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Ш 1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ко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ри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колаевн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Р 2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йнулли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ьвир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рисовн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обществ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чене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игорьевн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хар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ли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на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: технология (обслуживающий тру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168"/>
        <w:gridCol w:w="2276"/>
        <w:gridCol w:w="2276"/>
        <w:gridCol w:w="2698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меро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руз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лимов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воро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тров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рченк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деж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ладимиров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дяе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ле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рьев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вее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вти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кее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таль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ванов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рыло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евти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алериев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тисо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юдми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хайлов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дер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ё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дрышнико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ьг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филофьев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Щебло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ветла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ладимиров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ее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л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Д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ски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са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: технология (технический тру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932"/>
        <w:gridCol w:w="2473"/>
        <w:gridCol w:w="2261"/>
        <w:gridCol w:w="2681"/>
      </w:tblGrid>
      <w:tr>
        <w:trPr>
          <w:tblHeader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blHeader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вед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алер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рнэсто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втушо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тро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ибо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ветла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ександро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о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вген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ишпарено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ладими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хайло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ракши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еннад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гало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лентее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дре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колае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анди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дре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вгенье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нтелее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ерге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икторо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лах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алер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еннадьевич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: физ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932"/>
        <w:gridCol w:w="2473"/>
        <w:gridCol w:w="2261"/>
        <w:gridCol w:w="2681"/>
      </w:tblGrid>
      <w:tr>
        <w:trPr>
          <w:tblHeader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blHeader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кри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толье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ота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ячеславовна</w:t>
            </w:r>
          </w:p>
        </w:tc>
      </w:tr>
      <w:tr>
        <w:trPr>
          <w:trHeight w:val="6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панчинц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ье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уфано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тья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ье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йрулли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ульна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зато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ргуно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тья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ее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уртдино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л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урлыгаено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рестовск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лексей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хайло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лякова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ксана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икторо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ловьёва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ле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пано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мофе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и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льтюко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зир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ттахо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пано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ри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оргие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йрули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на</w:t>
            </w:r>
          </w:p>
        </w:tc>
      </w:tr>
    </w:tbl>
    <w:p>
      <w:pPr>
        <w:pStyle w:val="Normal"/>
        <w:rPr/>
      </w:pPr>
      <w:r>
        <w:rPr/>
        <w:t>Предмет: физическая культу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072"/>
        <w:gridCol w:w="2292"/>
        <w:gridCol w:w="2291"/>
        <w:gridCol w:w="2692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гиле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г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ье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бан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рье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епанов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ли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нчар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каров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ле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асилье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гор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люшин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ерг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атолье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олкова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таль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вгенье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тал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то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колае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Алёхина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деж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игорье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учерявы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др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узьм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уанышев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вг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его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лясник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митрий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торо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сти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тла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ее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нгаз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гфаро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стафин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ьфре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ьбертови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жит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бер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исунович</w:t>
            </w:r>
          </w:p>
        </w:tc>
      </w:tr>
    </w:tbl>
    <w:p>
      <w:pPr>
        <w:pStyle w:val="Normal"/>
        <w:rPr/>
      </w:pPr>
      <w:r>
        <w:rPr/>
        <w:t>Предмет: хим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932"/>
        <w:gridCol w:w="2469"/>
        <w:gridCol w:w="2056"/>
        <w:gridCol w:w="2890"/>
      </w:tblGrid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ыфар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таль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атольевна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имербулатов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йсан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люровна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малтдино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ьвин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дисовна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овало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атьян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колаевна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ушницка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талья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асильевна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ли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ульназ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ргатовна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Щурихи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лари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схетдиновна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уто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л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алерьевна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ладимиро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рин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вгеньевна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тайки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лентин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фимовна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руц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лен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алерьевна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абидулли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икторовна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врило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тьян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дреевна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игорье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д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вловна</w:t>
            </w:r>
          </w:p>
        </w:tc>
      </w:tr>
    </w:tbl>
    <w:p>
      <w:pPr>
        <w:pStyle w:val="Normal"/>
        <w:rPr/>
      </w:pPr>
      <w:r>
        <w:rPr/>
        <w:t>Предмет: эколог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43"/>
        <w:gridCol w:w="2480"/>
        <w:gridCol w:w="2065"/>
        <w:gridCol w:w="2900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утник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тольевна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стова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тьяна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хайловна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нцырева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Людмила 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хайловна</w:t>
            </w:r>
          </w:p>
        </w:tc>
      </w:tr>
    </w:tbl>
    <w:p>
      <w:pPr>
        <w:pStyle w:val="Normal"/>
        <w:rPr/>
      </w:pPr>
      <w:r>
        <w:rPr/>
        <w:t>Предмет: эконом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873"/>
        <w:gridCol w:w="2498"/>
        <w:gridCol w:w="2118"/>
        <w:gridCol w:w="2881"/>
      </w:tblGrid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ен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деж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угтабарова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милл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урлыгаяновна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фи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маз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фирович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никее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за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ритович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бдулха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ниль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мзилевич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6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2"/>
      </w:tblGrid>
      <w:tr>
        <w:trPr/>
        <w:tc>
          <w:tcPr>
            <w:tcW w:w="64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риказу департамента образования и молодёжной политики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«16» сентября 2016 №486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фик работы членов жюри Олимпиад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982"/>
        <w:gridCol w:w="1901"/>
        <w:gridCol w:w="1568"/>
        <w:gridCol w:w="329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образовательные предмет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ата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ремя работы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проведения проверки работ участников олимпиады</w:t>
            </w:r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терату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.09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30-19.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2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еографи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.09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30-19.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9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изик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.09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30-19.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2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иолог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.09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30-19.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9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.09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30-19.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9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сский язы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.09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30-19.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КШ №4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сский язык (4 класс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.09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30-19.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КШ №6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ствозна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3.10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30-19.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2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строном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3.10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30-19.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2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кусство (МХК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3.10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30-19.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1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мат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4.10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30-19.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10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матика (4 класс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4.10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30-19.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6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глийский язык, немецкий язык, французский язы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6.10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30-19.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5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олог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10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30-19.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«СОШ №2»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10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30-19.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У «ЦДО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оном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30-19.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10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10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30-19.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8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им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10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30-19.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2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олог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.10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30-19.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1» (обслуживающий труд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6» (технический труд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ская культу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.10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30-19.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2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6727"/>
      </w:tblGrid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риказу департамента образования и молодёжной политики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«16» сентября 2016 №486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став предметно-методической комиссии по каждому общеобразовательному предмету Олимпиады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: иностранный язык (английский язы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516"/>
        <w:gridCol w:w="2142"/>
        <w:gridCol w:w="3000"/>
        <w:gridCol w:w="2689"/>
      </w:tblGrid>
      <w:tr>
        <w:trPr>
          <w:trHeight w:val="36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мили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я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чество</w:t>
            </w:r>
          </w:p>
        </w:tc>
      </w:tr>
      <w:tr>
        <w:trPr>
          <w:trHeight w:val="36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еберяк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вгения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ьевна</w:t>
            </w:r>
          </w:p>
        </w:tc>
      </w:tr>
      <w:tr>
        <w:trPr>
          <w:trHeight w:val="36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лых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втина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на</w:t>
            </w:r>
          </w:p>
        </w:tc>
      </w:tr>
      <w:tr>
        <w:trPr>
          <w:trHeight w:val="36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ронов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атьяна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атольевн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рдлов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сения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геевна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лки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тлана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хайловн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игулли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сана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радиловн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илиппова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лия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пановн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ихов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лия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мильевн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1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кшаров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рина 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н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уки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атьяна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атольевн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аганов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сения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рылов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льмира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леговн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ртюшки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рина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ександровн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агалиев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ола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зратовна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: иностранный язык (немецкий язы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80"/>
        <w:gridCol w:w="2945"/>
        <w:gridCol w:w="1839"/>
        <w:gridCol w:w="2723"/>
      </w:tblGrid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ивочки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лен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хайловна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рвае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з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аваровна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: иностранный язык (французский  язы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80"/>
        <w:gridCol w:w="2945"/>
        <w:gridCol w:w="1839"/>
        <w:gridCol w:w="2723"/>
      </w:tblGrid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илинска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н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фаиловна</w:t>
            </w:r>
          </w:p>
        </w:tc>
      </w:tr>
    </w:tbl>
    <w:p>
      <w:pPr>
        <w:pStyle w:val="Normal"/>
        <w:rPr/>
      </w:pPr>
      <w:r>
        <w:rPr/>
        <w:t>Предмет: биолог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092"/>
        <w:gridCol w:w="2988"/>
        <w:gridCol w:w="1749"/>
        <w:gridCol w:w="2757"/>
      </w:tblGrid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утник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тольевн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стов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атьяна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хайловн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бродин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ра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торовн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гданов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юдмила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н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наржевская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лия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торовн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10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нцырев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юдмила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хайловн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рипов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хана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ысбаевна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/>
        <w:t>Предмет: географ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943"/>
        <w:gridCol w:w="2422"/>
        <w:gridCol w:w="2425"/>
        <w:gridCol w:w="2625"/>
      </w:tblGrid>
      <w:tr>
        <w:trPr>
          <w:tblHeader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blHeader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ламов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имм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колаевна</w:t>
            </w:r>
          </w:p>
        </w:tc>
      </w:tr>
      <w:tr>
        <w:trPr>
          <w:tblHeader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дачигов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ле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ександровн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расов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вриловн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онов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рина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атольевн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панов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сенофонтовн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йчев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ри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льцев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ле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дреевн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биров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ле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ладимировн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даля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юдмил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хайловна</w:t>
            </w:r>
          </w:p>
        </w:tc>
      </w:tr>
    </w:tbl>
    <w:p>
      <w:pPr>
        <w:pStyle w:val="Normal"/>
        <w:rPr/>
      </w:pPr>
      <w:r>
        <w:rPr/>
        <w:t>Предмет: информат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41"/>
        <w:gridCol w:w="2246"/>
        <w:gridCol w:w="2450"/>
        <w:gridCol w:w="265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анащу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ь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рисо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ото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рье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нгазо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узел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нзило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нкишие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новш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йрузо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пова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ри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ье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делин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пано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одрухина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талья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ье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усыгин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ри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кияно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овле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ста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тольевна</w:t>
            </w:r>
          </w:p>
        </w:tc>
      </w:tr>
    </w:tbl>
    <w:p>
      <w:pPr>
        <w:pStyle w:val="Normal"/>
        <w:rPr/>
      </w:pPr>
      <w:r>
        <w:rPr/>
        <w:t>Предмет: истор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33"/>
        <w:gridCol w:w="2453"/>
        <w:gridCol w:w="2046"/>
        <w:gridCol w:w="2454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ррахо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л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льфако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ябо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ьг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мьянови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ри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асиль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ртас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тол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вгеньевич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никее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за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ритович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ашмаков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ле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ександро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оско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ле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митри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1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люхи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ле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ли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Ядрышников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ле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филофьев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лих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ена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люрович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упье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ле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ркадьевна</w:t>
            </w:r>
          </w:p>
        </w:tc>
      </w:tr>
    </w:tbl>
    <w:p>
      <w:pPr>
        <w:pStyle w:val="Normal"/>
        <w:rPr/>
      </w:pPr>
      <w:r>
        <w:rPr/>
        <w:t>Предмет: искусство (МХ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943"/>
        <w:gridCol w:w="2422"/>
        <w:gridCol w:w="2423"/>
        <w:gridCol w:w="2623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Гуди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таль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ладимировн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лдуги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тони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хайловн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лекесов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деж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колаевн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резовска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таль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алерьевн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еев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л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</w:tbl>
    <w:p>
      <w:pPr>
        <w:pStyle w:val="Normal"/>
        <w:rPr/>
      </w:pPr>
      <w:r>
        <w:rPr/>
        <w:t>Предмет: литерату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084"/>
        <w:gridCol w:w="2708"/>
        <w:gridCol w:w="1926"/>
        <w:gridCol w:w="2708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ип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рис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ьевн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азанцева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Розалия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уровн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мальце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н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колаевн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твиненк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ветлан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колаевн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тихо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залин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зылъяновн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лих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льдус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атович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хее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ветлан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атольевн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пова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ветлан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хайловн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тоненко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лентин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тровн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рбазю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ьг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дольфовн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имиро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рья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йтмухаметовн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инокуро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таль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ладимировна</w:t>
            </w:r>
          </w:p>
        </w:tc>
      </w:tr>
    </w:tbl>
    <w:p>
      <w:pPr>
        <w:pStyle w:val="Normal"/>
        <w:rPr/>
      </w:pPr>
      <w:r>
        <w:rPr/>
        <w:t>Предмет: математ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942"/>
        <w:gridCol w:w="2638"/>
        <w:gridCol w:w="1943"/>
        <w:gridCol w:w="2741"/>
      </w:tblGrid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ье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рис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акире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ли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торо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орбогоше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иктор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хайло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йдаев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ри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колае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лко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льг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орисо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куше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ес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дрее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охале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торо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ча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лерье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ймухамето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ксана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гее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олдаткин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талья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вано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якивни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вло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игорье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тья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тро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льтюко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зир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ттахо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ыкасов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тла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колае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амидуллае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минат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житдино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ДО "ЦДО "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угач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имма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на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: математика 4 (класс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942"/>
        <w:gridCol w:w="2638"/>
        <w:gridCol w:w="1943"/>
        <w:gridCol w:w="2741"/>
      </w:tblGrid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мидо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Галина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икторо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дрее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ес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виец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ли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оро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Русин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ри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ладимиро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малов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ил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льдаро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китин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Татьяна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вано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юбимо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ес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вло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мише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ри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ккашарипо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Щербин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ьг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шкиро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ьг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колае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Ш 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валё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тья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толье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Р 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нило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рис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Р 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веде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на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обществ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вальчу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ннадьевна</w:t>
            </w:r>
          </w:p>
        </w:tc>
      </w:tr>
    </w:tbl>
    <w:p>
      <w:pPr>
        <w:pStyle w:val="Normal"/>
        <w:rPr/>
      </w:pPr>
      <w:r>
        <w:rPr/>
        <w:t>Предмет: обществозн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083"/>
        <w:gridCol w:w="2546"/>
        <w:gridCol w:w="2204"/>
        <w:gridCol w:w="2619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рнае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наи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н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егули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ленти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н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дальцо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атья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колаевн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иги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егович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льянова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жел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тиятулловн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роки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ь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н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бдуллина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ьби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гимовн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нова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онидовн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лих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ена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люрович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фаралее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л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азмухаметовна</w:t>
            </w:r>
          </w:p>
        </w:tc>
      </w:tr>
    </w:tbl>
    <w:p>
      <w:pPr>
        <w:pStyle w:val="Normal"/>
        <w:rPr/>
      </w:pPr>
      <w:r>
        <w:rPr/>
        <w:t>Предмет: основы безопасности жизне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488"/>
        <w:gridCol w:w="1707"/>
        <w:gridCol w:w="1170"/>
        <w:gridCol w:w="203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ыб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Андрей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влович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рух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ексе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влович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бубакир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ма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заматович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алыг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ерге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легович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 «ЦДО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робе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геевн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О «ЦДО»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жабраил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гомед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парбекович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 «ЦДО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пиридонов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е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дреевич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 «ЦДО» 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оста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кит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геевич</w:t>
            </w:r>
          </w:p>
        </w:tc>
      </w:tr>
    </w:tbl>
    <w:p>
      <w:pPr>
        <w:pStyle w:val="Normal"/>
        <w:rPr/>
      </w:pPr>
      <w:r>
        <w:rPr/>
        <w:t>Предмет: прав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106"/>
        <w:gridCol w:w="2441"/>
        <w:gridCol w:w="2024"/>
        <w:gridCol w:w="2856"/>
      </w:tblGrid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ррахов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л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льфаковна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знецов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рин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вловна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дальцов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атьян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колаевна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уренков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Татьяна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колаевна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абдулхаков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ляуш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славиевна</w:t>
            </w:r>
          </w:p>
        </w:tc>
      </w:tr>
    </w:tbl>
    <w:p>
      <w:pPr>
        <w:pStyle w:val="Normal"/>
        <w:rPr/>
      </w:pPr>
      <w:r>
        <w:rPr/>
        <w:t>Предмет: русский язы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143"/>
        <w:gridCol w:w="2400"/>
        <w:gridCol w:w="1984"/>
        <w:gridCol w:w="2819"/>
      </w:tblGrid>
      <w:tr>
        <w:trPr>
          <w:tblHeader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blHeader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чга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дежд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колаевн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бу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юбовь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н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адыки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ветлана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ександровн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ане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тольевн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гади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ляр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имовн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са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ульнар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ельжебековн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ворост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ри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фо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рина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колаевн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уро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ария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вановн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Шоши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дежда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хамаде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о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ьевн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мир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ья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йтмухаметовн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Замяти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д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алериановна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: русский язык (4 клас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167"/>
        <w:gridCol w:w="2392"/>
        <w:gridCol w:w="1978"/>
        <w:gridCol w:w="2810"/>
      </w:tblGrid>
      <w:tr>
        <w:trPr>
          <w:tblHeader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blHeader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огиле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Галина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китична</w:t>
            </w:r>
          </w:p>
        </w:tc>
      </w:tr>
      <w:tr>
        <w:trPr>
          <w:tblHeader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Яковенк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юдмил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тровна</w:t>
            </w:r>
          </w:p>
        </w:tc>
      </w:tr>
      <w:tr>
        <w:trPr>
          <w:tblHeader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highlight w:val="yellow"/>
              </w:rPr>
              <w:t>4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highlight w:val="yellow"/>
              </w:rPr>
              <w:t>СОКШ 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highlight w:val="yellow"/>
              </w:rPr>
              <w:t xml:space="preserve">Кумпенич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highlight w:val="yellow"/>
              </w:rPr>
              <w:t xml:space="preserve">Надежда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highlight w:val="yellow"/>
              </w:rPr>
              <w:t xml:space="preserve">Александровна </w:t>
            </w:r>
          </w:p>
        </w:tc>
      </w:tr>
      <w:tr>
        <w:trPr>
          <w:tblHeader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тапов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таль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ладимиро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рези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лин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абдино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имфер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йзрахмано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урбангалиев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ульнар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нвилье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евченк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ександро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еховецка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тлан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рье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рфоломее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ьг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тоно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шкиро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ьг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колае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Ш 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зано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ульнар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йруло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Р 2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веде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атьяна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торов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Р 2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атьяна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рисовна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: технология (обслуживающий тру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967"/>
        <w:gridCol w:w="2327"/>
        <w:gridCol w:w="2327"/>
        <w:gridCol w:w="2747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меров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руз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лимовн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жуков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анн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амильевн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рченк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деж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ладимировн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веев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втин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тисов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юдмил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хайловн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те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юдмил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оргиевн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ляренк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тольевн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Щеблов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ветлан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ладимировн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еев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л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Д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скин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сан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: технология (технический тру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941"/>
        <w:gridCol w:w="2332"/>
        <w:gridCol w:w="2332"/>
        <w:gridCol w:w="2754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вед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алери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рнэстович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ибов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ветла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ександровн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рижне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ерге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асильевич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ракшин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еннади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галович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лентее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дре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колаевич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нтелее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ерге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икторович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лах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алери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еннадьевич</w:t>
            </w:r>
          </w:p>
        </w:tc>
      </w:tr>
    </w:tbl>
    <w:p>
      <w:pPr>
        <w:pStyle w:val="Normal"/>
        <w:rPr/>
      </w:pPr>
      <w:r>
        <w:rPr/>
        <w:t>Предмет: физ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43"/>
        <w:gridCol w:w="2484"/>
        <w:gridCol w:w="2270"/>
        <w:gridCol w:w="2691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кри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толье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харо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лен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толье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игорье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Анна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ладимиро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оваленк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тлан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толье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рестов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лексей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хайлович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ршо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юдмил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колае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ексю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юдмил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йле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лен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ее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пано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рин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оргиев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льтюко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зир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ттаховна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/>
      </w:pPr>
      <w:r>
        <w:rPr/>
        <w:t>Предмет: физическая культу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799"/>
        <w:gridCol w:w="2401"/>
        <w:gridCol w:w="2400"/>
        <w:gridCol w:w="2802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ерны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таль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еннадьев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еберя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ладимир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колаевич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пан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тольевич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рже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ри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колаев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напо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льг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хайлов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еразидино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юдмил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еонидов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рюк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торович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Алёхин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дежд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игорьев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учерявы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дре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узьмич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рух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ексе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влович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одыре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р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торов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хаутдин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ильда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ладикович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алыг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ерге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легович</w:t>
            </w:r>
          </w:p>
        </w:tc>
      </w:tr>
    </w:tbl>
    <w:p>
      <w:pPr>
        <w:pStyle w:val="Normal"/>
        <w:rPr/>
      </w:pPr>
      <w:r>
        <w:rPr/>
        <w:t>Предмет: хим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43"/>
        <w:gridCol w:w="2480"/>
        <w:gridCol w:w="2065"/>
        <w:gridCol w:w="2900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кули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вг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леговна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имербулатова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йса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люровна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ссонов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ул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утов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л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алерьевна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ругликов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лес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ергеевна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руц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ле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алерьевна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абидулли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икторовна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 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азетдинов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евти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стантиновна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 «ЦДО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врилов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тья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дреевна</w:t>
            </w:r>
          </w:p>
        </w:tc>
      </w:tr>
    </w:tbl>
    <w:p>
      <w:pPr>
        <w:pStyle w:val="Normal"/>
        <w:rPr/>
      </w:pPr>
      <w:r>
        <w:rPr/>
        <w:t>Предмет: эколог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43"/>
        <w:gridCol w:w="2480"/>
        <w:gridCol w:w="2065"/>
        <w:gridCol w:w="2900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ртаева 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ина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лерьевна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аяхметова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дежда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вгеньевна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акирова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ьмира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стамовна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типина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андровна</w:t>
            </w:r>
          </w:p>
        </w:tc>
      </w:tr>
    </w:tbl>
    <w:p>
      <w:pPr>
        <w:pStyle w:val="Normal"/>
        <w:rPr/>
      </w:pPr>
      <w:r>
        <w:rPr/>
        <w:t>Предмет: эконом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632"/>
        <w:gridCol w:w="2308"/>
        <w:gridCol w:w="1928"/>
        <w:gridCol w:w="2691"/>
      </w:tblGrid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чество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емилдов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ир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имировна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хоруков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лен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еевна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sectPr>
          <w:type w:val="nextPage"/>
          <w:pgSz w:w="11906" w:h="16838"/>
          <w:pgMar w:left="85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риказа Департамента образования и молодёжной политик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состава организационного комитета, предметно-методической комиссии, председателей жюри, предметного жюри и графиков их работы в период проведения школьного этапа всероссийской олимпиады школьников в городе Нефтеюганске в 2016-2017 учебном году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10"/>
        <w:gridCol w:w="2409"/>
      </w:tblGrid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общего образования, инспектирования и оценки качества обра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В. Фомина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 специалистом-экспертом отдела общего образования, инспектирования и оценки качества образования М.Н. Исламов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 23 46 48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О -17 экз.</w:t>
      </w:r>
    </w:p>
    <w:sectPr>
      <w:footerReference w:type="default" r:id="rId4"/>
      <w:type w:val="nextPage"/>
      <w:pgSz w:w="11906" w:h="16838"/>
      <w:pgMar w:left="1418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20" w:after="0"/>
      <w:jc w:val="both"/>
      <w:outlineLvl w:val="0"/>
    </w:pPr>
    <w:rPr>
      <w:rFonts w:ascii="Times New Roman" w:hAnsi="Times New Roman" w:cs="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20" w:after="0"/>
      <w:jc w:val="center"/>
      <w:outlineLvl w:val="2"/>
    </w:pPr>
    <w:rPr>
      <w:rFonts w:ascii="Times New Roman" w:hAnsi="Times New Roman" w:cs="Times New Roman"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alibri" w:hAnsi="Calibri" w:cs="Calibri"/>
      <w:b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LineNumbering">
    <w:name w:val="Line Number"/>
    <w:basedOn w:val="Style10"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Style15">
    <w:name w:val="Основной текст с отступом Знак"/>
    <w:qFormat/>
    <w:rPr>
      <w:bCs/>
      <w:sz w:val="28"/>
      <w:szCs w:val="28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Название Знак"/>
    <w:qFormat/>
    <w:rPr>
      <w:rFonts w:ascii="Arial" w:hAnsi="Arial" w:cs="Arial"/>
      <w:b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Pragmatica;Times New Roman" w:hAnsi="Pragmatica;Times New Roman" w:cs="Pragmatica;Times New Roman"/>
      <w:b/>
    </w:rPr>
  </w:style>
  <w:style w:type="character" w:styleId="Style19">
    <w:name w:val="Тема примечания Знак"/>
    <w:qFormat/>
    <w:rPr>
      <w:rFonts w:ascii="Pragmatica;Times New Roman" w:hAnsi="Pragmatica;Times New Roman" w:cs="Pragmatica;Times New Roman"/>
      <w:b/>
      <w:bCs/>
    </w:rPr>
  </w:style>
  <w:style w:type="character" w:styleId="Style20">
    <w:name w:val="Текст концевой сноски Знак"/>
    <w:qFormat/>
    <w:rPr>
      <w:rFonts w:ascii="Pragmatica;Times New Roman" w:hAnsi="Pragmatica;Times New Roman" w:cs="Pragmatica;Times New Roman"/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widowControl w:val="false"/>
      <w:ind w:left="2560" w:right="2000" w:hanging="0"/>
      <w:jc w:val="center"/>
    </w:pPr>
    <w:rPr>
      <w:rFonts w:ascii="Arial" w:hAnsi="Arial" w:cs="Arial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b w:val="false"/>
      <w:u w:val="single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 w:val="false"/>
      <w:i/>
      <w:iCs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Xl64">
    <w:name w:val="xl64"/>
    <w:basedOn w:val="Normal"/>
    <w:qFormat/>
    <w:pPr>
      <w:spacing w:before="280" w:after="280"/>
    </w:pPr>
    <w:rPr>
      <w:rFonts w:ascii="Times New Roman" w:hAnsi="Times New Roman" w:cs="Times New Roman"/>
      <w:b w:val="false"/>
      <w:i/>
      <w:iCs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</w:rPr>
  </w:style>
  <w:style w:type="paragraph" w:styleId="Xl68">
    <w:name w:val="xl68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69">
    <w:name w:val="xl69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 w:val="false"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2">
    <w:name w:val="xl72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76">
    <w:name w:val="xl76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8">
    <w:name w:val="xl78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3">
    <w:name w:val="xl83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7">
    <w:name w:val="xl87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  <w:i/>
      <w:iCs/>
    </w:rPr>
  </w:style>
  <w:style w:type="paragraph" w:styleId="Xl96">
    <w:name w:val="xl96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ind w:left="-540" w:firstLine="720"/>
      <w:jc w:val="both"/>
    </w:pPr>
    <w:rPr>
      <w:rFonts w:ascii="Times New Roman" w:hAnsi="Times New Roman" w:cs="Times New Roman"/>
      <w:b w:val="false"/>
      <w:bCs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b w:val="false"/>
      <w:sz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Cs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lymp.apkpro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3:12:00Z</dcterms:created>
  <dc:creator>Пользователь</dc:creator>
  <dc:description/>
  <cp:keywords/>
  <dc:language>en-US</dc:language>
  <cp:lastModifiedBy>Sun</cp:lastModifiedBy>
  <cp:lastPrinted>2015-09-16T18:46:00Z</cp:lastPrinted>
  <dcterms:modified xsi:type="dcterms:W3CDTF">2018-03-27T10:00:00Z</dcterms:modified>
  <cp:revision>4</cp:revision>
  <dc:subject/>
  <dc:title>Администрация города Нефтеюганска</dc:title>
</cp:coreProperties>
</file>