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сновной общеобразовательной программе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ого  общего образования (ФГОС НОО)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втономного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Калининград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 № 5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before="0" w:after="0"/>
        <w:contextualSpacing/>
        <w:jc w:val="right"/>
        <w:rPr>
          <w:sz w:val="36"/>
          <w:szCs w:val="36"/>
        </w:rPr>
      </w:pPr>
      <w:r>
        <w:rPr>
          <w:sz w:val="28"/>
          <w:szCs w:val="28"/>
        </w:rPr>
        <w:t>приказом от 23.05.2017г.  № 5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учебного предмета</w:t>
      </w:r>
      <w:r>
        <w:rPr>
          <w:b/>
          <w:color w:val="000000"/>
          <w:sz w:val="36"/>
          <w:szCs w:val="36"/>
        </w:rPr>
        <w:t xml:space="preserve"> Окружающий мир</w:t>
      </w:r>
    </w:p>
    <w:p>
      <w:pPr>
        <w:pStyle w:val="Normal"/>
        <w:spacing w:lineRule="auto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 4 а классе  </w:t>
      </w:r>
    </w:p>
    <w:p>
      <w:pPr>
        <w:pStyle w:val="Normal"/>
        <w:spacing w:lineRule="auto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2017 -2018 учебный год</w:t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Разработана   Картенко В.В.,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учителем начальных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Калининград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Планируемые  результаты</w:t>
      </w:r>
    </w:p>
    <w:p>
      <w:pPr>
        <w:pStyle w:val="Normal"/>
        <w:spacing w:lineRule="auto" w:line="240"/>
        <w:jc w:val="both"/>
        <w:rPr/>
      </w:pPr>
      <w:r>
        <w:rPr/>
        <w:t>Рабочая программа является неотъемлемой частью основной общеобразовательной программы начального общего образования  (ФГОС), утвержденной  приказом директора МАОУ СОШ № 5 № 65 от 31.08.2013 г. и разработана в соответствии с Положением  о рабочей программе учебного предмета, курса в муниципальном автономном общеобразовательном учреждении г. Калининграда  средней общеобразовательной школе № 5, утвержденным приказом директора МАОУ СОШ № 5 от  29.05.2015г, № 44 и Учебным планом муниципального автономного общеобразовательного учреждения   г. Калининграда  средней общеобразовательной школы № 5 на 2017-2018 учебный год, утвержденного  приказом директора МАОУ СОШ № 5  от 23.05.2017г,  № 5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В результате освоения основной образовательной программы по  окружающему миру  начального общего образования учащиеся достигают личностные, метапредметные и предметные результаты.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Личностные результаты</w:t>
      </w:r>
      <w:r>
        <w:rPr/>
        <w:t xml:space="preserve">. </w:t>
      </w:r>
      <w:r>
        <w:rPr>
          <w:bCs/>
        </w:rPr>
        <w:t>У выпускника будут сформированы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внутренняя позиция школьника на уровне положительного отношения к школе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способность к самооценке на основе критерия успешности учебной деятельности, способность к оценке своей учебной деятельност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освоение личностного смысла учения;  выбор дальнейшего образовательного маршрута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оценка и принятие следующих базовых ценностей: 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установка на здоровый образ жизн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здоровьесберегающего поведения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основы гражданской идентичности, своей этнической принадлежности в форме осознания « Я как член семьи, представитель народа, гражданин России». Осознание ответственности человека за общее благополучие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компетентности в реализации основ гражданской идентичностив поступках и деятельности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способности к решению моральных дилемм на основе учета позиций партнеров в общении, ориентация на их мотивы и чувства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установка на здоровый образ жизни и реализация ее в реальном поведении и поступках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осознание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Метапредметные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гулятивные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определять цель, обнаруживать и формулировать проблему учебной деятельности, урока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ыдвигать версии, прогнозировать результат и определять средства решения проблемы, выбирая из предложенных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планировать с помощью учителя учебную деятельность, решение знакомых задач,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работать по плану, используя основные средства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по ходу работы сверять свои действия с целью, находить и исправлять ошибки с помощью учителя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по ходу работы сверять свои действия с целью, находить и исправлять ошибки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создавать текстовые сообщения с использованием средств ИКТ: редактировать, оформлять, сохранять их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оценивать правильность выполнения действия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различать способ и результат действия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использовать внешнюю речь для регулирования и контроля собственных действий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определять цель, обнаруживать и формулировать проблему, тему проекта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выдвигать версии, прогнозировать результат и определять средства решения проблемы, самостоятельно искать средств достижения цели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самостоятельно оценивать правильность выполнения действия и вносить необходимые коррективы по ходу его реализации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планировать с помощью учителя учебную деятельность при работе над проектом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работать по плану, используя дополнительные средства (справочники, доп. литературу, средства ИКТ).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Интернете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осуществлять запись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отбирать необходимые источники информации: учебник, словарь, энциклопедия, средства ИКТ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устанавливать аналогии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устанавливать причинно-следственные связи между поступками героев произведений, устанавливать аналогии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извлекать информацию из текста, таблиц, схем, иллюстраци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анализировать и обобщать: факты, явления, простые понят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группировать факты и явлен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сравнивать факты и явлен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распознавание объектов, выделение существенных признаков и их синтеза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устанавливать причинно - следственные связи в изучаемом круге явлени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владеть рядом общих приемов решения задач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создавать текстовые сообщения с использованием средств ИКТ, редактировать, оформлять, сохранять их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осуществлять расширенный поиск необходимой информации, используя учебные пособия, фонды библиотек и Интернета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осуществлять контроль по результату и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самостоятельно оценивать правильность выполнения действия, вносить коррективы как по ходу действия, так и в конце действия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устанавливать причинно- следственные связи, выявлять их последствия, формулировать цепочки правил “если …, то…”)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проводить сравнение, классификацию по заданным критериям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произвольно и осознанно владеть общими приемами решения задач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/>
        <w:t>строить логическое рассуждение, включая установление причинно-следственных связей.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адекватно использовать коммуникативные, прежде всего речевые. средства для решения различных коммуникативных задач, 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контролировать действия партнера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работая в группе учитывать мнения партнёров, отличные от собственных; сотрудничать в совместном решении проблемы (задачи)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аргументировать собственную позицию и координировать её с позицией партнёров при выработке решения; высказывать и обосновывать свою точку зрения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владеть диалогической формой речи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оформлять 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строить понятные для партнера высказывания, учитывая что партнер видит, а что нет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/>
        <w:t>корректно строить речь при решении коммуникативных задач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аргументировать свою позицию и координировать ее с позициями партнеров в сотрудничестве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понимать относительность мнений и подходов к решению поставленной проблемы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задавать вопросы, необходимые для организации работы в группе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принимать концептуальный смысл текстов в целом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осуществлять взаимный контроль и оказывать в сотрудничестве необходимую взаимопомощь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продуктивно содействовать разрешению конфликтов на основе учёта интересов и позиций всех участников.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Предметными результатами</w:t>
      </w:r>
      <w:r>
        <w:rPr/>
        <w:t> изучения курса «Окружающий мир» в </w:t>
      </w:r>
      <w:r>
        <w:rPr>
          <w:b/>
          <w:bCs/>
        </w:rPr>
        <w:t>4-м</w:t>
      </w:r>
      <w:r>
        <w:rPr/>
        <w:t> классе является формирование следующих умений</w:t>
      </w:r>
      <w:r>
        <w:rPr>
          <w:b/>
          <w:bCs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Выпускник научится</w:t>
      </w:r>
      <w:r>
        <w:rPr/>
        <w:t>:</w:t>
      </w:r>
    </w:p>
    <w:p>
      <w:pPr>
        <w:pStyle w:val="Normal"/>
        <w:spacing w:lineRule="atLeast" w:line="240"/>
        <w:jc w:val="both"/>
        <w:rPr/>
      </w:pPr>
      <w:r>
        <w:rPr/>
        <w:t>* знать государственную символику и государственные праздни</w:t>
        <w:softHyphen/>
        <w:t>ки современной России; что такое Конституция; основные права ребенка</w:t>
      </w:r>
    </w:p>
    <w:p>
      <w:pPr>
        <w:pStyle w:val="Normal"/>
        <w:spacing w:lineRule="atLeast" w:line="240"/>
        <w:jc w:val="both"/>
        <w:rPr/>
      </w:pPr>
      <w:r>
        <w:rPr/>
        <w:t>* распознавать способы изображения Земли, ее поверхности: глобус, гео</w:t>
        <w:softHyphen/>
        <w:t>графическая карта;.</w:t>
      </w:r>
    </w:p>
    <w:p>
      <w:pPr>
        <w:pStyle w:val="Normal"/>
        <w:spacing w:lineRule="atLeast" w:line="240"/>
        <w:jc w:val="both"/>
        <w:rPr/>
      </w:pPr>
      <w:r>
        <w:rPr/>
        <w:t>* отличать предметы и порядки, созданные людьми (культуру), от того, что создано природой;</w:t>
      </w:r>
    </w:p>
    <w:p>
      <w:pPr>
        <w:pStyle w:val="Normal"/>
        <w:spacing w:lineRule="atLeast" w:line="240"/>
        <w:jc w:val="both"/>
        <w:rPr/>
      </w:pPr>
      <w:r>
        <w:rPr/>
        <w:t>* объяснять, что такое общество, государство, история, демократия;</w:t>
      </w:r>
    </w:p>
    <w:p>
      <w:pPr>
        <w:pStyle w:val="Normal"/>
        <w:spacing w:lineRule="atLeast" w:line="240"/>
        <w:jc w:val="both"/>
        <w:rPr/>
      </w:pPr>
      <w:r>
        <w:rPr/>
        <w:t>* по году определять век, место события в прошлом;</w:t>
      </w:r>
    </w:p>
    <w:p>
      <w:pPr>
        <w:pStyle w:val="Normal"/>
        <w:spacing w:lineRule="atLeast" w:line="240"/>
        <w:jc w:val="both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spacing w:lineRule="atLeast" w:line="240"/>
        <w:jc w:val="both"/>
        <w:rPr/>
      </w:pPr>
      <w:r>
        <w:rPr/>
        <w:t>* объяснять своё отношение к родным и близким людям, к прошлому и настоящему родной страны.</w:t>
      </w:r>
    </w:p>
    <w:p>
      <w:pPr>
        <w:pStyle w:val="Normal"/>
        <w:spacing w:lineRule="atLeast" w:line="240"/>
        <w:jc w:val="both"/>
        <w:rPr/>
      </w:pPr>
      <w:r>
        <w:rPr/>
        <w:t>* 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spacing w:lineRule="atLeast" w:line="240"/>
        <w:jc w:val="both"/>
        <w:rPr/>
      </w:pPr>
      <w:r>
        <w:rPr/>
        <w:t>* отличать друг от друга разные эпохи (времена) в истории человечества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Выпускник получит возможность научиться:</w:t>
      </w:r>
    </w:p>
    <w:p>
      <w:pPr>
        <w:pStyle w:val="Normal"/>
        <w:spacing w:lineRule="atLeast" w:line="240"/>
        <w:jc w:val="both"/>
        <w:rPr/>
      </w:pPr>
      <w:r>
        <w:rPr/>
        <w:t>*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spacing w:lineRule="atLeast" w:line="240"/>
        <w:jc w:val="both"/>
        <w:rPr/>
      </w:pPr>
      <w:r>
        <w:rPr/>
        <w:t>*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spacing w:lineRule="atLeast" w:line="240"/>
        <w:jc w:val="both"/>
        <w:rPr/>
      </w:pPr>
      <w:r>
        <w:rPr/>
        <w:t>* 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spacing w:lineRule="atLeast" w:line="240"/>
        <w:jc w:val="both"/>
        <w:rPr/>
      </w:pPr>
      <w:r>
        <w:rPr/>
        <w:t>* 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spacing w:lineRule="atLeast" w:line="240"/>
        <w:jc w:val="both"/>
        <w:rPr/>
      </w:pPr>
      <w:r>
        <w:rPr/>
        <w:t>* проводить наблюдения природных тел и явлений;</w:t>
      </w:r>
    </w:p>
    <w:p>
      <w:pPr>
        <w:pStyle w:val="Normal"/>
        <w:spacing w:lineRule="atLeast" w:line="240"/>
        <w:jc w:val="both"/>
        <w:rPr/>
      </w:pPr>
      <w:r>
        <w:rPr/>
        <w:t>*самостоятельно находить в учебнике и дополнительных источниках сведения по определенной теме природоведчес</w:t>
        <w:softHyphen/>
        <w:t>кого и обществоведческого характера, излагать их в виде со</w:t>
        <w:softHyphen/>
        <w:t>общения, рассказа;</w:t>
      </w:r>
    </w:p>
    <w:p>
      <w:pPr>
        <w:pStyle w:val="Normal"/>
        <w:spacing w:lineRule="atLeast" w:line="240"/>
        <w:jc w:val="both"/>
        <w:rPr/>
      </w:pPr>
      <w:r>
        <w:rPr/>
        <w:t>* применять иллюстрацию учебника как источник знаний, раскрывать содержание иллюстрации;</w:t>
      </w:r>
    </w:p>
    <w:p>
      <w:pPr>
        <w:pStyle w:val="Normal"/>
        <w:spacing w:lineRule="atLeast" w:line="240"/>
        <w:jc w:val="both"/>
        <w:rPr/>
      </w:pPr>
      <w:r>
        <w:rPr/>
        <w:t>* владеть элементарными приемами чтения географической и исторической карты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  <w:r>
        <w:rPr>
          <w:color w:val="000000"/>
        </w:rPr>
        <w:br/>
      </w:r>
      <w:r>
        <w:rPr>
          <w:rStyle w:val="C5"/>
          <w:color w:val="000000"/>
        </w:rPr>
        <w:t>   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, необходимых для продолжения образования.</w:t>
      </w:r>
      <w:r>
        <w:rPr>
          <w:color w:val="000000"/>
        </w:rPr>
        <w:br/>
      </w:r>
      <w:r>
        <w:rPr>
          <w:rStyle w:val="C5"/>
          <w:color w:val="000000"/>
        </w:rPr>
        <w:t>    Основным инструментом итоговой оценки являются</w:t>
      </w:r>
      <w:r>
        <w:rPr>
          <w:rStyle w:val="Appleconvertedspace"/>
          <w:color w:val="000000"/>
        </w:rPr>
        <w:t> </w:t>
      </w:r>
      <w:r>
        <w:rPr>
          <w:rStyle w:val="C5"/>
          <w:i/>
          <w:iCs/>
          <w:color w:val="000000"/>
        </w:rPr>
        <w:t>итоговые комплексные работы</w:t>
      </w:r>
      <w:r>
        <w:rPr>
          <w:rStyle w:val="Appleconvertedspace"/>
          <w:color w:val="000000"/>
        </w:rPr>
        <w:t> </w:t>
      </w:r>
      <w:r>
        <w:rPr>
          <w:rStyle w:val="C5"/>
          <w:color w:val="000000"/>
        </w:rPr>
        <w:t>– система заданий различного уровня сложности по чтению, русскому языку, математике и окружающему миру.</w:t>
      </w:r>
    </w:p>
    <w:p>
      <w:pPr>
        <w:pStyle w:val="C0"/>
        <w:shd w:fill="FFFFFF" w:val="clear"/>
        <w:spacing w:before="0" w:after="0"/>
        <w:rPr>
          <w:rStyle w:val="C5"/>
        </w:rPr>
      </w:pPr>
      <w:r>
        <w:rPr>
          <w:rStyle w:val="C5"/>
          <w:color w:val="000000"/>
        </w:rPr>
        <w:t>   </w:t>
      </w:r>
      <w:r>
        <w:rPr>
          <w:rStyle w:val="C5"/>
          <w:color w:val="000000"/>
        </w:rPr>
        <w:t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</w:t>
      </w:r>
    </w:p>
    <w:p>
      <w:pPr>
        <w:pStyle w:val="Normal"/>
        <w:widowControl w:val="false"/>
        <w:spacing w:lineRule="atLeast" w:line="200"/>
        <w:rPr>
          <w:rStyle w:val="C5"/>
          <w:b/>
          <w:b/>
          <w:bCs/>
          <w:u w:val="single"/>
        </w:rPr>
      </w:pPr>
      <w:r>
        <w:rPr/>
      </w:r>
    </w:p>
    <w:p>
      <w:pPr>
        <w:pStyle w:val="Normal"/>
        <w:widowControl w:val="false"/>
        <w:spacing w:lineRule="atLeast" w:line="240"/>
        <w:ind w:right="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ind w:right="57" w:hanging="0"/>
        <w:jc w:val="both"/>
        <w:rPr/>
      </w:pPr>
      <w:r>
        <w:rPr>
          <w:rFonts w:eastAsia="Calibri"/>
          <w:b/>
          <w:bCs/>
        </w:rPr>
        <w:t>Основной формой</w:t>
      </w:r>
      <w:r>
        <w:rPr>
          <w:rFonts w:eastAsia="Calibri"/>
          <w:bCs/>
        </w:rPr>
        <w:t xml:space="preserve"> организации учебного процесса является урок, согласно с учебным планом МАОУ СОШ №5 и</w:t>
      </w:r>
      <w:r>
        <w:rPr/>
        <w:t xml:space="preserve"> требований СанПиН от 03 марта 2011года.</w:t>
      </w:r>
    </w:p>
    <w:p>
      <w:pPr>
        <w:pStyle w:val="Normal"/>
        <w:widowControl w:val="false"/>
        <w:spacing w:lineRule="atLeast" w:line="240"/>
        <w:ind w:right="57" w:hanging="0"/>
        <w:jc w:val="both"/>
        <w:rPr/>
      </w:pPr>
      <w:r>
        <w:rPr/>
        <w:t xml:space="preserve">В процессе изучения предмета организуется </w:t>
      </w:r>
      <w:r>
        <w:rPr>
          <w:b/>
        </w:rPr>
        <w:t>проектная и учебно-исследовательская деятельность</w:t>
      </w:r>
      <w:r>
        <w:rPr/>
        <w:t xml:space="preserve"> за счет вовлечения учащихся в совместную деятельность в разных формах: проекты, парная и групповая формы работы, игры. </w:t>
      </w:r>
    </w:p>
    <w:p>
      <w:pPr>
        <w:pStyle w:val="Normal"/>
        <w:widowControl w:val="false"/>
        <w:spacing w:lineRule="atLeast" w:line="24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57" w:hanging="0"/>
        <w:jc w:val="both"/>
        <w:rPr/>
      </w:pPr>
      <w:r>
        <w:rPr>
          <w:b/>
          <w:iCs/>
        </w:rPr>
        <w:t>Духовно-нравственное воспитание школьника</w:t>
      </w:r>
      <w:r>
        <w:rPr>
          <w:iCs/>
        </w:rPr>
        <w:t xml:space="preserve"> формируется в процессе речевой деятельности на уроке. У обучающихся</w:t>
      </w:r>
      <w:r>
        <w:rPr/>
        <w:t xml:space="preserve">  воспитываются понимание и соблюдение им таких нравственных устоев семьи, как любовь к близким, взаимопомощь, уважение к родителям, забота о младших.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Содержание учебного предмета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both"/>
        <w:rPr>
          <w:rFonts w:eastAsia="Calibri"/>
          <w:spacing w:val="6"/>
        </w:rPr>
      </w:pPr>
      <w:r>
        <w:rPr>
          <w:rFonts w:eastAsia="Calibri"/>
          <w:spacing w:val="6"/>
        </w:rPr>
        <w:t>Преподавание предмета ведётся на основе УМК «Школа России».</w:t>
      </w:r>
    </w:p>
    <w:p>
      <w:pPr>
        <w:pStyle w:val="Normal"/>
        <w:spacing w:lineRule="atLeast" w:line="240"/>
        <w:jc w:val="both"/>
        <w:rPr/>
      </w:pPr>
      <w:r>
        <w:rPr/>
        <w:t>Место предмета в учебном плане.</w:t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>Рабочая программа по предмету «Окружающий мир» разработана на основе Федерального Государственного стандарта, концепции духовно-нравственного развития и воспитания личности гражданина России, планируемых результатов начального образования, а также на основе авторской программы «Окружающий мир». 1 - 4 классы (2010). А.А. Плешакова, которая обеспечена учебником «Окружающий мир». Учебник для 4 класса в 2 частях – А.А. Плешаков – М. ПРОСВЕЩЕНИЕ, 20012г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На предмет «Окружающий мир» для 4класса базисным учебным планом начальной общеобразовательной школы отводится 68 часов.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Calibri"/>
        </w:rPr>
        <w:t xml:space="preserve">Мною в  программе разработан </w:t>
      </w:r>
      <w:r>
        <w:rPr>
          <w:rFonts w:eastAsia="Calibri"/>
          <w:b/>
        </w:rPr>
        <w:t>внутрипредметный модуль</w:t>
      </w:r>
      <w:r>
        <w:rPr>
          <w:rFonts w:eastAsia="Calibri"/>
        </w:rPr>
        <w:t xml:space="preserve"> «Проектная деятельность». На выполнение программного модуля отводится 13 часов год.</w:t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V</w:t>
      </w:r>
      <w:r>
        <w:rPr>
          <w:rStyle w:val="Appleconvertedspace"/>
          <w:rFonts w:cs="Tahoma" w:ascii="Tahoma" w:hAnsi="Tahoma"/>
          <w:sz w:val="18"/>
          <w:szCs w:val="18"/>
        </w:rPr>
        <w:t> </w:t>
      </w:r>
      <w:r>
        <w:rPr>
          <w:rFonts w:cs="Tahoma" w:ascii="Tahoma" w:hAnsi="Tahoma"/>
          <w:b/>
          <w:bCs/>
          <w:sz w:val="18"/>
          <w:szCs w:val="18"/>
        </w:rPr>
        <w:t>КЛАСС (68 ч)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b/>
          <w:bCs/>
        </w:rPr>
        <w:t>Раздел «Земля и человечество»</w:t>
      </w:r>
      <w:r>
        <w:rPr>
          <w:rStyle w:val="Appleconvertedspace"/>
        </w:rPr>
        <w:t> </w:t>
      </w:r>
      <w:r>
        <w:rPr>
          <w:b/>
          <w:bCs/>
        </w:rPr>
        <w:t>(9 ч)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bCs/>
          <w:color w:val="000000"/>
          <w:szCs w:val="22"/>
        </w:rPr>
        <w:t>Практические работы: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Раздел « Природа России» (10 ч)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bCs/>
          <w:color w:val="000000"/>
          <w:szCs w:val="22"/>
        </w:rPr>
        <w:t>Практические работы: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Раздел «Родной край — часть большой страны» (15 ч)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Наш край на карте Родины. Карта родного края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 •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bCs/>
          <w:color w:val="000000"/>
          <w:szCs w:val="22"/>
        </w:rPr>
        <w:t>Экскурсии: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bCs/>
          <w:color w:val="000000"/>
          <w:szCs w:val="22"/>
        </w:rPr>
        <w:t>Практические работы: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Раздел «Страницы всемирной истории» (5 ч)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>рости перемен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Раздел «Страницы истории России» (20 ч)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Наше Отечество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III—XV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Иван Третий. Образование единого Русского государства. Культура, быт и нравы страны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III—XV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в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Наше Отечество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VI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—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VII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>лепроходцы. Культура, быт и нравы страны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VI—XVII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в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Россия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VIII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>яне. Век русской славы: А. В. Суворов, Ф. Ф. Ушаков. Культура, быт и нравы России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VIII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Россия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I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— начале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 Отечественная война 1812 г. Бородинское сражение. М. И. Кутузов. Царь-освобо</w:t>
        <w:softHyphen/>
        <w:t>дитель Александр Второй. Культура, быт и нравы России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I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- начале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Россия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Наша страна в 1945 —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color w:val="000000"/>
          <w:szCs w:val="22"/>
        </w:rPr>
        <w:t>Преобразования в России в 90-е гг.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 Культура Рос</w:t>
        <w:softHyphen/>
        <w:t>сии в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XX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в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bCs/>
          <w:color w:val="000000"/>
          <w:szCs w:val="22"/>
        </w:rPr>
        <w:t>Экскурсия: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bCs/>
          <w:color w:val="000000"/>
          <w:szCs w:val="22"/>
        </w:rPr>
        <w:t>Практическая работа:</w:t>
      </w:r>
      <w:r>
        <w:rPr>
          <w:rStyle w:val="Appleconvertedspace"/>
          <w:color w:val="000000"/>
          <w:szCs w:val="22"/>
        </w:rPr>
        <w:t> </w:t>
      </w:r>
      <w:r>
        <w:rPr>
          <w:color w:val="000000"/>
          <w:szCs w:val="22"/>
        </w:rPr>
        <w:t>найти и показать изучаемые объ</w:t>
        <w:softHyphen/>
        <w:t>екты на исторических картах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Раздел « Современная Россия» (9 ч)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Государственная символика нашей страны (флаг, герб, гимн). Государственные праздники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Многонациональный состав населения России.</w:t>
      </w:r>
    </w:p>
    <w:p>
      <w:pPr>
        <w:pStyle w:val="Style19"/>
        <w:shd w:fill="FFFFFF" w:val="clear"/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>гионах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24"/>
        <w:gridCol w:w="1722"/>
        <w:gridCol w:w="1290"/>
        <w:gridCol w:w="1684"/>
        <w:gridCol w:w="1226"/>
        <w:gridCol w:w="790"/>
        <w:gridCol w:w="785"/>
      </w:tblGrid>
      <w:tr>
        <w:trPr>
          <w:trHeight w:val="1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учебных  занят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Экскурс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ес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Земля и человеч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Природа Росс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за  полугод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траницы Всемирной ист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траницы истории Росс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овременная 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итоговая промежуточная аттестац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1620"/>
        <w:gridCol w:w="1440"/>
        <w:gridCol w:w="2871"/>
        <w:gridCol w:w="4162"/>
        <w:gridCol w:w="1521"/>
        <w:gridCol w:w="1521"/>
      </w:tblGrid>
      <w:tr>
        <w:trPr>
          <w:trHeight w:val="7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подготовке обучающихся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18 часов)</w:t>
            </w:r>
          </w:p>
        </w:tc>
      </w:tr>
      <w:tr>
        <w:trPr>
          <w:trHeight w:val="303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Земля и человечество» (10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Стартовая диагностик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тему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Извлечение информации из учебника. 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Работа в паре. Формулировать выводы из изученного материала, отвечать на итоговые вопросы и оценивать достижения на урок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еты Солнечной систе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смены дня и ночи и времён год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вижение Земл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округ своей оси и вокруг Солнца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наблюдения звёздного неб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звездия: Малая Медведица, Большой Пёс, Телец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изучает географ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картами полушар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география», «географ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Поиск и выделение необходимой информации, в том числе решение рабочих задач с использованием общедоступных источников информ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 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точники исторических свед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сверстникам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и гд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летоисчислении в древности и в наши дн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«лентой времени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сторической картой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: Проект «Мир глазами эколог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экологические проблемы и пути их реш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ать экологический календарь 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ое сообщество «Водоем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Экскурсия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иродных сообществах, характерных для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кты и явления природы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ать экологический календарь 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мирное наслед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такое всемирное наслед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ъекты Всемирного наследия, используя карт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ъекты Всемирного наследия, которые находятся в Росси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, Интернета информацию об объектах Всемирного наследия и готовить о них сообщения 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 Проектная деятельность «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ждународная Красная книга.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Международной Красной книг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том, что нужно сделать для спасения каждого вида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чему животные оказались под угрозой исчезновения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Природа России» (11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ины и горы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формы земной поверхн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 наиболее крупные равнины и гор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вулканах Камчатки – объекте Всемирного наслед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Ильменском заповедник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я, озёра и реки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озёра:   Байкал, Ладожское, Онежское Каспийское 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реки: Волгу, Обь, Енисей, Лену, Амур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Дальневосточном морском заповедник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е зоны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 карте природных зон области высотной поясности 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она арктических пустын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</w:t>
            </w:r>
            <w:r>
              <w:rPr>
                <w:rFonts w:cs="Arial" w:ascii="Arial" w:hAnsi="Arial"/>
                <w:i/>
                <w:sz w:val="20"/>
                <w:szCs w:val="20"/>
              </w:rPr>
              <w:t>ри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заповеднике «Остров Врангеля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, Интернета сведения о животном мире изучаемой зоны, готовить сообщения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нд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Таймырском заповедник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, Интернета информацию о растениях и животных тундры, готовить сообщения 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са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у тундры и лесных зон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Интернете информацию о растениях и животных лесных зон, готовить сообщения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2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ения и животные лес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Экскурсия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иродных сообществах, характерных для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кты и явления природы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зультаты наблюдений, сделанных в разных природных сообществах 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 Проект «Лес и челов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заповедники и национальные парки лесных зон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Приокско-Террасном заповедник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лесные зоны по плану 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14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степ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поведники степной зо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ые экскурсии с помощью Интернета в степные заповедники, обсуждать экологические проекты учёных в этих заповедниках 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ы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заповеднике «Чёрные Земли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готавливать макет участка пустынь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Чёрного мо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1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ерминологическим словариком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Родной край – часть большой страны» (13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 - 2 часа) две экскурсии проведены ранее в соответствии с климатическими условиями региона*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 Проект «Родной край – часть большой страны»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Экскурси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иродных сообществах, характерных для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кты и явления природы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зультаты наблюдений, сделанных в разных природных сообществах 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 кра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накомиться </w:t>
            </w:r>
            <w:r>
              <w:rPr>
                <w:rFonts w:cs="Arial" w:ascii="Arial" w:hAnsi="Arial"/>
                <w:sz w:val="20"/>
                <w:szCs w:val="20"/>
              </w:rPr>
              <w:t>с картой родного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одном кра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родной край по предложенному плану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ерхность наше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охране поверхности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овраг», «балк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родителями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Проект«Водные богатства наше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точники загрязнения вод в регио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поведения на вод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ши подземные богат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охране подземных богатств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краеведческой литературы сведения о предприятиях региона по переработке полезных ископаемых 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ля - корми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пы почв родного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охране почв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краеведческой литературы информацию об охране почв в регионе 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 Проект  «Жизнь лес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пи питания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леса, определять его обитателей с помощью атласа-определителя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лу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за 1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влиянии человека на жизнь луг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 охране лугов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амятку «Как вести себя на лугу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луга, определять его обитателей с помощью атласа-определителя 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и достижения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оценивать свои знания в соответствии с набранными баллами 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в пресных вод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охране пресноводных растений и животны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болотах и об их охране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пресного водоёма, определять его обитателей с помощью атласа-определителя 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ениеводство в нашем кра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отрасли растениеводства в родном кра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ухода за культурными растениям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есенними работами в поле, огороде, саду, участвовать в посильной работе по выращиванию растений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20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отноводство в нашем кра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ороды домашних живот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 Презентация проекто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ить тексты сообщ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и достижения по выполнению проекта и достижения товарищей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здел «Страницы Всемирной истории» (5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истории человеч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ленту времени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р древности: далёкий и близ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е века: время рыцарей и зам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вое время: встреча Европы и Амер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sz w:val="20"/>
                <w:szCs w:val="20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сле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дающихся людей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графической картой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2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учные открытия и технические изобретения ХХ – Х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дающихся людей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ХХ столетие – это время двух самых кровопролитных вой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об освоении космоса, об изобретении ядерного оружия, Первой и Второй мировой войнах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2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Страницы истории России» (20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древних славя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жизни древних славян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древнеславянское жилище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2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 времена Древней Рус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начение принятия Русью христианств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Х –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систему государственной власти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Х –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былину об Илье Муромце как отражение борьбы Древней Руси с кочевниками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2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гор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летописи об основании Моск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изнь двух главных городов Древней Рус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значение летописи об основании Москвы как исторического источника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трудничество с учителем, другими взрослыми и учащими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книжной сокровищницы Древней Рус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роль рукописной книги в развитии русской культуры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удные времена на Русской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Александре Невс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казывать своё отношение к личности Александра Невского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ь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правляет крыл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>, чем известен в истории Иван Кали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монастырь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, какие личные качества Ивана Калиты сыграли роль в успехе его правления 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иковская би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ход Куликовской бит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вать роль Куликовской битвы в истории Росси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поединках богатырей 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 Тре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освобождения от монгольского ига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мечать на «ленте времени» даты освобождения от монгольского ига, венчания Ивана Грозного на царство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тера печатных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: «книгопечатание», «первопечатники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воображение, «обучая грамоте» учеников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: Проект «Патриоты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сознавать </w:t>
            </w:r>
            <w:r>
              <w:rPr>
                <w:rFonts w:cs="Arial" w:ascii="Arial" w:hAnsi="Arial"/>
                <w:sz w:val="20"/>
                <w:szCs w:val="20"/>
              </w:rPr>
              <w:t>роль борьбы за независимость в начале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в истории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народное ополчение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этом событии от имени участника ополчения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ётр Велик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тест по теме: «Страниц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истории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реформах П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чем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ё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ывают Великим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основании града Петра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 которой нет в учебни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, заслуженно ли Пёт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 карте приобретения города, основанные Петро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казывать своё отношение к личности Петра Великог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аил Васильевич Ломоно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М.В. Ломоносов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аслуги М.В. Ломоносова в развитии науки и культуры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Извлекать из Интернета сведения о современном МГУ им. М.В. Ломонос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катерина Велик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>почему Екатерина Вторая стала называться Велик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достопримечательности Петербур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 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16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ечественная война 1812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Кузьме Минине и Дмитрии Пожарско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Отечественная война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Интернета сведения о биографии героев Отечественной войны 1812 года, готовить доклады, презентовать их в классе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ицы истор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етербурге и Москве после 1861 года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 в регионе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вступает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ассказа о событиях начал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вать воображение, составляя от лица журналиста начал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интервью с учёным, каким он видит наступивший век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родителя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ицы истории 1920 – 1930-х г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разовании ССС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фотографиям в Интернете с обликом довоенных станций метро.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ходе Великой Отечественной вой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 чём значение Победы в Великой Отечественной войне для нашей страны и всего мира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ьюировать старших членов семьи об их участии в войне, как они встретили День Победы в 1945 году 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: Проект «Страна, открывшая путь в космос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экологические проблемы того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Современная Россия» (9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: Проект «Основной закон России и права челове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ходить на политико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: Проект « Мы – граждане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а и обязанности гражданина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деятельность депутата (вносить предложения по законопроектам в ходе ролевой игры) 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:Проек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« Славные символ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такое «символ» и называть символы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мволы своего класса, семьи 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кие разные празд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ы праздни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воих любимых праздниках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взрослыми: составлять календарь профессиональных праздников в соответствии с профессиями родителей 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 за второе полугоди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промежуточная аттес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анализировать свои знания/незнания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; проверять свои знания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Дальнему Востоку, на просторах Сибир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городах Росси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городах Росси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Волге, по югу Росс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городах России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трудничество с учителем и учащимися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: Презентация прое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Форм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декватную оценку своих достижений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выступления учащихся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и достижения и достижения других учащихся 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C5">
    <w:name w:val="c5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2">
    <w:name w:val="c2"/>
    <w:basedOn w:val="Style5"/>
    <w:qFormat/>
    <w:rPr/>
  </w:style>
  <w:style w:type="character" w:styleId="C42">
    <w:name w:val="c42"/>
    <w:basedOn w:val="Style5"/>
    <w:qFormat/>
    <w:rPr/>
  </w:style>
  <w:style w:type="character" w:styleId="C1">
    <w:name w:val="c1"/>
    <w:basedOn w:val="Style5"/>
    <w:qFormat/>
    <w:rPr/>
  </w:style>
  <w:style w:type="character" w:styleId="C8">
    <w:name w:val="c8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7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color w:val="000000"/>
      <w:sz w:val="24"/>
      <w:szCs w:val="24"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color w:val="000000"/>
      <w:sz w:val="24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 w:val="20"/>
      <w:szCs w:val="20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21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color w:val="000000"/>
      <w:sz w:val="28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color w:val="000000"/>
      <w:sz w:val="28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/>
    </w:pPr>
    <w:rPr>
      <w:color w:val="000000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Century Gothic" w:hAnsi="Century Gothic" w:cs="Century Gothic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  <w:color w:val="000000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7:28:00Z</dcterms:created>
  <dc:creator>формоза</dc:creator>
  <dc:description/>
  <cp:keywords/>
  <dc:language>en-US</dc:language>
  <cp:lastModifiedBy>мама</cp:lastModifiedBy>
  <cp:lastPrinted>2015-12-28T20:37:00Z</cp:lastPrinted>
  <dcterms:modified xsi:type="dcterms:W3CDTF">2018-02-14T07:52:00Z</dcterms:modified>
  <cp:revision>20</cp:revision>
  <dc:subject/>
  <dc:title/>
</cp:coreProperties>
</file>