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Sports D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активизация резервов кинетических способностей ребенка в процессе изучения иностранного язы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пражнения проводятся с использованием джазового напева “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ose</w:t>
      </w:r>
      <w:r>
        <w:rPr>
          <w:sz w:val="28"/>
          <w:szCs w:val="28"/>
        </w:rPr>
        <w:t>”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аз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тм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, that, these, those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ap your fingers,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 your toes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, that, those, these,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ug your shoulders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B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ees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тям предлагается поиграть в игру “</w:t>
      </w:r>
      <w:r>
        <w:rPr>
          <w:sz w:val="28"/>
          <w:szCs w:val="28"/>
          <w:lang w:val="en-US"/>
        </w:rPr>
        <w:t>Throu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ass</w:t>
      </w:r>
      <w:r>
        <w:rPr>
          <w:sz w:val="28"/>
          <w:szCs w:val="28"/>
        </w:rPr>
        <w:t>”, в которой они имитируют движения учителя и повторяют за диктором текст джазового напева, например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– правая рука отводится в сторону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– левая рука отводится в другую сторону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 – обе руки вытянуть вперед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Those</w:t>
      </w:r>
      <w:r>
        <w:rPr>
          <w:sz w:val="28"/>
          <w:szCs w:val="28"/>
        </w:rPr>
        <w:t xml:space="preserve"> – обе руки разводятся в разные сторо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нстру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мся</w:t>
      </w:r>
      <w:r>
        <w:rPr>
          <w:sz w:val="28"/>
          <w:szCs w:val="28"/>
          <w:lang w:val="en-US"/>
        </w:rPr>
        <w:t>: Listen to the jazz chant and suit gestures to word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essing gam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м предлагается найти среди рисунков те, которые имеют отношение к одному виду спорта, например воланчик и ракетка (бадминтон), и воссоздать типичные движени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нстру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мся</w:t>
      </w:r>
      <w:r>
        <w:rPr>
          <w:sz w:val="28"/>
          <w:szCs w:val="28"/>
          <w:lang w:val="en-US"/>
        </w:rPr>
        <w:t>: Match the pictures and mime the game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06645" cy="267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asting Game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ревнуются в способности назвать и продемонстрировать наибольшее количество спортивных движений, например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can jump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run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swim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ski, skip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skat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I can shoo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Threa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eed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игра предусматривает участие девочек и мальчиков в каждой команде. Девочки становятся на противоположную сторону от мальчиков и держат в руке иглу (с целью безопасности можно ее изготовить из картон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и должны быстро пробежать определенное расстояние с ниткой в руке и заправить ее в ушко иглы. Выигрывает та команда, которая выполнит это наиболее ловко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стру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мся</w:t>
      </w:r>
      <w:r>
        <w:rPr>
          <w:sz w:val="28"/>
          <w:szCs w:val="28"/>
          <w:lang w:val="en-US"/>
        </w:rPr>
        <w:t>: In teams of boys and girls, race and thread the needl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ng – pon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дети становятся в круг и бросают мяч друг другу. Тот, кто поймал мяч, может назвать английское слово по теме «Животные». Тот игрок, который не может выполнить это задание правильно, выходит из игры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стру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мся</w:t>
      </w:r>
      <w:r>
        <w:rPr>
          <w:sz w:val="28"/>
          <w:szCs w:val="28"/>
          <w:lang w:val="en-US"/>
        </w:rPr>
        <w:t>: In a circle, throw the ball to each other. When you catch the ball, name the animal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ble – non- edibl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становятся в круг или в две шеренги и бросают мяч друг другу, называя разные предметы. Если слово означает что-то съедобное, мяч надо поймать, если речь идет о чем-то несъедобном, мяч не следует ловить. Тот, кто по ошибке схватит мяч, услышав, например, слово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>”, выбывает из игр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нстру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хся</w:t>
      </w:r>
      <w:r>
        <w:rPr>
          <w:sz w:val="28"/>
          <w:szCs w:val="28"/>
          <w:lang w:val="en-US"/>
        </w:rPr>
        <w:t>: In a circle (or: in two lines), throw the ball to someone and name a word. Catch the ball only if the word means something you can ea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 the numbe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тановятся в две колонны, им нужно добежать до стула, взять на нем карточку с числом, назвать по-английски, вернуться и положить карточку на другой сту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ur contest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ледующий  конкурс связан со знанием цветов. Для этого на сцене вывешиваются два больших цветка, на лепестках которых написаны названия цветов. Учащимся предлагается раскрасить цветок соответственно написанным на лепестках цветам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стру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хся</w:t>
      </w:r>
      <w:r>
        <w:rPr>
          <w:sz w:val="28"/>
          <w:szCs w:val="28"/>
          <w:lang w:val="en-US"/>
        </w:rPr>
        <w:t>: Do you see these flowers? They can’t bloom. Let’s help them and colour them. To do this read the colour on the petal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08650" cy="185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Summer or winte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ются две корзины и карточки с определенной лексикой, которые они должны правильно разложить по корзинка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Words: December, January, February, June, July, August, snow, rain, frost, above zero, below zero, hot, sunny, cold, wind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182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port games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назвать как можно больше спортивных иг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45:00Z</dcterms:created>
  <dc:creator>qwerty</dc:creator>
  <dc:description/>
  <cp:keywords/>
  <dc:language>en-US</dc:language>
  <cp:lastModifiedBy>Admin</cp:lastModifiedBy>
  <cp:lastPrinted>2008-02-04T21:14:00Z</cp:lastPrinted>
  <dcterms:modified xsi:type="dcterms:W3CDTF">2018-03-27T11:36:00Z</dcterms:modified>
  <cp:revision>6</cp:revision>
  <dc:subject/>
  <dc:title/>
</cp:coreProperties>
</file>