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44"/>
          <w:szCs w:val="44"/>
        </w:rPr>
        <w:t xml:space="preserve">Сценарий утренника на 8 марта средняя группа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овь опять наступила вес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праздник она принес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радостный, светлый и неж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всех дорогих наших женщ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сегодня мы все улыбали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дети для нас постар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ения наши прим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ленье детей посмотри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рогие, гости, мамы, бабушки! Поздравляем вас с наступлением весны, с первым весенним праздником – Международным женским днем 8 марта! Желаем вам солнечного хорошего праздничного настроения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ется танец с шарами в виде сердца: «Мама дорогая»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В конце танца дети дарят шарики мамам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сле танца садятся на стульчи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 выходят рассказывать стих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С праздником весенн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тот светлый ч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ие ма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вас очень люб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т всего сердц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дравляем Вас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Мамочка моя родн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и нежные строки – теб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ой нежной и само красив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ой доброй на этой зем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Мамино сердце – хрустальная чаш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чно заботы и ласки пол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ино сердце бьется все чащ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жно чтоб век не разбилось оно…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песня: « Дорогие бабушки и мам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Ребенок – мальчи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чего красивы ма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тот праздничный денек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они гордятся нам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, здесь я, твой сынок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Ребенок – девоч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т и я, твоя дочур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, как подрос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еще совсем недав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ошкой маленькой был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Ребенок – мальчи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же мне на празд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е подари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жно постара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слушным бы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Дорогие ма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ень любят н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сенку для ма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поем сейч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няется песня: « Мамочка-мамул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Дети садятся на стульчик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ие ребята, а теперь отгадайте загадк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читает книжки вам, отводит в детский са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печет оладушки для родных внучат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 отвечают и выходят поздравлять бабушек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Ласковая, добрая, милая так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наша бабушка, бабушка родна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С праздником веселым, с праздником вес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х на свете бабушек поздравляем м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Они вовсе не старушки, очень любят нас, внуча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упают нам игрушки, даже водят в детский са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Много у бабушек разных хлопо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о у бабушек разных забо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рая, милая, бабушка наш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тебя лучше, моложе и краш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Ради праздника та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нец подарить готов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блучки пусть застуча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бушек повеселя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вочки и мальчики исполняют танец:  «Ох, Сережк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сле танца рассаживаются по стульчика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А сейчас мы поиграем, подзадорим наших м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от их улыбок ярких станет радостнее на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Сегодня 8 марта, а это значит, что мальчики должны помогать девочкам. И сейчас наши мальчики покажут, какие они ухаже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«Ухажеры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этой игры вам понадобятся фартуки, шляпки, солнцезащитные очки и букеты цветов (можно бумажные цветы). Надо образовать несколько пар участников по принципу одна пара это один мальчик и одна девочка. Потом девочки отходят от мальчиков на пять шагов. Мальчики по команде ведущего берут со своего стула фартук, бегут к своей девочке и одевают его, возвращаются к стулу (столу) берут шляпу и одевают ее на девочку. Точно так же  они делают с очками. И в конце мальчики берут букет цветов, подбегают к девочке и вручают букет. Кто справится с заданием быстрее, тот и победи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Молодцы, сразу видно, что у нас настоящие ухажеры, будущие покорители женских сердец. А что же наши девочки</w:t>
      </w:r>
      <w:r>
        <w:rPr>
          <w:sz w:val="28"/>
          <w:szCs w:val="28"/>
          <w:lang w:val="en-US"/>
        </w:rPr>
        <w:t>?</w:t>
      </w:r>
      <w:r>
        <w:rPr>
          <w:sz w:val="28"/>
          <w:szCs w:val="28"/>
        </w:rPr>
        <w:t xml:space="preserve"> Давайте это сейчас узна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«Хозяйки»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ля этой игры вам понадобятся два стола и две девочки. На каждый стол положите продукты, из которых можно сварить суп, щи или борщ. А также продукты из которых щи , борщи не варят, например: бананы, апельсины и так далее. Девочки должны отобрать только те продукты, которые, по их мнению, подходят для приготовления супов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И девочки у нас отличные хозяйки. У нас тут собрались одни дамы и кавалеры. Что ж мы посмотрели на мальчиков  и на девочек, а теперь пора посмотреть и на мам. Давайте посмотрим, какие мамы ответственные и хорош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Игра «Мамы»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этой игры вам понадобятся две одинаковые коляски и две куклы, а также два стула или кресла. Еще можно поставить кегли, чтобы их могли объезжать змейкой с коляской. Играют две команды: мамы против детей. По команде ведущего первые номера команд берут куклу, сажают ее в коляску и везут к стулу, при этом объезжая кегли и не сбивая их. Подъехав к стулу, сажают куклу на него. Потом так же возвращаются назад. Следующий участник команды везет пустую коляску к стулу, там сажает куклу в коляску и возвращается обратно. И так далее. Чья команда вперед сделает все это, то есть, у кого последний участник окажется первым, та команда и побеждает. А за сбитую кеглю можно давать штрафное оч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Отлично! И дети и мамы просто молодцы! Наш праздник продолжается и дети (имена, выходят вдвоем) подарят мамам стих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Мама  - слово дорого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лове том – тепло и св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лавный день Восьмого мар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им мамам – наш приве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Мама умница мо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 гордимся папа, 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еще ей помога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в квартире убира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им завтрак, ужин 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ой мамочке мое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А наши мальчики подготовили поздравления с праздником не только мамам и бабушкам, но и нашим замечательным девочкам. Послушае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А еще у нас са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ть девчонки короткие юбчонк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Мы подружек наш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же поздравля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простите, ес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вас обижа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А в саду у нас девчонк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ницы, красавиц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изнаться, нам, мальчишк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осень нравитс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 Вы красивые всегд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востики, косич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за них, бывает, дерн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по привычк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Вы танцуете, пое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нижки любите чит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забудьте, что мы тож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им с вами поигр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Вам сегодня обеща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лименты говор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немножко подраст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ем вам цветы дари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Настроение у нас просто класс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зыка скорей играй, детей на танец приглаша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сполняется танец: «Губки бантиком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выходят читать стих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 Дорогие наши мам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и сами призна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, конечно, не всегда 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рошо себя вед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 Мы вас часто огорча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совсем не замеча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сим вас, пожалуйс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стите нас за шал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3. Как красивы наши ма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тот праздник лучший сам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ова в гости приходи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еще сто лет живит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няется песня: «Особенный день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Без сна ночей прошло немало, забот, тревог не перече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ной поклон вам всем родные ма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то, что вы на свете ес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ваши лица устают только от улыбок, а руки от букетов цве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ваши дети будут послушны, а мужья внимательн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ваш домашний очаг всегда украшают уют, достаток, любов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частья вам дорогие! Всего доброго ва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4. </w:t>
      </w:r>
      <w:r>
        <w:rPr>
          <w:b/>
          <w:sz w:val="28"/>
          <w:szCs w:val="28"/>
        </w:rPr>
        <w:t xml:space="preserve">Ребенок: </w:t>
      </w:r>
      <w:r>
        <w:rPr>
          <w:sz w:val="28"/>
          <w:szCs w:val="28"/>
        </w:rPr>
        <w:t xml:space="preserve">Поздравляем, поздравля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их бабушек и м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егодня им подарим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о, что каждый сделал сам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дарят под песню, «Мама первое слово», подарки и утренник заканчив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6:31:00Z</dcterms:created>
  <dc:creator>СТАС</dc:creator>
  <dc:description/>
  <cp:keywords/>
  <dc:language>en-US</dc:language>
  <cp:lastModifiedBy>семейный</cp:lastModifiedBy>
  <cp:lastPrinted>2018-01-22T23:02:00Z</cp:lastPrinted>
  <dcterms:modified xsi:type="dcterms:W3CDTF">2018-03-27T19:55:00Z</dcterms:modified>
  <cp:revision>13</cp:revision>
  <dc:subject/>
  <dc:title/>
</cp:coreProperties>
</file>