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: «Повторение пройденног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меть слово, в котором букв больше, чем звуков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ванна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ладья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яркий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забор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.Отметь гласную букву, которая на письме указывает на мягкость предыдущего согласного.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у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а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э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я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Отметь слово, которое для других является проверочным.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заяв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объяв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заявка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объявление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Отметь имя существительно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шествие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идти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шага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шагающий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5.Отметь имя существительное общего рода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прыжок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 игрушка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 непоседа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роль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Какая пара слов не является словосочетанием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руководить хором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целый арбуз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спать крепко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пушистый полотенце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Отметь слово с приставкой -об.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обежа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 об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обнов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общий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8.Отметь слово, в котором есть ь-разделительный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бел.ё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 кроват.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об.яв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пен.ки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Какого окончания не бывает у имен прилагательных в именительном падеже, в мужском роде: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 -ой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 -ее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-ый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-ий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У какого глагола нет формы настоящего времени: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 руби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 тика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рва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 подпрыгнуть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1. Отметь глагол 1 спряжения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 держа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б) ловить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кры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сидеть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2.Чтобы правильно написать слово «пл.сти», нужно: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определить, какая это часть речи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изменить глагол по родам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посмотреть написание в словаре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подобрать однокоренное слово с ударным гласным в корне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3.В каком слове на месте пропуска не надо писать букву «т».</w:t>
      </w:r>
    </w:p>
    <w:p>
      <w:pPr>
        <w:pStyle w:val="ListParagrap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) окрес.ность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извес.ный 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ус.ный;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вкус.ный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4. Подчеркни грамматическую основу предложения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Постановку новой пьесы отменил сам автор.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5.В каком предложении знаки препинания поставлены неправильно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Вечером солнышко садится, исчезает за краем земли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Разглядывал лесник на полянке следы зверушек, и птиц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) Пропел деревянный рог пастуха, стадо дружно потянулось на пастбищ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г)  Куковали кукушки, свистели синицы, верещали дрозды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7:14Z</dcterms:created>
  <dc:creator/>
  <dc:description/>
  <dc:language>en-US</dc:language>
  <cp:lastModifiedBy/>
  <cp:revision>0</cp:revision>
  <dc:subject/>
  <dc:title/>
</cp:coreProperties>
</file>