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: «Шарики воздушные»</w:t>
      </w:r>
    </w:p>
    <w:p>
      <w:pPr>
        <w:pStyle w:val="Normal"/>
        <w:jc w:val="center"/>
        <w:rPr/>
      </w:pPr>
      <w:r>
        <w:rPr/>
        <w:t>Младшая групп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звать у детей интерес к созданию аппликации.</w:t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Учить детей раскладывать готовые формы круга, на некотором расстоянии друг от друга, в верхней части листа. Аккуратно наклеивать. Пользоваться салфеткой. Развивать чувство формы и ритма. Сочетать аппликацию из бумаги  с использованием цветной ленты разного цвета: красному шарику — красную ленточку, синему шарику — синюю ленточку, желтому шарику — желтую ленточку, зеленому шарику — зеленую ленточку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Закрепить знания детей 4 цвета спектра (красный, синий, желтый, зеленый)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Закрепить знания детей геометрической формы — круг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Обеспечить детям хорошее, радостное настроение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ловарная работа:</w:t>
      </w:r>
    </w:p>
    <w:p>
      <w:pPr>
        <w:pStyle w:val="Normal"/>
        <w:rPr/>
      </w:pPr>
      <w:r>
        <w:rPr/>
        <w:t>- Активация словаря: круг, красный, синий, желтый, зеленый.</w:t>
      </w:r>
    </w:p>
    <w:p>
      <w:pPr>
        <w:pStyle w:val="Normal"/>
        <w:rPr/>
      </w:pPr>
      <w:r>
        <w:rPr/>
        <w:t>- Пассивный: клей, аккуратно, салфетка, ленточка, ниточка, шарик, прозрачный, лопнул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Подвижные игры с воздушными шариками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Эксперимент с целью уточнения представления детей о свойствах шарика: при надувании изменяют форму и размер (становятся большими, прозрачными, тонкими, могут лопнуть)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Чтение стихотворений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По 4 круга разных по цвету (красный, синий, желтый, зеленый, одинаковых по размеру, по количеству детей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Клеевые карандаши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Лист картона голубого цвета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алфетки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Цветные ленты (узкие) (красная, синяя, желтая, зеленая) по количеству детей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вязка шариков 4 цветов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Варианты аппликаций на мольберте, выполненных воспит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Показываю детям связку 4 воздушных шариков с нитками такого же цвета и произношу стихотворение (Г. Лагздынь)</w:t>
      </w:r>
    </w:p>
    <w:p>
      <w:pPr>
        <w:pStyle w:val="Normal"/>
        <w:rPr/>
      </w:pPr>
      <w:r>
        <w:rPr/>
        <w:t>Шарики воздушные,</w:t>
      </w:r>
    </w:p>
    <w:p>
      <w:pPr>
        <w:pStyle w:val="Normal"/>
        <w:rPr/>
      </w:pPr>
      <w:r>
        <w:rPr/>
        <w:t>Ветерку послушные.</w:t>
      </w:r>
    </w:p>
    <w:p>
      <w:pPr>
        <w:pStyle w:val="Normal"/>
        <w:rPr/>
      </w:pPr>
      <w:r>
        <w:rPr/>
        <w:t>Ветер дунул (отпускаю шарики) и летят.</w:t>
      </w:r>
    </w:p>
    <w:p>
      <w:pPr>
        <w:pStyle w:val="Normal"/>
        <w:rPr/>
      </w:pPr>
      <w:r>
        <w:rPr/>
        <w:t>Пусть летят, куда хотят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Шарики поднялись вверх. Как красиво! Дети, посмотрите какую красивую аппликацию я сделала. А сейчас мы с вами кружочки - это у нас будут шарики, разложим на картон. Возьмите все по одному кружочку синего цвета, покажите мне. Молодцы! Какого цвета? (синего). Положите кружок в верхнюю часть картона. А теперь давайте возьмем красный, желтый и зеленый (раскладываем кружочки в верхней части картона)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Возьмите все клей, нанесите его на кружочки и приклейте их к картону (помогаю детям, нуждающимся в помощи воспитателя)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Промокните кружочки салфеткой от лишнего клея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Все кружочки — шарики мы приклеили, возьмем свами узкую ленточку и приклеим ее с помощью клея к своему шарику. Красную ленточку к красному шарику, желтую ленточку к желтому шарику, зеленую ленточку к зеленому шарик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Как красиво у нас получилось! Давайте все наши аппликации прикрепим на доску, чтобы все видели, какие мы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2:00Z</dcterms:created>
  <dc:creator>Оператор</dc:creator>
  <dc:description/>
  <dc:language>en-US</dc:language>
  <cp:lastModifiedBy>Оператор</cp:lastModifiedBy>
  <dcterms:modified xsi:type="dcterms:W3CDTF">2018-03-27T06:56:00Z</dcterms:modified>
  <cp:revision>2</cp:revision>
  <dc:subject/>
  <dc:title/>
</cp:coreProperties>
</file>