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в подготовительной группе по ФГО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по сказк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навыки порядкового счета в пределах 10 (прямой и обратный счёт); учить составлять и решать простые задачи на сложение и вычитание; упрощать в решении примеров на увеличение и уменьшение числа на 1 и на 2; закреплять умение ориентироваться в пространстве; развивать умение работать вместе; развивать память, внимание, лог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ое развитие, речевое развитие, социально-коммуникативное развитие, физическое развитие, художественно-эстетическое разви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 зайца, волка, медведя, лисы, колобка, листья дуба, клёна; иллюстрации к сказке «Колобок», простые карандаши, листочки в клеточку; цифры и знаки неравенства; наборное полотно; набор предметов для ориентировки в пространств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ы сегодня все такие красивые, славные и веселые. Давайте покажем всем, какие мы веселы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а небе проснулос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ребята, улыбнулос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тихо закрывае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небу поднима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 солнышка возьм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ердечку поднес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друг на друга, улыбнитесь друг другу, я надеюсь, что хорошее настроение сохранится у вас в течение всего д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, ребята, на занятии мы с вами не просто будем решать и считать – мы отправимся путешествовать в страну Математики. Но путешествовать интереснее с друзьями. А вот кого мы возьмем в путешествие, вы узнаете, отгадав загад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он похож на мяч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когда-то он горяч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ыгнул со стола на п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бабушки уше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умяный бок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лоб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вспомним, как начинается сказка? (дети вспоминаю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ребята! Колобок ушел и от бабушки и от дедушки. И привела его тропинка в лес. И встретил он на тропинке Зайца, а Заяц и говор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 игрушка:</w:t>
      </w:r>
      <w:r>
        <w:rPr>
          <w:rFonts w:cs="Times New Roman" w:ascii="Times New Roman" w:hAnsi="Times New Roman"/>
          <w:sz w:val="28"/>
          <w:szCs w:val="28"/>
        </w:rPr>
        <w:t xml:space="preserve"> Колобок, колобок, я  тебя съе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обок игрушка:</w:t>
      </w:r>
      <w:r>
        <w:rPr>
          <w:rFonts w:cs="Times New Roman" w:ascii="Times New Roman" w:hAnsi="Times New Roman"/>
          <w:sz w:val="28"/>
          <w:szCs w:val="28"/>
        </w:rPr>
        <w:t xml:space="preserve"> Не ешь меня, зайчик, лучше послушай, как я с ребятами умею счит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(задает детям задание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счет до 10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ый счет от 10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через 1 до 10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ый счет через 1 от 10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от 3 до 9; от 10 до 7; от 5 до 8; от 9 до 3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оседей числа 6; 4; 8; 9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меньше числа 10 на 1; на 2. (показывают на доске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исло, предшествующее числу 3; 8; 5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исло, последующее числу 4; 7; 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(воспитатель от лица зайца) Молодцы, ребята! Вы отлично справились с заданием. Но, вдруг, на полянке поднялся ветер и перепутал все листочки. Сосчитайте, сколько всего листочков а поля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йдите такую же циф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осчитайте, сколько кленовых листочков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йдите цифру, соответствующую количеству кленовых, дубовых листочков (дети находят цифры 4 и 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равните количество кленовых и дубовых листьев, поставьте соответствующие знаки равенства или неравенства (дети выполняют зада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листочков надо добавить или убрать, чтобы листьев стало поровн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бавить 2 дубовых или убрать 2 кленовых листо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у, молодцы! Хорошо считаете. Так и быть, отпущу тебя, колобок с ребятами. До свидани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покатился колобок дальше, а на встречу ему вол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Колобок, я тебя съе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ешь меня, волк! Лучше посмотри, как я с ребятами задачи реш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яблока из сада ёжик притащи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румяное белке подари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ью подарок получила белк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 яблоки у ежа в тарелке (2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мышки проникли в квартиру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попробовать сыру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ледом явились подружк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ереньких мышки-игрушк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спал в это время на крыш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этот не ведая пир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сосчитайте, сколько мыш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оставленный сыр (5)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 10.</w:t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рехов в пустом стакане? (0)</w:t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ъесть одну сливу, что останется? (косточка)</w:t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больше лап: у утки или утёнка? (поровну)</w:t>
      </w:r>
    </w:p>
    <w:p>
      <w:pPr>
        <w:pStyle w:val="Style17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востов у четырех котов? (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решили все задачи, а волк нас не отпуска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Ох и устал я от ваших задач! Давайте разомнемся вмест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-минут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ила бабушка ни булку, ни оладушки (поворот вправо-влево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ала из печи (руки вверх, в стороны, вниз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ирог, ни калачи (повороты туловища вправо-влево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авила на стол (приседания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бабушки и дедушки  ушел (прыж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бегает без ног (бег на месте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умяный колобок! (хлопки в ладош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Молодцы, наигрался я с вами. Так и быть, идите дальше. До свидани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тится колобок, а навстречу ему медвед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Колобок, я тебя съе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ешь меня, Миш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Не съем, если поможете мне сделать план моей берлог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верхнем углу стоит кровать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м нижнем углу стоит шкаф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– стоит стол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м верхнем углу стоит телевизор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нижнем углу – диван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толом висит лампочка (люстра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телевизора стоит крес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Молодцы! Очень вы мне помогли. Но у меня для вас есть ещё одо задание. Вам нужно закончить предложени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ол выше стула, то стул…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рога шире тропинки, то тропинка…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2&gt;1, то 1…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т старше сестры, то сестра…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евая рука слева, то правая …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ента длиннее шнура, то шнурок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И с этим заданием вы справились. Молодцы! Так и быть, отпущу вас. До свидани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тится колобок, а на встречу ему ли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Колобок, я тебя съе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ешь меня, л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задаёт задани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акое сегодня число и день недели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2-й день недели, 4-й день недели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ыходных в неделе? Назовите их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ни по счету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 счету идет месяц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У меня для вас ещё задание. Я буду показывать ряд слов, а вы должны назвать лишнее слово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, весна, четверг, лето, осень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, вечер, ночь, утро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 круг, 4, 5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, круг, квадрат, арбу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Молодцы, справились с задание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исичка, а мы для тебя подарок нарисуем. Только мы пока еще сами не знаем, что у нас получится (дети садятся за столы, выполняют графический диктан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Что же у вас получило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(загадывает загадку)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из дома в дожд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еня с собой береш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солнцу появиться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пять в углу пылиться (зо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рят рисунки лисич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колобок и вам ребята! Придется вас отпустить. До свидани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и закончилось, ребята, наше путешествие по сказке. Что вам больше всего понравилось из нашего путешествия. Кого мы сегодня встретили на своем пути? Какие задания вам больше всего понравились? Какие задания были сложны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еперь, оцените свою работу. Если вам было интересно на занятии и у вас хорошее настроение, то поднимите «солнышко». Если у вас не всё получалось, то «тучку». Колобок вас благодарит за помощь и дарит вам уго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0:57:00Z</dcterms:created>
  <dc:creator>лена</dc:creator>
  <dc:description/>
  <dc:language>en-US</dc:language>
  <cp:lastModifiedBy>лена</cp:lastModifiedBy>
  <dcterms:modified xsi:type="dcterms:W3CDTF">2016-01-07T02:42:00Z</dcterms:modified>
  <cp:revision>1</cp:revision>
  <dc:subject/>
  <dc:title/>
</cp:coreProperties>
</file>