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184150</wp:posOffset>
                </wp:positionV>
                <wp:extent cx="6621145" cy="95853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120" cy="9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pt;margin-top:-14.5pt;width:521.3pt;height:754.7pt;mso-wrap-style:none;v-text-anchor:middle">
                <v:fill o:detectmouseclick="t" type="solid" color2="black"/>
                <v:stroke color="black" weight="57240" dashstyle="dash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6"/>
        </w:rPr>
        <w:t xml:space="preserve">ГАПОУ КО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36"/>
          <w:szCs w:val="32"/>
          <w:lang w:eastAsia="en-US" w:bidi="en-US"/>
        </w:rPr>
      </w:pPr>
      <w:r>
        <w:rPr>
          <w:rFonts w:cs="Cambria" w:ascii="Cambria" w:hAnsi="Cambria"/>
          <w:b/>
          <w:sz w:val="36"/>
          <w:szCs w:val="32"/>
          <w:lang w:eastAsia="en-US" w:bidi="en-US"/>
        </w:rPr>
        <w:t>«КАЛУЖСКИЙ 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4"/>
          <w:szCs w:val="28"/>
          <w:lang w:eastAsia="en-US" w:bidi="en-US"/>
        </w:rPr>
      </w:pPr>
      <w:r>
        <w:rPr>
          <w:rFonts w:cs="Cambria" w:ascii="Cambria" w:hAnsi="Cambria"/>
          <w:b/>
          <w:bCs/>
          <w:iCs/>
          <w:sz w:val="4"/>
          <w:szCs w:val="28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4"/>
          <w:szCs w:val="28"/>
          <w:lang w:eastAsia="en-US" w:bidi="en-US"/>
        </w:rPr>
      </w:pPr>
      <w:r>
        <w:rPr>
          <w:rFonts w:cs="Cambria" w:ascii="Cambria" w:hAnsi="Cambria"/>
          <w:b/>
          <w:bCs/>
          <w:iCs/>
          <w:sz w:val="4"/>
          <w:szCs w:val="28"/>
          <w:lang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0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Рассмотрена на заседании ЦМК по специальности «Фармация»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 xml:space="preserve">Протокол № 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 xml:space="preserve">от «   » 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Председатель ЦМК: ___________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4"/>
                <w:szCs w:val="22"/>
                <w:lang w:eastAsia="en-US" w:bidi="en-US"/>
              </w:rPr>
              <w:t xml:space="preserve">                                        </w:t>
            </w:r>
            <w:r>
              <w:rPr>
                <w:sz w:val="24"/>
                <w:szCs w:val="22"/>
                <w:lang w:eastAsia="en-US" w:bidi="en-US"/>
              </w:rPr>
              <w:t>Бурнышева В.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Зам. директора</w:t>
            </w:r>
          </w:p>
          <w:p>
            <w:pPr>
              <w:pStyle w:val="Normal"/>
              <w:jc w:val="center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по учебной работе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  <w:t>_____________ Назарова Л.А.</w:t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 w:bidi="en-US"/>
              </w:rPr>
            </w:pPr>
            <w:r>
              <w:rPr>
                <w:sz w:val="28"/>
                <w:szCs w:val="22"/>
                <w:lang w:eastAsia="en-US" w:bidi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mbria" w:hAnsi="Cambria" w:cs="Cambria"/>
          <w:b/>
          <w:b/>
          <w:bCs/>
          <w:sz w:val="40"/>
          <w:szCs w:val="40"/>
          <w:lang w:eastAsia="en-US" w:bidi="en-US"/>
        </w:rPr>
      </w:pPr>
      <w:r>
        <w:rPr>
          <w:rFonts w:cs="Cambria" w:ascii="Cambria" w:hAnsi="Cambria"/>
          <w:b/>
          <w:bCs/>
          <w:iCs/>
          <w:sz w:val="28"/>
          <w:szCs w:val="28"/>
        </w:rPr>
        <w:t>Специальность: 33.02.01 «Фармация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Cs/>
          <w:sz w:val="40"/>
          <w:szCs w:val="40"/>
          <w:lang w:eastAsia="en-US" w:bidi="en-US"/>
        </w:rPr>
      </w:pPr>
      <w:r>
        <w:rPr>
          <w:rFonts w:cs="Cambria" w:ascii="Cambria" w:hAnsi="Cambria"/>
          <w:b/>
          <w:bCs/>
          <w:sz w:val="40"/>
          <w:szCs w:val="40"/>
          <w:lang w:eastAsia="en-US" w:bidi="en-US"/>
        </w:rPr>
        <w:t>Методическая разработка лекции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36"/>
          <w:szCs w:val="44"/>
          <w:lang w:eastAsia="en-US" w:bidi="en-US"/>
        </w:rPr>
        <w:t>Раздел ПМ. 02. Изготовление лекарственных форм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4"/>
          <w:lang w:eastAsia="en-US" w:bidi="en-US"/>
        </w:rPr>
      </w:pPr>
      <w:r>
        <w:rPr>
          <w:rFonts w:cs="Cambria" w:ascii="Cambria" w:hAnsi="Cambria"/>
          <w:b/>
          <w:sz w:val="36"/>
          <w:szCs w:val="44"/>
          <w:lang w:eastAsia="en-US" w:bidi="en-US"/>
        </w:rPr>
        <w:t>МДК 02.01. «Технология изготовления лек.  форм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6"/>
          <w:szCs w:val="24"/>
          <w:lang w:eastAsia="en-US" w:bidi="en-US"/>
        </w:rPr>
      </w:pPr>
      <w:r>
        <w:rPr>
          <w:rFonts w:cs="Cambria" w:ascii="Cambria" w:hAnsi="Cambria"/>
          <w:b/>
          <w:sz w:val="36"/>
          <w:szCs w:val="24"/>
          <w:lang w:eastAsia="en-US" w:bidi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4"/>
          <w:szCs w:val="24"/>
          <w:lang w:eastAsia="en-US" w:bidi="en-US"/>
        </w:rPr>
      </w:pPr>
      <w:r>
        <w:rPr>
          <w:rFonts w:cs="Cambria" w:ascii="Cambria" w:hAnsi="Cambria"/>
          <w:b/>
          <w:sz w:val="44"/>
          <w:szCs w:val="24"/>
          <w:lang w:eastAsia="en-US" w:bidi="en-US"/>
        </w:rPr>
        <w:t>Раздел МДК 02.01.3. Изготовление жидких лекарственных форм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4"/>
          <w:szCs w:val="24"/>
          <w:lang w:eastAsia="en-US" w:bidi="en-US"/>
        </w:rPr>
      </w:pPr>
      <w:r>
        <w:rPr>
          <w:rFonts w:cs="Cambria" w:ascii="Cambria" w:hAnsi="Cambria"/>
          <w:b/>
          <w:sz w:val="44"/>
          <w:szCs w:val="24"/>
          <w:lang w:eastAsia="en-US" w:bidi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  <w:lang w:eastAsia="en-US" w:bidi="en-US"/>
        </w:rPr>
      </w:pPr>
      <w:r>
        <w:rPr>
          <w:rFonts w:cs="Cambria" w:ascii="Cambria" w:hAnsi="Cambria"/>
          <w:b/>
          <w:sz w:val="72"/>
          <w:szCs w:val="72"/>
          <w:lang w:eastAsia="en-US" w:bidi="en-US"/>
        </w:rPr>
        <w:t>Лекция № 10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72"/>
          <w:lang w:eastAsia="en-US" w:bidi="en-US"/>
        </w:rPr>
      </w:pPr>
      <w:r>
        <w:rPr>
          <w:rFonts w:cs="Cambria" w:ascii="Cambria" w:hAnsi="Cambria"/>
          <w:b/>
          <w:sz w:val="48"/>
          <w:szCs w:val="72"/>
          <w:lang w:eastAsia="en-US" w:bidi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72"/>
          <w:szCs w:val="72"/>
          <w:lang w:eastAsia="en-US" w:bidi="en-US"/>
        </w:rPr>
        <w:t>Тема 3.1. «Жидкие лекарственные формы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4"/>
          <w:lang w:eastAsia="en-US" w:bidi="en-US"/>
        </w:rPr>
      </w:pPr>
      <w:r>
        <w:rPr>
          <w:rFonts w:cs="Cambria" w:ascii="Cambria" w:hAnsi="Cambria"/>
          <w:b/>
          <w:sz w:val="28"/>
          <w:szCs w:val="24"/>
          <w:lang w:eastAsia="en-US" w:bidi="en-US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b/>
          <w:b/>
          <w:sz w:val="28"/>
          <w:szCs w:val="24"/>
          <w:lang w:eastAsia="en-US" w:bidi="en-US"/>
        </w:rPr>
      </w:pPr>
      <w:r>
        <w:rPr>
          <w:rFonts w:cs="Cambria" w:ascii="Cambria" w:hAnsi="Cambria"/>
          <w:b/>
          <w:sz w:val="28"/>
          <w:szCs w:val="24"/>
          <w:lang w:eastAsia="en-US" w:bidi="en-US"/>
        </w:rPr>
        <w:t>Подготовила: Чекмарева Н.А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24"/>
          <w:lang w:eastAsia="en-US" w:bidi="en-US"/>
        </w:rPr>
      </w:pPr>
      <w:r>
        <w:rPr>
          <w:rFonts w:cs="Cambria" w:ascii="Cambria" w:hAnsi="Cambria"/>
          <w:b/>
          <w:sz w:val="32"/>
          <w:szCs w:val="24"/>
          <w:lang w:eastAsia="en-US" w:bidi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24"/>
          <w:lang w:eastAsia="en-US" w:bidi="en-US"/>
        </w:rPr>
      </w:pPr>
      <w:r>
        <w:rPr>
          <w:rFonts w:cs="Cambria" w:ascii="Cambria" w:hAnsi="Cambria"/>
          <w:b/>
          <w:sz w:val="32"/>
          <w:szCs w:val="24"/>
          <w:lang w:eastAsia="en-US" w:bidi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24"/>
          <w:lang w:eastAsia="en-US" w:bidi="en-US"/>
        </w:rPr>
      </w:pPr>
      <w:r>
        <w:rPr>
          <w:rFonts w:cs="Cambria" w:ascii="Cambria" w:hAnsi="Cambria"/>
          <w:b/>
          <w:sz w:val="32"/>
          <w:szCs w:val="24"/>
          <w:lang w:eastAsia="en-US" w:bidi="en-US"/>
        </w:rPr>
        <w:t>2016 г.</w:t>
      </w:r>
    </w:p>
    <w:p>
      <w:pPr>
        <w:pStyle w:val="Normal"/>
        <w:jc w:val="center"/>
        <w:rPr/>
      </w:pPr>
      <w:r>
        <w:rPr>
          <w:b/>
          <w:sz w:val="28"/>
          <w:szCs w:val="24"/>
          <w:lang w:eastAsia="en-US" w:bidi="en-US"/>
        </w:rPr>
        <w:t>ТЕМА 3.1.: «ЖИДКИЕ ЛЕКАРСТВЕННЫЕ ФОРМЫ»</w:t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b/>
          <w:sz w:val="28"/>
          <w:szCs w:val="24"/>
          <w:lang w:eastAsia="en-US" w:bidi="en-US"/>
        </w:rPr>
        <w:t>Цели обучения:</w:t>
      </w:r>
      <w:r>
        <w:rPr>
          <w:sz w:val="28"/>
          <w:szCs w:val="24"/>
          <w:lang w:eastAsia="en-US" w:bidi="en-US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В ходе лекции студенты должны получить </w:t>
      </w:r>
      <w:r>
        <w:rPr>
          <w:sz w:val="28"/>
          <w:szCs w:val="28"/>
          <w:u w:val="single"/>
        </w:rPr>
        <w:t>представление</w:t>
      </w:r>
      <w:r>
        <w:rPr>
          <w:sz w:val="28"/>
          <w:szCs w:val="28"/>
        </w:rPr>
        <w:t xml:space="preserve"> о биофармацевтических аспектах жидких лекарственных форм, процессе растворения лекарственных средств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Обеспечить в ходе занятия усвоение следующих </w:t>
      </w:r>
      <w:r>
        <w:rPr>
          <w:sz w:val="28"/>
          <w:szCs w:val="28"/>
          <w:u w:val="single"/>
        </w:rPr>
        <w:t>зна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идких лекарственных форм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ворители, используемые для изготовления ЖЛФ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работы аквадистиллятора для получения воды очищенной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хранение воды очищенной в условиях аптеки.</w:t>
      </w:r>
    </w:p>
    <w:p>
      <w:pPr>
        <w:pStyle w:val="Normal"/>
        <w:jc w:val="both"/>
        <w:rPr>
          <w:sz w:val="22"/>
          <w:szCs w:val="24"/>
          <w:lang w:eastAsia="en-US" w:bidi="en-US"/>
        </w:rPr>
      </w:pPr>
      <w:r>
        <w:rPr>
          <w:sz w:val="22"/>
          <w:szCs w:val="24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>Цели воспитани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студентов чувство ответственности и сознательного отношения к изучению данной темы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избранной професси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Воспитывать убежденность в важности знания данной темы для будущей профессии.</w:t>
      </w:r>
    </w:p>
    <w:p>
      <w:pPr>
        <w:pStyle w:val="Normal"/>
        <w:jc w:val="both"/>
        <w:rPr>
          <w:sz w:val="22"/>
          <w:szCs w:val="24"/>
          <w:lang w:eastAsia="en-US" w:bidi="en-US"/>
        </w:rPr>
      </w:pPr>
      <w:r>
        <w:rPr>
          <w:sz w:val="22"/>
          <w:szCs w:val="24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>Цели развити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студентов внимание, интерес, любознательность в приобретении новых знаний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используя приёмы обобщения, систематизации знаний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Развитие у студентов умения использовать полученные знания в будущей профессиональной деятельности.</w:t>
      </w:r>
    </w:p>
    <w:p>
      <w:pPr>
        <w:pStyle w:val="Normal"/>
        <w:jc w:val="both"/>
        <w:rPr>
          <w:sz w:val="22"/>
          <w:szCs w:val="28"/>
          <w:lang w:eastAsia="en-US" w:bidi="en-US"/>
        </w:rPr>
      </w:pPr>
      <w:r>
        <w:rPr>
          <w:sz w:val="22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b/>
          <w:sz w:val="28"/>
          <w:szCs w:val="24"/>
          <w:lang w:eastAsia="en-US" w:bidi="en-US"/>
        </w:rPr>
        <w:t>Вид лекции:</w:t>
      </w:r>
      <w:r>
        <w:rPr>
          <w:sz w:val="28"/>
          <w:szCs w:val="24"/>
          <w:lang w:eastAsia="en-US" w:bidi="en-US"/>
        </w:rPr>
        <w:t xml:space="preserve"> лекция-диалог.</w:t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b/>
          <w:sz w:val="28"/>
          <w:szCs w:val="24"/>
          <w:lang w:eastAsia="en-US" w:bidi="en-US"/>
        </w:rPr>
        <w:t>Метод обучения:</w:t>
      </w:r>
      <w:r>
        <w:rPr>
          <w:sz w:val="28"/>
          <w:szCs w:val="24"/>
          <w:lang w:eastAsia="en-US" w:bidi="en-US"/>
        </w:rPr>
        <w:t xml:space="preserve"> объяснительно-иллюстративный.</w:t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>Оборудование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аквадистиллятора. Растворители: вода очищенная, этанол, глицерин, ма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ДС:</w:t>
        <w:tab/>
      </w:r>
      <w:r>
        <w:rPr>
          <w:sz w:val="28"/>
          <w:szCs w:val="28"/>
        </w:rPr>
        <w:t>«Введение. Общая часть», « Государственное нормирование качества ЛС», «Дозирование в фармацевтической 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ДС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u w:val="single"/>
        </w:rPr>
        <w:t>Лат. яз.</w:t>
      </w:r>
      <w:r>
        <w:rPr>
          <w:sz w:val="28"/>
          <w:szCs w:val="28"/>
        </w:rPr>
        <w:t xml:space="preserve"> «Хим. номенклатура. Название оксидов», «Согл. прилаг. 1 гр. с сущ. 3 скл.»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u w:val="single"/>
        </w:rPr>
        <w:t>Общая и неорг. химия</w:t>
      </w:r>
      <w:r>
        <w:rPr>
          <w:sz w:val="28"/>
          <w:szCs w:val="28"/>
        </w:rPr>
        <w:t xml:space="preserve"> «Дисперсологич. конц. р-ров», «Ненасыщ. и насыщ. р-ры»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u w:val="single"/>
        </w:rPr>
        <w:t>Орг. химия</w:t>
      </w:r>
      <w:r>
        <w:rPr>
          <w:sz w:val="28"/>
          <w:szCs w:val="28"/>
        </w:rPr>
        <w:t xml:space="preserve"> «Спирты», «Жиры»</w:t>
      </w:r>
    </w:p>
    <w:p>
      <w:pPr>
        <w:pStyle w:val="Normal"/>
        <w:jc w:val="both"/>
        <w:rPr/>
      </w:pPr>
      <w:r>
        <w:rPr>
          <w:b/>
          <w:sz w:val="28"/>
          <w:szCs w:val="24"/>
          <w:lang w:eastAsia="en-US" w:bidi="en-US"/>
        </w:rPr>
        <w:t>САМОСТОЯТЕЛЬНАЯ РАБОТА (домашнее задание):</w:t>
      </w:r>
      <w:r>
        <w:rPr>
          <w:sz w:val="28"/>
          <w:szCs w:val="24"/>
          <w:lang w:eastAsia="en-US" w:bidi="en-US"/>
        </w:rPr>
        <w:t xml:space="preserve"> </w:t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>Основная литератур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Уч. В.И. Погорелов «ФТ» Р-на-Д, Феникс, 2002, стр. 144-166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Сам. рабо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4"/>
          <w:lang w:eastAsia="en-US" w:bidi="en-US"/>
        </w:rPr>
        <w:t>Работа с учебной литератур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4"/>
          <w:lang w:eastAsia="en-US" w:bidi="en-US"/>
        </w:rPr>
        <w:t>Выполнение расчетов и описание технологии изготовления водных раствор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Решение профессиональных задач по изготовлению, оформлению и отпуску жидких лекарственных форм.</w:t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Уч. И.И. Краснюк, К.В. Михайлова, Л.И. Муравьев «ФТ», И. Изд. группа «Геобар-Медиа», 2011 г. стр. 163-180, 191-22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4"/>
          <w:lang w:eastAsia="en-US" w:bidi="en-US"/>
        </w:rPr>
        <w:t>Методическое пособие по теме «Растворы»</w:t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ФОРМИРУЕМЫЕ КОМПЕТЕНЦИИ: </w:t>
      </w:r>
    </w:p>
    <w:p>
      <w:pPr>
        <w:pStyle w:val="Normal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К 2.4. Соблюдать правила санитарно-гигиенического режима, техники безопасности и противопожарной безопасност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К 2.5. Оформлять документы первичного учет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К 1.2. Отпускать лекарственные средства населению, в том числе, по льготным рецептам и по требованиям учреждений здравоохранения.</w:t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3. Принимать решения в стандартных и  нестандартных ситуациях и нести за них ответственность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личностного развит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5. Использовать информационно –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b/>
          <w:sz w:val="28"/>
          <w:szCs w:val="24"/>
          <w:lang w:eastAsia="en-US" w:bidi="en-US"/>
        </w:rPr>
        <w:t>УРОВЕНЬ УСВОЕНИЯ:</w:t>
      </w:r>
      <w:r>
        <w:rPr>
          <w:sz w:val="28"/>
          <w:szCs w:val="24"/>
          <w:lang w:eastAsia="en-US" w:bidi="en-US"/>
        </w:rPr>
        <w:t xml:space="preserve"> 2</w:t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ТРУКТУРА  ЗАНЯТИЯ  И  РЕЖИМ  ВРЕМЕН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рганизационный момент (мобилизация аудитории) </w:t>
        <w:tab/>
        <w:tab/>
        <w:t xml:space="preserve">    2 мин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Вступительное слово преподавателя </w:t>
        <w:tab/>
        <w:tab/>
        <w:tab/>
        <w:tab/>
        <w:tab/>
        <w:t xml:space="preserve">    5 мин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сообщение темы;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остановка цели (мотивация);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одготовка к восприятию темы;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запись план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Изложение нового материала </w:t>
        <w:tab/>
        <w:tab/>
        <w:tab/>
        <w:tab/>
        <w:tab/>
        <w:tab/>
        <w:t xml:space="preserve">    </w:t>
      </w:r>
      <w:r>
        <w:rPr>
          <w:sz w:val="28"/>
          <w:lang w:val="en-US"/>
        </w:rPr>
        <w:t>8</w:t>
      </w:r>
      <w:r>
        <w:rPr>
          <w:sz w:val="28"/>
        </w:rPr>
        <w:t>0 мин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Закрепление материала лекции, подведение итогов,                       3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дание на дом с установкой на самоподготовк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чебная литература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ПОЯСНЕНИЕ К СТРУКТУРЕ ЗАНЯТИЯ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 Организационный момент – </w:t>
      </w:r>
      <w:r>
        <w:rPr>
          <w:sz w:val="28"/>
        </w:rPr>
        <w:t>рапорт дежурного, готовность аудитории к проведению лекции, наличие наглядности, состояние учебной доски,   внешний вид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Мотивация и цель занятия.</w:t>
      </w:r>
    </w:p>
    <w:p>
      <w:pPr>
        <w:pStyle w:val="TextBodyIndent"/>
        <w:spacing w:lineRule="auto" w:line="240"/>
        <w:ind w:left="0" w:hanging="0"/>
        <w:rPr/>
      </w:pPr>
      <w:r>
        <w:rPr/>
        <w:t>Необходимо отметить, что мы закончили с Вами изучать твердую лек. форму «Порошки» и с сегодняшнего занятия в течение 9 лекций будем знакомиться с новым разделом фармацевтической технологии – «Жидкие лек. формы».</w:t>
      </w:r>
    </w:p>
    <w:p>
      <w:pPr>
        <w:pStyle w:val="TextBodyIndent"/>
        <w:spacing w:lineRule="auto" w:line="240"/>
        <w:ind w:left="0" w:hanging="0"/>
        <w:rPr/>
      </w:pPr>
      <w:r>
        <w:rPr/>
        <w:t>В рецептуре аптек ЖЛФ занимают около 60%, поэтому занятия по данному разделу необходимы фармацевтам в своей повседневной работе. В ходе изучения материала по данному разделу Вы научитесь изготавливать различные жидкие лекарственные форм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3. Изложение нового материала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ЛЕКЦ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Жидкие лекарственные формы, характеристика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лассификация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Растворители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Вода очищенна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одведение итогов, задание на дом с установкой на самоподготовку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В конце лекции преподаватель кратко обобщает материал лекции, останавливаясь на ключевых вопросах. Преподаватель отмечает, что растворители, требования к растворителям более подробно изложены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 1. </w:t>
      </w:r>
      <w:r>
        <w:rPr>
          <w:sz w:val="28"/>
        </w:rPr>
        <w:t>Конспект ле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 2. </w:t>
      </w:r>
      <w:r>
        <w:rPr>
          <w:sz w:val="28"/>
        </w:rPr>
        <w:t>Вопросы для актуализации знаний студен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Приложение № 3. </w:t>
      </w:r>
      <w:r>
        <w:rPr>
          <w:sz w:val="28"/>
        </w:rPr>
        <w:t>Вопросы для выявления уровня первичного запомин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Приложение №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ДЛЯ АКТУАЛИЗАЦИИ ЗНАНИЙ СТУДЕН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Что такое биофармация?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Ответ:</w:t>
      </w:r>
      <w:r>
        <w:rPr>
          <w:sz w:val="28"/>
        </w:rPr>
        <w:t xml:space="preserve"> Наука, которая изучает фармацевтические факторы, с помощью которых достигается максимальный лечебный эффект лек. препар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Если изготовить лек. форму в виде порошка или раствора, где действие</w:t>
      </w:r>
      <w:r>
        <w:rPr>
          <w:sz w:val="28"/>
        </w:rPr>
        <w:t xml:space="preserve"> </w:t>
      </w:r>
      <w:r>
        <w:rPr>
          <w:b/>
          <w:sz w:val="28"/>
        </w:rPr>
        <w:t>лек. средств будет быстрее и почему?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Ответ:</w:t>
      </w:r>
      <w:r>
        <w:rPr>
          <w:sz w:val="28"/>
        </w:rPr>
        <w:t xml:space="preserve"> При попадании лек. формы в организм лек. средство должно высвободиться из своей лек. формы, всосаться в организм, а т.к. в растворе лек. средства находятся в виде молекул или ионов, то из раствора лек.средство быстрее всосется и окажет свое лечебное дей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какой таре отпускают из аптеки растворы?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Ответ:</w:t>
      </w:r>
      <w:r>
        <w:rPr>
          <w:sz w:val="28"/>
        </w:rPr>
        <w:t xml:space="preserve"> В стеклянной рецептурной таре, во флакона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Приложение № 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ВЫЯ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НЯ ПЕРВИЧНОГО ЗАПОМИН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b/>
          <w:sz w:val="28"/>
        </w:rPr>
        <w:t>Как классифицируются ЖЛФ по способу применения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>Ответ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внутреннего применения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наружного применения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инъе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b/>
          <w:sz w:val="28"/>
        </w:rPr>
        <w:t>Перечислите растворители, используемые для приготовления ЖЛФ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>Ответ:</w:t>
      </w:r>
      <w:r>
        <w:rPr>
          <w:sz w:val="28"/>
        </w:rPr>
        <w:t xml:space="preserve"> Вода очищенная, этанол, жирные масла, глицери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b/>
          <w:sz w:val="28"/>
        </w:rPr>
        <w:t>Назовите основные части аквадистиллятор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>Ответ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камера испарения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камера охлаждения пара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холодильник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брызгоотражатели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сливная трубка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уравниватель,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ием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b/>
          <w:sz w:val="28"/>
        </w:rPr>
        <w:t>Назовите отрицательные стороны этанола, как растворителя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>Ответ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рмакологически неиндифферентен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гнеопасен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лету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№ 1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ЕКЦИЯ № 10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bCs/>
          <w:sz w:val="36"/>
          <w:szCs w:val="36"/>
        </w:rPr>
        <w:t>«</w:t>
      </w:r>
      <w:r>
        <w:rPr>
          <w:b/>
          <w:sz w:val="36"/>
          <w:szCs w:val="36"/>
          <w:lang w:eastAsia="en-US" w:bidi="en-US"/>
        </w:rPr>
        <w:t>Жидкие лекарственные формы»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ЛЕКЦ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Жидкие лекарственные формы, характеристик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Классификаци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Растворители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Вода очище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</w:rPr>
        <w:t>ЖИДКИЕ ЛЕКАРСТВЕННЫЕ ФОРМЫ, ХАРАКТЕРИС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ЛФ занимают основное место в рецептуре современных аптек и составляют в современной технологии до 60% всей экстемпоральной рецептуры. Все ЖЛФ представляют собой свободные всесторонне дисперсные системы, в которых лек. средства распределены в жидкой дисперсно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КЛАССИФИКАЦ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. По способу примене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ЖЛФ для </w:t>
      </w:r>
      <w:r>
        <w:rPr>
          <w:sz w:val="28"/>
          <w:szCs w:val="28"/>
          <w:u w:val="single"/>
        </w:rPr>
        <w:t xml:space="preserve">наружного </w:t>
      </w:r>
      <w:r>
        <w:rPr>
          <w:sz w:val="28"/>
          <w:szCs w:val="28"/>
        </w:rPr>
        <w:t xml:space="preserve">применения: - примочки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кания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вания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нцевания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ли ушные, глазные, для но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ЛФ для </w:t>
      </w:r>
      <w:r>
        <w:rPr>
          <w:sz w:val="28"/>
          <w:szCs w:val="28"/>
          <w:u w:val="single"/>
        </w:rPr>
        <w:t xml:space="preserve">внутреннего </w:t>
      </w:r>
      <w:r>
        <w:rPr>
          <w:sz w:val="28"/>
          <w:szCs w:val="28"/>
        </w:rPr>
        <w:t xml:space="preserve">при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стуры,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л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По степени дисперсности лек. средств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ые растворы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ы ВМС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идные растворы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пензии и эмульсии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I. По природе дисперсионной среды различаю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ЖЛФ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дные ЖЛФ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ТВОРИТЕ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ТВОРИТЕЛИ ДЛЯ ЖЛФ</w:t>
      </w:r>
      <w:r>
        <w:rPr>
          <w:sz w:val="28"/>
          <w:szCs w:val="28"/>
        </w:rPr>
        <w:t xml:space="preserve"> – это индивидуальные химические соединения или их смеси, способные растворять различные лек. средства и образовывать с ними однородные системы – растворы, состоящие из одного или нескольких компонентов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творители подразделяются на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 xml:space="preserve">неорганические </w:t>
      </w:r>
      <w:r>
        <w:rPr>
          <w:sz w:val="28"/>
          <w:szCs w:val="28"/>
        </w:rPr>
        <w:t xml:space="preserve">(чаще всего водные)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 xml:space="preserve">органические </w:t>
      </w:r>
      <w:r>
        <w:rPr>
          <w:sz w:val="28"/>
          <w:szCs w:val="28"/>
        </w:rPr>
        <w:t>(неводные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а) летучие — этанол, эфир медицинский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б) нелетучие — глицерин, вазелиновое масло, растительные масла, димексид. </w:t>
        <w:tab/>
        <w:t xml:space="preserve">Растворители могут быть самыми разнообразными. Чаще всего используется очищенная в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лек. формах для наружного применения в качестве растворителя может использоваться также этанол, глицерин, реже жирные масла, вазелиновое масло, эфир медицинский, хлорофор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ребования. предъявляемые к растворителям: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дать хорошей растворимостью. 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ть нетоксичными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неагрессивными к растворяемому лек. средству и аппаратур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личаться минимальной огнеопасностью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дать микробиологической устойчивостью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ЫЕ ТРЕБОВАНИЯ К ПОЛУЧЕНИЮ, ТРАНСПОРТИРОВКЕ И ХРАНЕНИЮ ОЧИЩЕННОЙ ВОД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1. Для изготовления не инфекционных стерильных и нестерильных лек. средств используют воду очищенную, которая может быть получена дистилляцией, обратным осмосом, ионным обменом и другими разрешенными способами. Микробиологическая чистота воды очищенной должна соответствовать требованиям на воду питьевую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ение и хранение воды очищенной должно производиться в специально оборудованном для этой цели помещении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ду очищенную используют свежеприготовленной или хранят в закрытых емкостях, изготовленных из материалов, не изменяющих свойства воды и защищающих ее от инородных частиц и микробиологических загрязнений, не более 3 суток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учение воды очищенной с помощью аквадистилляторов или других, разрешенных для этой цели, установок. Подготовку к работе и порядок работы на них осуществляют в соответствии с указаниями, изложенными в паспорте, и инструкцией по эксплуатации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олучении воды с помощью аквадистиллятора ежедневно перед началом работы необходимо в течение 10-15 мин. проводить пропаривание при закрытых вентилях подачи воды в аквадистиллятор и холодильник. Первые порции полученной воды в течение 15-20 мин. сливают. После этого времени начинают сбор воды. 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</w:rPr>
        <w:t>ВОДА ОЧИЩЕННАЯ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ОДА ОЧИЩЕННАЯ — AQUA PURIFICATA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чищенную волу в аптеках получают из питьевой воды, поступающей по водопроводной се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гонка воды производится в аппаратах - аквадистилляторах Д-4, Д-25,  Д-30, АЭ-10. Цифры обозначают производительность аппаратов в час в литр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ми частями аппаратов являются: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 испарения, с вмонтированным в его дно электронагревательными элементами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паратор предназначен для очистки выходящего из камеры испарения пара от микрокапель вод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ера конденсации пара состоит из змеевика, отбойника и крышк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ильник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вная трубка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ител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о таблице рассказать получение очищенной вод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да из водопровода поступает в аппарат через штуцер в холодильник, а после него в змеевик. При этом через стенки труб происходит охлаждение дистиллятора и как следствие подогрев исходной воды. Подогретая вода через трубку перелива поступает в уравнитель и далее поступает в камеру испарения, заполняя ее до рабочего уровня, после чего уровень поддерживается автоматически за счет частичного пополнения воды в камере испарения и частичного перелива воды в сливную тру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мере испарения вода нагревается, закипает, превращаясь в па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ар проходит через сепаратор и поступает в камеру конденсации, где конденсируется в результате охлаждения от стенок змеевика и каплями стекает в нижнюю коническую часть камеры, из которой через штуцер вытекает из камеры без напора в холодильник. Из холодильника дополнительно охлажденная дистиллированная вода вытекает в сбор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ученную воду очищенную собирают в чистые простерилизованные или обработанные паром сборники промышленного производства (в порядке исключения — в стеклянные баллоны). Сборники должны иметь четкую надпись «Вода очищенная». Если одновременно используют несколько сборников, их нумерую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еклянные сборники плотно закрывают пробками с двумя отверстиями: одно для трубки, по которой поступает вода, другое для стеклянной трубки, в которую вставляется тампон из стерильной ваты (меняют ежедневно). Сборники устанавливают на баллоно-опрокидывате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борники соединяют с аквадистиллятором с помощью стеклянных трубок, шлангов из силиконовой резины или другого индифферентного к воде очищенной материала, разрешенного к применению в медицине и выдерживающего обработку пар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у воды на рабочие места осуществляют по трубопроводам или в баллонах. Трубопроводы должны быть изготовлены из материалов, разрешенных к применению в медицине и не изменяющих свойств воды. При значительной длине трубопровода для удобства мойки, дезинфекции и отбора проб воды очищенной на микробиологический анализ через каждые 5-7 метров следует предусматривать тройники с внешним выводом и кран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ытье и дезинфекцию трубопровода производят перед сборкой, в процессе эксплуатации не реже 1 раза в 14 дней, а также при неудовлетворительных результатах микробиологических анализ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обеззараживания трубопроводов из термостойких материалов через них пропускают острый пар из парогенератора или автоклава. Отсчет времени обработки ведут с момента выхода пара с концевого участка трубопровода. Обработку проводят в течение 30 мину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рубопроводы из полимерных материалов и стекла можно стерилизовать 6% раствором перекиси водорода в течение 6 часов с последующим тщательным промыванием водой очищенной. После чего осуществляют проверку на отсутствие восстанавливающих веществ. Регистрацию обработки трубопровода ведут в специальном журнал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очистки от пирогенных веществ, стеклянные трубки и сосуды обрабатывают подкисленным раствором калия перманганата в течение 25-30 минут. Для приготовления раствора к 10 частям 1% раствора калия перманганата добавляют 6 частей 1,5% раствора кислоты серной. После обработки сосуды и трубки тщательно промывают свежеприготовленной водой для инъек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ководителем аптеки назначается лицо, ответственное за получение воды очищен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да очищенная должна соответствовать требованиям, изложенным в фармакопейной стат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да годна к употреблению в течение не более 3 суток, при условии правильного ее хра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 ОРГАНИЧЕСКИМ РАСТВОРИТЕЛЯМ ОТНОСЯТСЯ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ЭТАНОЛ — SPIRITUS A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THYLICU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свойств этанола нужно отметить его весьма широкий спектр, как растворителя лек. препаратов. Если в рецепте не указана крепость этанола, то следует брать 90%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оложительные стороны этанола, как растворителя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растворяет многие лек. средства не растворимые в воде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ант (убивает микробы, растворы устойчивы при хранении)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смешивается со многими растворителями, а именно с водой, эфиром, глицерином, хлороформом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рицательные стороны этанола, как растворител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неопасен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туч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и неиндифференте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ФИР МЕДИЦИНСКИЙ — A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TH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R M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DICINALIS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оложительные стороны эфира. кар растворител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творяет многие лек. средства и смешивается с 12 частями воды, этанолом, хлороформом, жирными и эфирными маслами, которые применяются, главным образом, в лек. формах для наружного примен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Отрицательные стороны эфира, как растворител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ы эфира ядовиты, они имеют склонность опускаться на пол, очень подвижны и могут накапливаться на далеком расстоянии от источника испарения эфир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оспламеняется при температуре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поэтому работа с эфиром требует особых осторожностей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ЛИЦЕРИН — GLYCERINU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й в медицине содержит 12-16% вода, это вязкая жидкос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дкого вкуса; в которой хорошо растворим калия йодид, цинка сульфат, натрия гидрокарбонат, анестезин, танин и др. Гигроскопичен, смешивается с водой и спиртом во всех соотношениях, почти не растворим в эфире, не растворим в жирных масл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 МАСЛА РАСТИТЕЛЪНЫЕ — О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ЕА PINQUIA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Из растительных масел чаще всего используют персиковое, миндальное, подсолнечное масла, полученные холодным прессованием, хорошо отстоявшиеся желтоватого цв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рные масла смешиваются с эфиром, хлороформом, бензином, эфирными и миндальными маслами, не смешиваются с этанолом, (кроме касторового масла) и водой. В жирных маслах растворимы ментол, камфора, фенол, эфирные масла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АСЛО ВАЗЕЛИНОВОЕ —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LEUM VASELINI seu PARAFFINUM LIQUID U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своему качеству должно соответствовать требованиям НД. В вазелиновом масле растворимы фенол, тимол, камфора, йодоформ, бензойная кислота и ряд других лек. средств. Нерастворимо в воде и этаноле, растворимо в эфире, хлороформе, бензине. Смешивается с растительным маслами (кроме касторового). Ниже —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застывает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фармацевтиче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кие аспекты ЖЛФ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на уровне представле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ЖЛФ следует помнить, что на фармакологическу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их существенное влияние оказывает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лек. формы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введения в организм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частиц (полиморфизм)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пользование специальных технологических приемов и  вспомогательных веществ, при изготовлении раство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ек. средство, введенное в организм в виде раствора быстрее всасывается и оказывает свое лечебное действие, в сравнении с порошк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ек. средство в виде раствора, введенное перорально и в виде инъекций, оказывает различное действие на организм, т.к. при пероральном применении лек. средства подвергаются воздействию ферментов ЖКТ, а при инъекционном введении лек. средство в неизмененноМ виде попадает в кров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зличные полиморфные модификации одного и того же лек. средства обладают различной растворимостью, имеют разную температуру плавления, стойкость к окислению, а это в свою очередь влияет на скорость всасывания лек. средств, их стабильность в лек. форм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я специальные технологические приемы и вспомогательные лек. средства при изготовлении ЖЛФ можно замедлить растворение, всасывание лек. средств и таким образом продлить пребывание лек. средства в организме, что важно при хронических заболеваниях, когда необходимо присутствие лек. средства в организме в течение длительного времени (например — лек. средство, хорошо растворимое в воде, измельчают и вводят в нерастворенном виде используя масло в качестве растворителя)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ДИМЕКСИД – </w:t>
      </w:r>
      <w:r>
        <w:rPr>
          <w:b/>
          <w:bCs/>
          <w:sz w:val="28"/>
          <w:szCs w:val="28"/>
          <w:lang w:val="en-US"/>
        </w:rPr>
        <w:t>DIMEXIDUM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гроскопичная жидкость, без цвета, с характерным запахом и вкусом. Отнесен к маловязким растворителям. Легко смешивается с водой очищенной, этанолом, хлороформом, эфиром. Не смешивается с жирными и минеральными маслами. Ввиду высокой растворяющей способности димексида растворы многих лек. средств в нем могут быть получены без нагревания (йод, анестезин, ментол растворяются при комнатной температуре 1:1, кислота салициловая 1:4, новокаин 1:10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 растворения лек. средст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на уровне представл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творение является основной стадией изготовления растворов. При растворении твердых лек. средств можно условно выделить следующие стадии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тактирование поверхности  твердого тела с растворителем,  сопровождающееся смачиванием, адсорбцией и проникновением растворителя в микропоры твердого тела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олекул растворителя со слоями лек. средства на поверхности раздела фаз, сопровождающиеся сольватацией молекул или ионов и их отрывом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сольватированных молекул или ионов в жидкую фазу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концентраций во всех слоях раствори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ажной особенностью процесса растворения является его самопроизвольность. Достаточно простого соприкосновения растворяемого вещества с растворителем; чтобы через некоторое время образовалась однородная система - раство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боре растворителя, чаще руководствуются старинным правилом: «подобное растворяется в подобном». Практически это означает, что для растворения какого-либо лек. средства наиболее пригодными являются те растворители, которые структурно сходны и следовательно, обладают близкими физико-химическими свойств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ек. средства обладают разной способностью к растворению в воде и др. растворителях. Сведение о растворимости приводится в частных статьях ГФ-Х. Например, растворимость 1:20 говорит о том, что в 20 мл растворителя может раствориться не более 1,0 лек. сред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 ПО ЛЕКЦИИ № 10</w:t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8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ЛФ </w:t>
      </w:r>
      <w:r>
        <w:rPr>
          <w:sz w:val="28"/>
          <w:szCs w:val="28"/>
        </w:rPr>
        <w:t>– это дисперсные системы, в которых лек. средства распределены в жидкой дисперсионной среде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ЖЛФ классифицируются:</w:t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8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По способу применения: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1. Для наружного применения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2. Для внутреннего применения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II. По степени дисперсности лек. средств: </w:t>
      </w:r>
    </w:p>
    <w:p>
      <w:pPr>
        <w:pStyle w:val="Normal"/>
        <w:spacing w:lineRule="exact" w:line="302" w:before="21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инные растворы. </w:t>
      </w:r>
    </w:p>
    <w:p>
      <w:pPr>
        <w:pStyle w:val="Normal"/>
        <w:spacing w:lineRule="exact" w:line="302" w:before="21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творы ВМС. </w:t>
      </w:r>
    </w:p>
    <w:p>
      <w:pPr>
        <w:pStyle w:val="Normal"/>
        <w:spacing w:lineRule="exact" w:line="302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лоидные растворы. </w:t>
      </w:r>
    </w:p>
    <w:p>
      <w:pPr>
        <w:pStyle w:val="Normal"/>
        <w:spacing w:lineRule="exact" w:line="302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спензии и эмульсии. </w:t>
      </w:r>
    </w:p>
    <w:p>
      <w:pPr>
        <w:pStyle w:val="Normal"/>
        <w:spacing w:lineRule="exact" w:line="302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бинированные системы. </w:t>
      </w:r>
    </w:p>
    <w:p>
      <w:pPr>
        <w:pStyle w:val="Normal"/>
        <w:spacing w:lineRule="exact" w:line="259" w:before="686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III. По природе дисперсионной среды: </w:t>
      </w:r>
    </w:p>
    <w:p>
      <w:pPr>
        <w:pStyle w:val="Normal"/>
        <w:spacing w:lineRule="exact" w:line="302" w:before="206" w:after="0"/>
        <w:jc w:val="both"/>
        <w:rPr>
          <w:sz w:val="28"/>
          <w:szCs w:val="28"/>
        </w:rPr>
      </w:pPr>
      <w:r>
        <w:rPr>
          <w:sz w:val="28"/>
          <w:szCs w:val="28"/>
        </w:rPr>
        <w:t>1. Водные – растворителем является вода очищенная.</w:t>
      </w:r>
    </w:p>
    <w:p>
      <w:pPr>
        <w:pStyle w:val="Normal"/>
        <w:spacing w:lineRule="exact" w:line="302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>2. Неводные  - в качестве растворителей используют спирт, эфир, глицерин, масла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Воду очищенную можно получить:</w:t>
      </w:r>
    </w:p>
    <w:p>
      <w:pPr>
        <w:pStyle w:val="Normal"/>
        <w:numPr>
          <w:ilvl w:val="0"/>
          <w:numId w:val="1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дистилляцией;</w:t>
      </w:r>
    </w:p>
    <w:p>
      <w:pPr>
        <w:pStyle w:val="Normal"/>
        <w:numPr>
          <w:ilvl w:val="0"/>
          <w:numId w:val="1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обратным осмосом;</w:t>
      </w:r>
    </w:p>
    <w:p>
      <w:pPr>
        <w:pStyle w:val="Normal"/>
        <w:numPr>
          <w:ilvl w:val="0"/>
          <w:numId w:val="1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ионным обменом и другими способами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воду очищенную получают методом дистилляции в аквадистилляторе, который состоит из: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камеры испарения;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конденсационной камеры;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а;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сливной трубки;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уравнителя;</w:t>
      </w:r>
    </w:p>
    <w:p>
      <w:pPr>
        <w:pStyle w:val="Normal"/>
        <w:numPr>
          <w:ilvl w:val="0"/>
          <w:numId w:val="2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брызгоотражателя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Вода очищенная хранится в сборщиках, на которых указывается:</w:t>
      </w:r>
    </w:p>
    <w:p>
      <w:pPr>
        <w:pStyle w:val="Normal"/>
        <w:numPr>
          <w:ilvl w:val="0"/>
          <w:numId w:val="1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;</w:t>
      </w:r>
    </w:p>
    <w:p>
      <w:pPr>
        <w:pStyle w:val="Normal"/>
        <w:numPr>
          <w:ilvl w:val="0"/>
          <w:numId w:val="1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анализа;</w:t>
      </w:r>
    </w:p>
    <w:p>
      <w:pPr>
        <w:pStyle w:val="Normal"/>
        <w:numPr>
          <w:ilvl w:val="0"/>
          <w:numId w:val="1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водившего анали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воды очищенной в аптеке 3 суток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водные растворители: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а) летучие</w:t>
      </w:r>
    </w:p>
    <w:p>
      <w:pPr>
        <w:pStyle w:val="Normal"/>
        <w:spacing w:lineRule="exact" w:line="4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пирт этиловый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а) растворяет многие лек. средства, которые не растворяются в воде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б) спирт растворы устойчивы при хранении, т.к. спирт обладает бактерицидным действием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в) хорошо смешивается с другими растворителями</w:t>
      </w:r>
    </w:p>
    <w:p>
      <w:pPr>
        <w:pStyle w:val="Normal"/>
        <w:numPr>
          <w:ilvl w:val="0"/>
          <w:numId w:val="2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летуч</w:t>
      </w:r>
    </w:p>
    <w:p>
      <w:pPr>
        <w:pStyle w:val="Normal"/>
        <w:numPr>
          <w:ilvl w:val="0"/>
          <w:numId w:val="2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огнеопасен</w:t>
      </w:r>
    </w:p>
    <w:p>
      <w:pPr>
        <w:pStyle w:val="Normal"/>
        <w:numPr>
          <w:ilvl w:val="0"/>
          <w:numId w:val="23"/>
        </w:numPr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и индифферентен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  <w:t>б) вязкие:</w:t>
      </w:r>
    </w:p>
    <w:p>
      <w:pPr>
        <w:pStyle w:val="Normal"/>
        <w:spacing w:lineRule="exact" w:line="489"/>
        <w:jc w:val="both"/>
        <w:rPr/>
      </w:pPr>
      <w:r>
        <w:rPr>
          <w:i/>
          <w:sz w:val="28"/>
          <w:szCs w:val="28"/>
        </w:rPr>
        <w:t>1. Глицерин</w:t>
      </w:r>
      <w:r>
        <w:rPr>
          <w:sz w:val="28"/>
          <w:szCs w:val="28"/>
        </w:rPr>
        <w:t xml:space="preserve"> – используется как растворитель для изготовления лек. форм для наружного применения.</w: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i/>
          <w:sz w:val="28"/>
          <w:szCs w:val="28"/>
        </w:rPr>
        <w:t>2. Растительные масла</w:t>
      </w:r>
      <w:r>
        <w:rPr>
          <w:sz w:val="28"/>
          <w:szCs w:val="28"/>
        </w:rPr>
        <w:t xml:space="preserve"> – в них растворяются ментол, камфора, тимол, фенол, которые не растворяются в воде.</w:t>
      </w:r>
    </w:p>
    <w:p>
      <w:pPr>
        <w:pStyle w:val="Normal"/>
        <w:spacing w:lineRule="exact" w:line="489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КЛЮЧЕВЫЕ ПОНЯТИЯ</w:t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9780</wp:posOffset>
                </wp:positionH>
                <wp:positionV relativeFrom="paragraph">
                  <wp:posOffset>286385</wp:posOffset>
                </wp:positionV>
                <wp:extent cx="1227455" cy="531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31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Л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5pt;height:41.85pt;mso-wrap-distance-left:9.05pt;mso-wrap-distance-right:9.05pt;mso-wrap-distance-top:0pt;mso-wrap-distance-bottom:0pt;margin-top:22.55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spacing w:lineRule="exact" w:line="48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Л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410</wp:posOffset>
                </wp:positionH>
                <wp:positionV relativeFrom="paragraph">
                  <wp:posOffset>57785</wp:posOffset>
                </wp:positionV>
                <wp:extent cx="1328420" cy="366395"/>
                <wp:effectExtent l="0" t="5080" r="127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760" cy="36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3pt;margin-top:4.55pt;width:104.5pt;height:2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3435</wp:posOffset>
                </wp:positionH>
                <wp:positionV relativeFrom="paragraph">
                  <wp:posOffset>57785</wp:posOffset>
                </wp:positionV>
                <wp:extent cx="1427480" cy="366395"/>
                <wp:effectExtent l="1270" t="508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7760" cy="36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4.55pt;width:112.35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965</wp:posOffset>
                </wp:positionH>
                <wp:positionV relativeFrom="paragraph">
                  <wp:posOffset>272415</wp:posOffset>
                </wp:positionV>
                <wp:extent cx="1270" cy="2228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21.4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658495</wp:posOffset>
                </wp:positionV>
                <wp:extent cx="175895" cy="17589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4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51.85pt;width:13.8pt;height:1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290</wp:posOffset>
                </wp:positionH>
                <wp:positionV relativeFrom="paragraph">
                  <wp:posOffset>658495</wp:posOffset>
                </wp:positionV>
                <wp:extent cx="151765" cy="175895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92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51.85pt;width:11.9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8640</wp:posOffset>
                </wp:positionH>
                <wp:positionV relativeFrom="paragraph">
                  <wp:posOffset>658495</wp:posOffset>
                </wp:positionV>
                <wp:extent cx="111125" cy="175895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51.85pt;width:8.7pt;height:1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9530</wp:posOffset>
                </wp:positionH>
                <wp:positionV relativeFrom="paragraph">
                  <wp:posOffset>658495</wp:posOffset>
                </wp:positionV>
                <wp:extent cx="167640" cy="175895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pt;margin-top:51.85pt;width:13.1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658495</wp:posOffset>
                </wp:positionV>
                <wp:extent cx="135890" cy="175895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08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51.85pt;width:10.6pt;height:1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350</wp:posOffset>
                </wp:positionH>
                <wp:positionV relativeFrom="paragraph">
                  <wp:posOffset>658495</wp:posOffset>
                </wp:positionV>
                <wp:extent cx="127000" cy="175895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pt;margin-top:51.85pt;width:9.9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658495</wp:posOffset>
                </wp:positionV>
                <wp:extent cx="167640" cy="597535"/>
                <wp:effectExtent l="1651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120" cy="59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51.85pt;width:13.15pt;height:4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3435</wp:posOffset>
                </wp:positionH>
                <wp:positionV relativeFrom="paragraph">
                  <wp:posOffset>658495</wp:posOffset>
                </wp:positionV>
                <wp:extent cx="319405" cy="517525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51.85pt;width:25.1pt;height:4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266065</wp:posOffset>
                </wp:positionV>
                <wp:extent cx="1786890" cy="340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340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7pt;height:26.8pt;mso-wrap-distance-left:9.05pt;mso-wrap-distance-right:9.05pt;mso-wrap-distance-top:0pt;mso-wrap-distance-bottom:0pt;margin-top:20.95pt;mso-position-vertical-relative:text;margin-left:-2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особ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3530</wp:posOffset>
                </wp:positionH>
                <wp:positionV relativeFrom="paragraph">
                  <wp:posOffset>266065</wp:posOffset>
                </wp:positionV>
                <wp:extent cx="2117725" cy="3403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340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епень дисперсности диспер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5pt;height:26.8pt;mso-wrap-distance-left:9.05pt;mso-wrap-distance-right:9.05pt;mso-wrap-distance-top:0pt;mso-wrap-distance-bottom:0pt;margin-top:20.95pt;mso-position-vertical-relative:text;margin-left:123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епень дисперсности диспер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0325</wp:posOffset>
                </wp:positionH>
                <wp:positionV relativeFrom="paragraph">
                  <wp:posOffset>266065</wp:posOffset>
                </wp:positionV>
                <wp:extent cx="1890395" cy="340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40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персион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85pt;height:26.8pt;mso-wrap-distance-left:9.05pt;mso-wrap-distance-right:9.05pt;mso-wrap-distance-top:0pt;mso-wrap-distance-bottom:0pt;margin-top:20.95pt;mso-position-vertical-relative:text;margin-left:30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сперсион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2270</wp:posOffset>
                </wp:positionH>
                <wp:positionV relativeFrom="paragraph">
                  <wp:posOffset>927735</wp:posOffset>
                </wp:positionV>
                <wp:extent cx="758190" cy="3371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ру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6.55pt;mso-wrap-distance-left:9.05pt;mso-wrap-distance-right:9.05pt;mso-wrap-distance-top:0pt;mso-wrap-distance-bottom:0pt;margin-top:73.05pt;mso-position-vertical-relative:text;margin-left:-3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ру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30</wp:posOffset>
                </wp:positionH>
                <wp:positionV relativeFrom="paragraph">
                  <wp:posOffset>927735</wp:posOffset>
                </wp:positionV>
                <wp:extent cx="741680" cy="3371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у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6.55pt;mso-wrap-distance-left:9.05pt;mso-wrap-distance-right:9.05pt;mso-wrap-distance-top:0pt;mso-wrap-distance-bottom:0pt;margin-top:73.05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у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927735</wp:posOffset>
                </wp:positionV>
                <wp:extent cx="734060" cy="3371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6.55pt;mso-wrap-distance-left:9.05pt;mso-wrap-distance-right:9.05pt;mso-wrap-distance-top:0pt;mso-wrap-distance-bottom:0pt;margin-top:73.05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1356995</wp:posOffset>
                </wp:positionV>
                <wp:extent cx="631190" cy="3371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6.55pt;mso-wrap-distance-left:9.05pt;mso-wrap-distance-right:9.05pt;mso-wrap-distance-top:0pt;mso-wrap-distance-bottom:0pt;margin-top:106.85pt;mso-position-vertical-relative:text;margin-left:1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285</wp:posOffset>
                </wp:positionH>
                <wp:positionV relativeFrom="paragraph">
                  <wp:posOffset>927735</wp:posOffset>
                </wp:positionV>
                <wp:extent cx="965200" cy="3371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. р-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26.55pt;mso-wrap-distance-left:9.05pt;mso-wrap-distance-right:9.05pt;mso-wrap-distance-top:0pt;mso-wrap-distance-bottom:0pt;margin-top:73.0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. р-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1316990</wp:posOffset>
                </wp:positionV>
                <wp:extent cx="949325" cy="3371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26.55pt;mso-wrap-distance-left:9.05pt;mso-wrap-distance-right:9.05pt;mso-wrap-distance-top:0pt;mso-wrap-distance-bottom:0pt;margin-top:103.7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9850</wp:posOffset>
                </wp:positionH>
                <wp:positionV relativeFrom="paragraph">
                  <wp:posOffset>927735</wp:posOffset>
                </wp:positionV>
                <wp:extent cx="781685" cy="3371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26.55pt;mso-wrap-distance-left:9.05pt;mso-wrap-distance-right:9.05pt;mso-wrap-distance-top:0pt;mso-wrap-distance-bottom:0pt;margin-top:73.0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4890</wp:posOffset>
                </wp:positionH>
                <wp:positionV relativeFrom="paragraph">
                  <wp:posOffset>927735</wp:posOffset>
                </wp:positionV>
                <wp:extent cx="964565" cy="3371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26.55pt;mso-wrap-distance-left:9.05pt;mso-wrap-distance-right:9.05pt;mso-wrap-distance-top:0pt;mso-wrap-distance-bottom:0pt;margin-top:73.05pt;mso-position-vertical-relative:text;margin-left:38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ворители</w:t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очищенная</w:t>
      </w:r>
    </w:p>
    <w:p>
      <w:pPr>
        <w:pStyle w:val="Normal"/>
        <w:spacing w:lineRule="exact" w:line="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7015</wp:posOffset>
                </wp:positionH>
                <wp:positionV relativeFrom="paragraph">
                  <wp:posOffset>-13335</wp:posOffset>
                </wp:positionV>
                <wp:extent cx="2296160" cy="5232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523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водные растворител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8pt;height:41.2pt;mso-wrap-distance-left:9.05pt;mso-wrap-distance-right:9.05pt;mso-wrap-distance-top:0pt;mso-wrap-distance-bottom:0pt;margin-top:-1.05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spacing w:lineRule="exact" w:line="48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водные растворите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6685</wp:posOffset>
                </wp:positionH>
                <wp:positionV relativeFrom="paragraph">
                  <wp:posOffset>264160</wp:posOffset>
                </wp:positionV>
                <wp:extent cx="325755" cy="181610"/>
                <wp:effectExtent l="0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61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5pt;margin-top:20.8pt;width:25.6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0285</wp:posOffset>
                </wp:positionH>
                <wp:positionV relativeFrom="paragraph">
                  <wp:posOffset>264160</wp:posOffset>
                </wp:positionV>
                <wp:extent cx="339725" cy="18161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2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5pt;margin-top:20.8pt;width:26.7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240</wp:posOffset>
                </wp:positionH>
                <wp:positionV relativeFrom="paragraph">
                  <wp:posOffset>224155</wp:posOffset>
                </wp:positionV>
                <wp:extent cx="856615" cy="3613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1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ту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45pt;height:28.45pt;mso-wrap-distance-left:9.05pt;mso-wrap-distance-right:9.05pt;mso-wrap-distance-top:0pt;mso-wrap-distance-bottom:0pt;margin-top:17.65pt;mso-position-vertical-relative:text;margin-left:71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ету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235</wp:posOffset>
                </wp:positionH>
                <wp:positionV relativeFrom="paragraph">
                  <wp:posOffset>224155</wp:posOffset>
                </wp:positionV>
                <wp:extent cx="742950" cy="3613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яз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5pt;height:28.45pt;mso-wrap-distance-left:9.05pt;mso-wrap-distance-right:9.05pt;mso-wrap-distance-top:0pt;mso-wrap-distance-bottom:0pt;margin-top:17.65pt;mso-position-vertical-relative:text;margin-left:278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яз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395</wp:posOffset>
                </wp:positionH>
                <wp:positionV relativeFrom="paragraph">
                  <wp:posOffset>13970</wp:posOffset>
                </wp:positionV>
                <wp:extent cx="557530" cy="224790"/>
                <wp:effectExtent l="0" t="4445" r="190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76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1.1pt;width:43.8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5450</wp:posOffset>
                </wp:positionH>
                <wp:positionV relativeFrom="paragraph">
                  <wp:posOffset>13970</wp:posOffset>
                </wp:positionV>
                <wp:extent cx="556260" cy="224790"/>
                <wp:effectExtent l="1905" t="4445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56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1.1pt;width:43.7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5405</wp:posOffset>
                </wp:positionH>
                <wp:positionV relativeFrom="paragraph">
                  <wp:posOffset>13970</wp:posOffset>
                </wp:positionV>
                <wp:extent cx="1270" cy="2247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5pt;margin-top:1.1pt;width:0.1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1540</wp:posOffset>
                </wp:positionH>
                <wp:positionV relativeFrom="paragraph">
                  <wp:posOffset>13970</wp:posOffset>
                </wp:positionV>
                <wp:extent cx="285115" cy="224790"/>
                <wp:effectExtent l="0" t="381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48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1.1pt;width:22.35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2895</wp:posOffset>
                </wp:positionH>
                <wp:positionV relativeFrom="paragraph">
                  <wp:posOffset>13970</wp:posOffset>
                </wp:positionV>
                <wp:extent cx="423545" cy="181610"/>
                <wp:effectExtent l="1905" t="444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72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5pt;margin-top:1.1pt;width:33.3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955</wp:posOffset>
                </wp:positionH>
                <wp:positionV relativeFrom="paragraph">
                  <wp:posOffset>280670</wp:posOffset>
                </wp:positionV>
                <wp:extent cx="683895" cy="34480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27.15pt;mso-wrap-distance-left:9.05pt;mso-wrap-distance-right:9.05pt;mso-wrap-distance-top:0pt;mso-wrap-distance-bottom:0pt;margin-top:22.1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5650</wp:posOffset>
                </wp:positionH>
                <wp:positionV relativeFrom="paragraph">
                  <wp:posOffset>280670</wp:posOffset>
                </wp:positionV>
                <wp:extent cx="1099820" cy="34480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лоро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27.15pt;mso-wrap-distance-left:9.05pt;mso-wrap-distance-right:9.05pt;mso-wrap-distance-top:0pt;mso-wrap-distance-bottom:0pt;margin-top:22.1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лоро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8975</wp:posOffset>
                </wp:positionH>
                <wp:positionV relativeFrom="paragraph">
                  <wp:posOffset>280670</wp:posOffset>
                </wp:positionV>
                <wp:extent cx="603885" cy="34480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ф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5pt;height:27.15pt;mso-wrap-distance-left:9.05pt;mso-wrap-distance-right:9.05pt;mso-wrap-distance-top:0pt;mso-wrap-distance-bottom:0pt;margin-top:22.1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ф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2395</wp:posOffset>
                </wp:positionH>
                <wp:positionV relativeFrom="paragraph">
                  <wp:posOffset>280670</wp:posOffset>
                </wp:positionV>
                <wp:extent cx="1765300" cy="34480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тительные ма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27.15pt;mso-wrap-distance-left:9.05pt;mso-wrap-distance-right:9.05pt;mso-wrap-distance-top:0pt;mso-wrap-distance-bottom:0pt;margin-top:22.1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тительные ма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80670</wp:posOffset>
                </wp:positionV>
                <wp:extent cx="946150" cy="34480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ице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27.15pt;mso-wrap-distance-left:9.05pt;mso-wrap-distance-right:9.05pt;mso-wrap-distance-top:0pt;mso-wrap-distance-bottom:0pt;margin-top:22.1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ице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37:00Z</dcterms:created>
  <dc:creator>Светлана</dc:creator>
  <dc:description/>
  <cp:keywords/>
  <dc:language>en-US</dc:language>
  <cp:lastModifiedBy>Nastya</cp:lastModifiedBy>
  <cp:lastPrinted>2013-01-09T11:26:00Z</cp:lastPrinted>
  <dcterms:modified xsi:type="dcterms:W3CDTF">2018-03-28T11:42:00Z</dcterms:modified>
  <cp:revision>102</cp:revision>
  <dc:subject/>
  <dc:title/>
</cp:coreProperties>
</file>