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0"/>
        </w:rPr>
      </w:pPr>
      <w:r>
        <w:rPr>
          <w:rFonts w:cs="Times New Roman" w:ascii="Times New Roman" w:hAnsi="Times New Roman"/>
          <w:sz w:val="36"/>
          <w:szCs w:val="20"/>
        </w:rPr>
        <w:t>Мастер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cs="Times New Roman" w:ascii="Times New Roman" w:hAnsi="Times New Roman"/>
          <w:sz w:val="36"/>
          <w:szCs w:val="20"/>
        </w:rPr>
        <w:t xml:space="preserve">по ознакомлению детей дошкольного возраста и 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формированию основ патриотиз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(воспитание качеств человека, которые составляют основу его коммуникативной, гражданской и социальной активности, развитие творческих способностей, воспитание уважения к культуре и истории семьи, города, страны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Разработала и провела: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оспитатель подготовительной  группы,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дошко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бразователь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«Детский сад «Солнышко»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Таруса Тарусского района Калуж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Блинникова Лидия Николаевна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Таруса 20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</w:t>
      </w:r>
      <w:r>
        <w:rPr>
          <w:rFonts w:cs="Times New Roman" w:ascii="Times New Roman" w:hAnsi="Times New Roman"/>
          <w:sz w:val="24"/>
          <w:szCs w:val="20"/>
        </w:rPr>
        <w:t xml:space="preserve">Тема: «Наша  страна» </w:t>
        <w:br/>
        <w:t xml:space="preserve">(для  воспитателей старшего дошкольного возраста) </w:t>
        <w:br/>
        <w:br/>
      </w:r>
      <w:r>
        <w:rPr>
          <w:rFonts w:cs="Times New Roman" w:ascii="Times New Roman" w:hAnsi="Times New Roman"/>
          <w:sz w:val="26"/>
          <w:szCs w:val="26"/>
          <w:u w:val="single"/>
        </w:rPr>
        <w:t>Цель</w:t>
      </w:r>
      <w:r>
        <w:rPr>
          <w:rFonts w:cs="Times New Roman" w:ascii="Times New Roman" w:hAnsi="Times New Roman"/>
          <w:sz w:val="26"/>
          <w:szCs w:val="26"/>
        </w:rPr>
        <w:t xml:space="preserve"> мастер-класса: освоение и последующее активное применение теоретического и практического опыта  в практической деятельности педагога-воспитателя. </w:t>
        <w:br/>
      </w:r>
      <w:r>
        <w:rPr>
          <w:rFonts w:cs="Times New Roman" w:ascii="Times New Roman" w:hAnsi="Times New Roman"/>
          <w:sz w:val="26"/>
          <w:szCs w:val="26"/>
          <w:u w:val="single"/>
        </w:rPr>
        <w:t>Участники</w:t>
      </w:r>
      <w:r>
        <w:rPr>
          <w:rFonts w:cs="Times New Roman" w:ascii="Times New Roman" w:hAnsi="Times New Roman"/>
          <w:sz w:val="26"/>
          <w:szCs w:val="26"/>
        </w:rPr>
        <w:t>: воспитатели - слушатели курсов усовершенствования педагогической квалификации. Г. Таруса.</w:t>
        <w:br/>
      </w:r>
      <w:r>
        <w:rPr>
          <w:rFonts w:cs="Times New Roman" w:ascii="Times New Roman" w:hAnsi="Times New Roman"/>
          <w:sz w:val="26"/>
          <w:szCs w:val="26"/>
          <w:u w:val="single"/>
        </w:rPr>
        <w:t>Форма</w:t>
      </w:r>
      <w:r>
        <w:rPr>
          <w:rFonts w:cs="Times New Roman" w:ascii="Times New Roman" w:hAnsi="Times New Roman"/>
          <w:sz w:val="26"/>
          <w:szCs w:val="26"/>
        </w:rPr>
        <w:t xml:space="preserve"> проведения: педагогическая мастерская. </w:t>
        <w:br/>
      </w:r>
      <w:r>
        <w:rPr>
          <w:rFonts w:cs="Times New Roman" w:ascii="Times New Roman" w:hAnsi="Times New Roman"/>
          <w:sz w:val="26"/>
          <w:szCs w:val="26"/>
          <w:u w:val="single"/>
        </w:rPr>
        <w:t>Задачи</w:t>
      </w:r>
      <w:r>
        <w:rPr>
          <w:rFonts w:cs="Times New Roman" w:ascii="Times New Roman" w:hAnsi="Times New Roman"/>
          <w:sz w:val="26"/>
          <w:szCs w:val="26"/>
        </w:rPr>
        <w:t xml:space="preserve">  занятия: </w:t>
        <w:br/>
        <w:t xml:space="preserve">1. Рассмотрение  теоретических  аспектов патриотического воспитания дошкольников Совершенствование воспитательно-образовательного процесса по расширению и уточнению представлений 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оспитание патриотов и граждан Отечества, любовь к которому начинается с любви к семье, родным и близким людям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иск педагогических идей по пробуждению любознательности детей, интересу к деятельности взрослых. </w:t>
        <w:br/>
        <w:t>3.Построение модели современной познавательной  совместной игровой деятельности  при ознакомлении дошкольников с культурой и историей своей Родины, ее  прошлому и богатому наследию, воспитанию чувства уважения и гордости за прошлое и настоящее своей страны, побуждение ребенка к осознанию своей значимости в будущем Отчизны и, как следствие, привитие любви к Родине, через любовь к своему краю, городу, семье.</w:t>
      </w:r>
      <w:r>
        <w:rPr>
          <w:rFonts w:cs="Times New Roman" w:ascii="Times New Roman" w:hAnsi="Times New Roman"/>
          <w:i/>
          <w:sz w:val="26"/>
          <w:szCs w:val="26"/>
        </w:rPr>
        <w:br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едполагается</w:t>
      </w:r>
      <w:r>
        <w:rPr>
          <w:rFonts w:cs="Times New Roman" w:ascii="Times New Roman" w:hAnsi="Times New Roman"/>
          <w:sz w:val="26"/>
          <w:szCs w:val="26"/>
        </w:rPr>
        <w:t xml:space="preserve">, что в процессе обсуждения и проведения игры участники мастер-класса смогут познакомиться (освежить в памяти) с технологией ознакомления детей дошкольного возраста с  тем, как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овать работу по воспитанию у детей любви к Родине, помочь увидеть в Родине нравственную ценность, которая не позволила бы в будущем «торговать» ее богатствами, историей, честью и достоинством, памятью предков? Как пробудить в ребенке чувство любви к Родине? Именно «пробудить», потому что оно есть в каждой душе и надо его усилить точным, чистым тоном. А возникший резонанс поможет ребенку проявить, выразить это чувство – одно из самых благородных в человеке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Девиз</w:t>
      </w:r>
      <w:r>
        <w:rPr>
          <w:rFonts w:cs="Times New Roman" w:ascii="Times New Roman" w:hAnsi="Times New Roman"/>
          <w:sz w:val="26"/>
          <w:szCs w:val="26"/>
        </w:rPr>
        <w:t>: «  Берегите Россию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 неё нам не жить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регите её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вечно ей быть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ей правдой и силой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ю нашей судьбой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регите Россию 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т России другой!»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u w:val="single"/>
        </w:rPr>
        <w:t>План</w:t>
      </w:r>
      <w:r>
        <w:rPr>
          <w:rFonts w:cs="Times New Roman" w:ascii="Times New Roman" w:hAnsi="Times New Roman"/>
          <w:sz w:val="26"/>
          <w:szCs w:val="26"/>
        </w:rPr>
        <w:t xml:space="preserve"> проведения мастер класса. </w:t>
        <w:br/>
        <w:t xml:space="preserve">Работать с вами мы будем по следующему алгоритму: </w:t>
        <w:br/>
        <w:t xml:space="preserve">1.Представление теоретического блока  . </w:t>
        <w:br/>
        <w:t xml:space="preserve">2.Проведение адаптационной, лингвитической игр. </w:t>
        <w:br/>
        <w:t>3. Тематическая беседа (слайд – фильм;  совместная игровая деятельность; просмотр мультфильма познавательско-исторического характера )</w:t>
        <w:br/>
        <w:t>4. Сказка (маленький кукольный спектакль, помогающий раскрытию основной темы встречи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Музыкальная часть – упражнения на развитие слуха, чувства ритма, культуры пастики, а также народные песни, попевки, элементы танцевальной культуры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Рефлексия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овместная трапеза с принесенными из дома угощениями.</w:t>
        <w:br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оретический блок.</w:t>
      </w:r>
    </w:p>
    <w:p>
      <w:pPr>
        <w:pStyle w:val="Style18"/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к организовать работу по воспитанию у детей любви к Родине, помочь увидеть в Родине нравственную ценность, которая не позволила бы в будущем «торговать» ее богатствами, историей, честью и достоинством, памятью предков? Как пробудить в ребенке чувство любви к Родине? Именно «пробудить», потому что оно есть в каждой душе и надо его усилить точным, чистым тоном. А возникший резонанс поможет ребенку проявить, выразить это чувство – одно из самых благородных в человек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атриотизм - чувство любви к Родине. Понятие «Родина» включает в себя все условия жизни; историю, территорию, климат, природу, организацию общественной жизни, особенности языка, быта. Но для того, чтобы считать себя сыном или дочерью России, необходимо ощутить себя частью народа, принять русский язык, историю и культуру.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, он создаётся культурой человека, нравственной ee глубиной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ждый человек – рано или поздно, осознает он это или нет – необходимо связан со своим Отечеством. Жизнь и судьба человека в известной мере зависят от судьбы Отечества, которое накладывает определенный отпечаток на формирование ее гражданских черт. Ибо Отечество – социальная система, к которой личность принадлежит по рожд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дина! Это слово приходит к нам из детства и сопровождает всю жизнь. Наша родина – Россия. Ею по праву всегда гордились наши предки, ею гордимся и мы – их дети и вну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, мы любим свою Родину за ее славное прошлое, за то, что она неоднократно в борьбе отстаивала свою независимость многочисленных захватчиков, за то, что она представляет всем нациям страны равные права; за то, что это наше прошлое и будущее; за ее величавую и разнообразную природу; за ее героический и трудолюбивый нар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одной из восточных притч рассказывается: «Европейцы, приехав в одну из стран Востока для изучения ее природы, языка и культуры, были приглашены властелином во дворе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гда они пришли, властелин поздоровался с ними, угостил их и одарил щедрыми дар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дороге на побережье их с почестями сопровождали дворцовые слу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гда европейцы собрались сесть на корабль, слуги попросили их остановиться и снять обувь. Они счистили с их подошв землю, а затем возвратили обувь ее владельцам. Те, растерялись, не зная, что и подумать о таком странном обыча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чем вы это делаете? – удивились о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гда слуги ответил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ш властелин желает вам доброго пути и просит передать: «Вы приехали сюда из далекого могучего государства. Вы своими глазами увидели, что наша страна, наша земля – самая прекрасная на свете. Эта земля дорога нам. На ней мы сеем и хороним своих близких. Мы ложимся на нее, чтобы отдохнуть, и пасем на ней наш скот. Тропинки, которые вы видели в горах, в долинах, в полях и лесах, протоптаны нашими предками, нами и нашими детьми. Это земля – наш отец, наша мать и наш брат. Мы оказали вам гостеприимство и одарили дорогими подарками. Но наша земля – самое драгоценное, что у нас есть. Это – золотая земля. Потому-то мы не можем никому отдать ни единой песчинк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, для всех наций, народов, этносов своя земля, своя страна, своя Родина – это действительно золотая земля, земля предков. И любовь к своей земле красной нитью проходит через народную педагогику. Это то, что нельзя купить ни за какие деньги; это то, что «в любых испытаниях у нас никому не отнят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деи патриотизма, любви к Родине перешли в письменные памятники народов, их классическую и современную литературу. И здесь мы снова видим многогранность понимания этой темы: это и любовь к родной природе, ее прошлому, народным традициям, культуре, уважение к предкам, забота о будущем, защита Родины от врагов, дружба с другими народами мира, взаимопонимание. Но прежде всего это любовь к своему дому, своему городу и главное к Отечест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ладший школьный возраст--это период позитивных изменений и преобразований. Поэтому так важен уровень достижений, осуществлённых каждым ребёнком на данном возрастном этапе. Если в данном возрасте ребёнок не почувствует радость познания, не приобретет умения трудиться, не научиться любить близких, беречь природу, не приобретёт уверенность в своих способностях и возможностях, сделать это в дальнейшем будет значительно труднее и потребует неизмеримо более высоких душевных и физических затрат. Кроме того, социальный опыт ребёнка - это не то, что он знает и помнит, потому что прочитал, выучил, а то, что он пережил, и этот опыт постоянно определяет его действия и поступки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Я поставила перед собой задачу пробудить любовь к родным местам, гордость за свой народ, ощущение неразрывности с окружающим у дошкольников, и формировать у детей черты характера, которые помогут стать им гражданами общества. Свою работу я строю по таким  направлениям: «Моя родословная». « Наш дом-наш город-наша страна».«Мир дому моему». «Пусть не померкнет никогда веков связующая нить». «Моя семья - моя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Россия»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йчас я хочу остановиться на разделе «Наша страна»</w:t>
      </w:r>
    </w:p>
    <w:p>
      <w:pPr>
        <w:pStyle w:val="Style17"/>
        <w:numPr>
          <w:ilvl w:val="0"/>
          <w:numId w:val="1"/>
        </w:numPr>
        <w:spacing w:lineRule="auto" w:line="360"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Проведение имитационной игры. </w:t>
        <w:br/>
        <w:t xml:space="preserve">Урок рождается непросто: </w:t>
        <w:br/>
        <w:t xml:space="preserve">Порой – с наивного вопроса, </w:t>
        <w:br/>
        <w:t xml:space="preserve">Порой – со странного ответа. </w:t>
        <w:br/>
        <w:t xml:space="preserve">Он долго зреет в тайне где-то… </w:t>
        <w:br/>
        <w:t xml:space="preserve">Когда сомнений нет уж боле – </w:t>
        <w:br/>
        <w:t xml:space="preserve">Он вырывается на волю, </w:t>
        <w:br/>
        <w:t xml:space="preserve">Нам отдает себя на милость: </w:t>
        <w:br/>
        <w:t xml:space="preserve">Смотрите! Что-то получилось </w:t>
        <w:br/>
        <w:t xml:space="preserve">Уважаемые коллеги, я порошу вас побыть в роли детей старшего дошкольного возраста. </w:t>
        <w:br/>
        <w:t xml:space="preserve">(Участники располагаются на стульях, заранее расставленных по кругу). Проводится упражнение «Приветствие» ( адаптационная игра) . </w:t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Что за чудо-чудеса:</w:t>
        <w:br/>
        <w:t>раз рука и два рука!</w:t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от ладошка правая,</w:t>
        <w:br/>
        <w:t>вот ладошка левая.</w:t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 скажу вам, не тая,</w:t>
        <w:br/>
        <w:t>Руки всем нужны, друзья!</w:t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ильные руки не бросятся в драку,</w:t>
        <w:br/>
        <w:t>Добрые руки погладят собаку.</w:t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мные руки умеют лепить.</w:t>
        <w:br/>
        <w:t>Чуткие руки умеют дружить!</w:t>
      </w:r>
    </w:p>
    <w:p>
      <w:pPr>
        <w:pStyle w:val="Style17"/>
        <w:spacing w:lineRule="auto" w:line="360"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Возьмите за руки тех, кто стоит рядом с вами, ощутите тепло рук ваших друзей, которые будут вам добрыми помощниками. Пожелаем доброго дн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Основное назначение данного упражнения – создание эмоционального настроя, включение участников в общий процесс). 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на экране мини-фильм «Родина»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- Ребята, вы посмотрели небольшой фильм «Родина». Кто скажет, о чём этот фильм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ети:</w:t>
      </w:r>
      <w:r>
        <w:rPr>
          <w:rFonts w:cs="Times New Roman" w:ascii="Times New Roman" w:hAnsi="Times New Roman"/>
          <w:i/>
          <w:iCs/>
          <w:sz w:val="26"/>
          <w:szCs w:val="26"/>
        </w:rPr>
        <w:t>(о родном месте, о нашей Родине, 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- Правильно, эта песня о родном уголочке, о родной стороне, о Родине, о родном месте. Много поэтов, писателей, композиторов, художников написали замечательных произведений о нашей большой Родине. А народ слагал о Родине пословицы и поговорки, песни, придумывал сказки. А что такое Родина для каждого из вас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Дети: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это мой дом, мой город, моя семья, моя мама и я, моя страна, 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- Вы правы, ребята, всё это и есть наша большая Родина, которая складывается из маленьких частей </w:t>
      </w:r>
      <w:r>
        <w:rPr>
          <w:rFonts w:cs="Times New Roman" w:ascii="Times New Roman" w:hAnsi="Times New Roman"/>
          <w:i/>
          <w:iCs/>
          <w:sz w:val="26"/>
          <w:szCs w:val="26"/>
        </w:rPr>
        <w:t>(моя семья, мой дом, мой город)</w:t>
      </w:r>
      <w:r>
        <w:rPr>
          <w:rFonts w:cs="Times New Roman" w:ascii="Times New Roman" w:hAnsi="Times New Roman"/>
          <w:sz w:val="26"/>
          <w:szCs w:val="26"/>
        </w:rPr>
        <w:t>. Давайте вспомним стихи русских поэтов о Родине, которые мы с вами изучил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ети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(дети читают полюбившиеся стихи)</w:t>
      </w:r>
    </w:p>
    <w:p>
      <w:pPr>
        <w:pStyle w:val="Style17"/>
        <w:spacing w:lineRule="auto" w:line="276"/>
        <w:rPr/>
      </w:pPr>
      <w:r>
        <w:rPr>
          <w:sz w:val="26"/>
          <w:szCs w:val="26"/>
          <w:u w:val="single"/>
        </w:rPr>
        <w:t>Воспитатель:</w:t>
      </w:r>
      <w:r>
        <w:rPr>
          <w:sz w:val="26"/>
          <w:szCs w:val="26"/>
        </w:rPr>
        <w:t xml:space="preserve"> - Наша Родина такая большая, что если мы захотим проехать из края в край, то на самом быстром поезде эта дорога займёт целую неделю, а на самолёте придётся лететь целый день. Давайте вместе с вами проведем экскурсию по ней </w:t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лайд-фильм « Наша Родина»</w:t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ша Родина красива не только своей природой. У нас есть прекрасные русские народные сказки. Каждая сказка запоминается ярчайшим героем. А с какими героями мы встретимся, сейчас  узнаем из игры « Что мы видели не кажем, кого видели- покажем»</w:t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(участникам втайне от других  раздаются герои сказок. «Колобок», « Баба-яга», « Хозяйка медной горы», « богатырь», «Курочка-ряба», и т.д.</w:t>
      </w:r>
    </w:p>
    <w:p>
      <w:pPr>
        <w:pStyle w:val="Style17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Наша жизнь не обходится без средств массовой информации. Как наши дети любят мультфильмы! Не воспользоваться этим нельзя. Поэтому давайте направим эту любовь в историческо-познавательное русло. Посмотрим подобные мультфильмы. Практика эта применяется не часто, но эффективно.</w:t>
      </w:r>
    </w:p>
    <w:p>
      <w:pPr>
        <w:pStyle w:val="Style17"/>
        <w:spacing w:lineRule="auto" w:line="360"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Просмотр мультипликационных фильмов из серии «МУЛЬТИ-РОССИЯ. МЫ ЖИВЕМ В РОССИИ». </w:t>
      </w:r>
    </w:p>
    <w:p>
      <w:pPr>
        <w:pStyle w:val="Style17"/>
        <w:numPr>
          <w:ilvl w:val="0"/>
          <w:numId w:val="1"/>
        </w:numPr>
        <w:spacing w:lineRule="auto" w:line="360" w:before="280" w:after="0"/>
        <w:rPr>
          <w:sz w:val="26"/>
          <w:szCs w:val="26"/>
        </w:rPr>
      </w:pPr>
      <w:r>
        <w:rPr>
          <w:sz w:val="26"/>
          <w:szCs w:val="26"/>
        </w:rPr>
        <w:t>Одной из форм работы ещё на мадших ступенях  применяется всем известный настольный театр. При участии деда и бабы (отдать  слушателю) попробуйте вспомнить, что вам показалось самым интересным. (воспитатель надевает на руки кукол «бибабо», и кратко проговаривает яркие интересные моменты)</w:t>
      </w:r>
    </w:p>
    <w:p>
      <w:pPr>
        <w:pStyle w:val="Style17"/>
        <w:numPr>
          <w:ilvl w:val="0"/>
          <w:numId w:val="1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 xml:space="preserve">Познакомиться с богатым наследием русского народа, фольклором можно через красоту русской песни.  Песня сопровождает нас  бездумно. Будь то современные или известные нам от бабушек. Вот и сейчас нам не нужны аккомпаниаторы, музыкальные инструменты. Мы можем вместе с детьми спеть одну из нравившихся нам песен « Во поле берёза стояла» (или предложить иную песню по желанию взрослых).  Исполняется куплет песни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6.  Рефлексия. </w:t>
        <w:br/>
        <w:t xml:space="preserve">Уважаемые коллеги! Прошу Вас выполнить рефлексию по методике «Эмоциональное письмо». Для этого на  предложенных вам контурах России, на обратной стороне дайте оценку  и комментарии  соответствующие вашему настроению на нашем занятии, и оставьте на столе . </w:t>
        <w:br/>
        <w:t xml:space="preserve">Итог обыденной работы – </w:t>
        <w:br/>
        <w:t xml:space="preserve">Восторг волшебного полета! </w:t>
        <w:br/>
        <w:t xml:space="preserve">Все это – дивное явленье – </w:t>
        <w:br/>
        <w:t xml:space="preserve">Урок, рожденный вдохновеньем… </w:t>
        <w:br/>
        <w:t xml:space="preserve">Благодарю за сотрудничество! Творческих всем успехов! </w:t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7.  Ну, какая беседа без вкусного обеда. Прошу всех к столу, отведать чем Бог послал.</w:t>
        <w:br/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ьзуемые учебники и учебные пособ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    Читаем, учимся, играем. (журнал-сборник сценариев для библиотек), №4 2003 В.Б.Шихова «Ты тоже родился в России…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ьзуемая методическая литература: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    Т.Ф. Кузина, Г.И. Батурина Занимательная педагогика народов России (советы, игры, обряды) М., «Школьная пресса», 200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    Вера Пашнина. Жили-были, хоровод водили. (Фольклорные праздники для 5-9 классов), Ярославль, Академия развития, 200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55555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55555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55555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55555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6"/>
          <w:szCs w:val="26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07:00Z</dcterms:created>
  <dc:creator>Сад</dc:creator>
  <dc:description/>
  <dc:language>en-US</dc:language>
  <cp:lastModifiedBy>НаталияР</cp:lastModifiedBy>
  <cp:lastPrinted>2012-12-11T14:19:00Z</cp:lastPrinted>
  <dcterms:modified xsi:type="dcterms:W3CDTF">2017-01-25T14:07:00Z</dcterms:modified>
  <cp:revision>2</cp:revision>
  <dc:subject/>
  <dc:title/>
</cp:coreProperties>
</file>