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 РАЗРАБОТК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КОЛОГИЧЕСКОЕ ВОСПИТАНИ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ПРОЦЕССЕ ОЗНАКОМЛЕНИЯ ДОШКОЛЬНИКОВ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ПРИРОДОЙ РОДНОГО КРАЯ 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                          </w:t>
      </w:r>
      <w:r>
        <w:rPr>
          <w:b/>
          <w:spacing w:val="30"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ind w:firstLine="3780"/>
        <w:rPr>
          <w:spacing w:val="30"/>
        </w:rPr>
      </w:pPr>
      <w:r>
        <w:rPr>
          <w:spacing w:val="30"/>
        </w:rPr>
        <w:t>«Человек  стал  человеком  только тогда,</w:t>
      </w:r>
    </w:p>
    <w:p>
      <w:pPr>
        <w:pStyle w:val="Normal"/>
        <w:spacing w:lineRule="auto" w:line="360"/>
        <w:ind w:firstLine="3780"/>
        <w:rPr>
          <w:spacing w:val="30"/>
        </w:rPr>
      </w:pPr>
      <w:r>
        <w:rPr>
          <w:spacing w:val="30"/>
        </w:rPr>
        <w:t>когда  увидел  красоту  вечерней  зари  и</w:t>
      </w:r>
    </w:p>
    <w:p>
      <w:pPr>
        <w:pStyle w:val="Normal"/>
        <w:spacing w:lineRule="auto" w:line="360"/>
        <w:ind w:firstLine="3780"/>
        <w:rPr>
          <w:spacing w:val="30"/>
        </w:rPr>
      </w:pPr>
      <w:r>
        <w:rPr>
          <w:spacing w:val="30"/>
        </w:rPr>
        <w:t>облачков,  плывущих   в  голубом   небе,</w:t>
      </w:r>
    </w:p>
    <w:p>
      <w:pPr>
        <w:pStyle w:val="Normal"/>
        <w:spacing w:lineRule="auto" w:line="360"/>
        <w:ind w:firstLine="3780"/>
        <w:rPr>
          <w:spacing w:val="30"/>
        </w:rPr>
      </w:pPr>
      <w:r>
        <w:rPr>
          <w:spacing w:val="30"/>
        </w:rPr>
        <w:t>услышал   пение   соловья    и    пережил</w:t>
      </w:r>
    </w:p>
    <w:p>
      <w:pPr>
        <w:pStyle w:val="Normal"/>
        <w:spacing w:lineRule="auto" w:line="360"/>
        <w:ind w:firstLine="3780"/>
        <w:rPr>
          <w:spacing w:val="30"/>
        </w:rPr>
      </w:pPr>
      <w:r>
        <w:rPr>
          <w:spacing w:val="30"/>
        </w:rPr>
        <w:t xml:space="preserve">восхищение   красотой   природы. </w:t>
      </w:r>
    </w:p>
    <w:p>
      <w:pPr>
        <w:pStyle w:val="Normal"/>
        <w:spacing w:lineRule="auto" w:line="360"/>
        <w:ind w:firstLine="3780"/>
        <w:rPr>
          <w:spacing w:val="30"/>
        </w:rPr>
      </w:pPr>
      <w:r>
        <w:rPr>
          <w:spacing w:val="30"/>
        </w:rPr>
        <w:t>Потребность   в   красивом    утверждает</w:t>
      </w:r>
    </w:p>
    <w:p>
      <w:pPr>
        <w:pStyle w:val="Normal"/>
        <w:spacing w:lineRule="auto" w:line="360"/>
        <w:ind w:firstLine="3780"/>
        <w:rPr>
          <w:spacing w:val="30"/>
        </w:rPr>
      </w:pPr>
      <w:r>
        <w:rPr>
          <w:spacing w:val="30"/>
        </w:rPr>
        <w:t>непримиримость    и    нетерпимость   ко</w:t>
      </w:r>
    </w:p>
    <w:p>
      <w:pPr>
        <w:pStyle w:val="Normal"/>
        <w:spacing w:lineRule="auto" w:line="360"/>
        <w:ind w:firstLine="3780"/>
        <w:rPr/>
      </w:pPr>
      <w:r>
        <w:rPr>
          <w:spacing w:val="30"/>
        </w:rPr>
        <w:t>всему   пошлому,   уродливому.   Зло  и</w:t>
      </w:r>
    </w:p>
    <w:p>
      <w:pPr>
        <w:pStyle w:val="Normal"/>
        <w:spacing w:lineRule="auto" w:line="360"/>
        <w:ind w:firstLine="3780"/>
        <w:rPr>
          <w:spacing w:val="30"/>
        </w:rPr>
      </w:pPr>
      <w:r>
        <w:rPr>
          <w:spacing w:val="30"/>
        </w:rPr>
        <w:t>подлинная   красота   несовместимы».</w:t>
      </w:r>
    </w:p>
    <w:p>
      <w:pPr>
        <w:pStyle w:val="Normal"/>
        <w:spacing w:lineRule="auto" w:line="360"/>
        <w:ind w:firstLine="3780"/>
        <w:jc w:val="right"/>
        <w:rPr>
          <w:spacing w:val="30"/>
        </w:rPr>
      </w:pPr>
      <w:r>
        <w:rPr>
          <w:spacing w:val="30"/>
        </w:rPr>
        <w:t>В.А.Сухомлинский</w:t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30"/>
        </w:rPr>
        <w:t>Актуальность проблемы экологического воспитания  в</w:t>
      </w:r>
      <w:r>
        <w:rPr>
          <w:b/>
          <w:spacing w:val="30"/>
        </w:rPr>
        <w:t xml:space="preserve"> </w:t>
      </w:r>
      <w:r>
        <w:rPr>
          <w:spacing w:val="30"/>
        </w:rPr>
        <w:t xml:space="preserve"> дошкольной педагогике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Какая притягательность заключается в том, что нас окружает с детства?  Почему, уехав из родных мест на долгие годы, человек вспоминает их с теплотой, он постоянно с гордостью рассказывает о красоте и богатстве своего родного края? Одно из проявлений патриотизма – любовь к природе. Это сложное чувство включает эмоциональную отзывчивость, устойчивый интерес к природе и желание охранять и преумножать её богатства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 xml:space="preserve">В. А. Сухомлинский писал: «человек стал человеком только тогда, когда увидел красоту вечерней зари и облаков, плывущих в голубом небе, услышал пение соловья и пережил восхищение красотой пространства. С тех пор мысль и красота идут рядом, вознося и возвеличивая человека. Но это облагораживание требует больших воспитательных усилий.». Каждый объект природы, яркий или скромный, большой или маленький, по- своему привлекателен, и описывая его, ребенок учится определять своё отношение к природе, передавать его в образах, рисунках. 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 xml:space="preserve">«Потребность в красивом, -   говорил В.А Сухомлинский, - утверждает моральную красоту, рождает непримиримость и нетерпимость ко всему пошлому, уродливому… Зло и подлинная красота несовместимы. 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Красота   родной природы раскрывает и красоту человеческого труда, рождает желание сделать свой храм ещё прекраснее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 </w:t>
      </w:r>
      <w:r>
        <w:rPr>
          <w:spacing w:val="30"/>
        </w:rPr>
        <w:t xml:space="preserve">Поэтому так важно показать детям, как человек оберегает и умножает лесные богатства, сколько труда вкладывает, чтобы радовали всех леса и озёра, поля и реки. Современная педагогика рассматривает экологическое воспитание как, активный, целенаправленный процесс формирования основ экологической культуры. В наши дни особенно остро встает вопрос экологического воспитания дошкольников, так как экологическая катастрофа является глобальной проблемой современности. А так как дети будущие жители нашей планеты, творцы и продолжатели жизни на земле, им необходимы экологические знания. И чем раньше начнётся процесс экологического воспитания, тем больше уверенность в том, что наша природа – наше богатство будет в сохранности. И родители, и педагоги должны с раннего детства учить детей любить природу, уметь восхищаться её красотой,  внести свою посильную лепту в дело  сохранения и приумножения богатств природы. А уж что говорить о восприятии красоты и гармонии форм, Красок и звуков… Наблюдение происходящего в природе явления вызывают чувство радости и дают огромное наслаждение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этому в дошкольном </w:t>
      </w:r>
      <w:r>
        <w:rPr>
          <w:spacing w:val="30"/>
        </w:rPr>
        <w:t xml:space="preserve">возрасте экологическое воспитание проходит через ознакомление детей с природой, а это является важным аспектом всестороннего и гармоничного развития личности ребёнка. Общение с природой, познание её тайн облагораживает человека,  делает его более чутким. Чем больше дети будут узнавать природу своей Родины, тем больше они будут любить её. Дети в наше время должны любить нашу планету, тот её уголок, где мы живем, где мы провели своё детство. Пусть это будут тенистые леса с ягодами и грибами, луга с высокими и цветущими травами, тихие заводи рек, широкие степи с яркими тюльпанами весной, заснеженная тундра с северным сиянием зимой и пёстрым ковром низкорослых цветов летом, высокие горы с белоснежными вершинами, скалистые берега морей… Долг живущих на земле людей – сохранить всю эту красоту и богатства природы для будущих поколений. 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К вопросам экологического воспитания дошкольников в своё время обращалось много учёных: С.Н. Николаев, Т.И.Гризик, С. А. Веретенникова, Р. И. Жуковская, П. Г. Саморукова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Вот почему выбрана эта тема, я согласна с мнением великих педагогов и осознаю всю угрозу, нависшую над природой в наши дни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>ПАРАМЕТРЫ  ИССЛЕДОВАНИЯ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ОБЪЕКТ:</w:t>
      </w:r>
      <w:r>
        <w:rPr>
          <w:spacing w:val="30"/>
        </w:rPr>
        <w:t xml:space="preserve"> экологическое воспитание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ЕДМЕТ:</w:t>
      </w:r>
      <w:r>
        <w:rPr>
          <w:spacing w:val="30"/>
        </w:rPr>
        <w:t xml:space="preserve"> ознакомление с природой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ЦЕЛЬ:</w:t>
      </w:r>
      <w:r>
        <w:rPr>
          <w:spacing w:val="30"/>
        </w:rPr>
        <w:t xml:space="preserve"> определить пути и охарактеризовать условия экологического воспитания дошкольников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ЗАДАЧИ:</w:t>
      </w:r>
      <w:r>
        <w:rPr>
          <w:spacing w:val="3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30"/>
        </w:rPr>
      </w:pPr>
      <w:r>
        <w:rPr>
          <w:spacing w:val="30"/>
        </w:rPr>
        <w:t>Дать анализ проблеме экологического воспитания дошкольников в научно- методической литератур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30"/>
        </w:rPr>
      </w:pPr>
      <w:r>
        <w:rPr>
          <w:spacing w:val="30"/>
        </w:rPr>
        <w:t>Проверить в практике детского сада наиболее эффективные   формы, методы и приёмы экологического воспит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30"/>
        </w:rPr>
      </w:pPr>
      <w:r>
        <w:rPr>
          <w:spacing w:val="30"/>
        </w:rPr>
        <w:t>Сформировать  методические рекомендации для  педагогов по экологическому воспитанию дошкольников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ГИПОТЕЗА</w:t>
      </w:r>
      <w:r>
        <w:rPr>
          <w:spacing w:val="30"/>
        </w:rPr>
        <w:t>: если в процессе работы воспитатель использует разнообразные методы и приёмы, работает в тесном сотрудничестве с родителями, проводит работу последовательно, планомерно и систематично, то процесс экологического воспитания дошкольников будет проходить наиболее успешно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НОВИЗНА ИССЛЕДОВАНИЯ:</w:t>
      </w:r>
      <w:r>
        <w:rPr>
          <w:spacing w:val="30"/>
        </w:rPr>
        <w:t xml:space="preserve"> ознакомление дошкольников с природой адаптировано на условия Краснодарского края, то есть, учтён национально- региональный компонент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АКТИЧЕСКАЯ ЗНАЧИМОСТЬ:</w:t>
      </w:r>
      <w:r>
        <w:rPr>
          <w:spacing w:val="30"/>
        </w:rPr>
        <w:t xml:space="preserve"> данный опыт работы можно использовать в любом детском саду и в практике семейного воспитания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             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             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                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                    </w:t>
      </w:r>
      <w:r>
        <w:rPr>
          <w:b/>
          <w:spacing w:val="30"/>
        </w:rPr>
        <w:t>ПЛАН ИССЛЕДОВАТЕЛЬСКОЙ РАБОТЫ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b/>
          <w:spacing w:val="30"/>
          <w:lang w:val="en-US"/>
        </w:rPr>
        <w:t>I</w:t>
      </w:r>
      <w:r>
        <w:rPr>
          <w:b/>
          <w:spacing w:val="30"/>
        </w:rPr>
        <w:t xml:space="preserve"> этап - Констатирующий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Выявление уровня экологического воспитания дошкольников при помощи методов: анкетирование, наблюдение, диагностики.</w:t>
      </w:r>
    </w:p>
    <w:p>
      <w:pPr>
        <w:pStyle w:val="Normal"/>
        <w:spacing w:lineRule="auto" w:line="360"/>
        <w:jc w:val="right"/>
        <w:rPr/>
      </w:pPr>
      <w:r>
        <w:rPr>
          <w:i/>
          <w:spacing w:val="30"/>
        </w:rPr>
        <w:t>Срок: сентябрь - октябрь 2017 г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30"/>
        </w:rPr>
        <w:t xml:space="preserve">     </w:t>
      </w:r>
      <w:r>
        <w:rPr>
          <w:b/>
          <w:spacing w:val="30"/>
          <w:lang w:val="en-US"/>
        </w:rPr>
        <w:t>II</w:t>
      </w:r>
      <w:r>
        <w:rPr>
          <w:b/>
          <w:spacing w:val="30"/>
        </w:rPr>
        <w:t xml:space="preserve"> этап - Формирующий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 xml:space="preserve">Внедрение в работу системы мероприятий, направленных на уровне экологического воспитания дошкольников. </w:t>
      </w:r>
    </w:p>
    <w:p>
      <w:pPr>
        <w:pStyle w:val="Normal"/>
        <w:spacing w:lineRule="auto" w:line="360"/>
        <w:jc w:val="right"/>
        <w:rPr/>
      </w:pPr>
      <w:r>
        <w:rPr>
          <w:i/>
          <w:spacing w:val="30"/>
        </w:rPr>
        <w:t>Срок: октябрь 2017 г. - май 2018 г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  <w:lang w:val="en-US"/>
        </w:rPr>
        <w:t>III</w:t>
      </w:r>
      <w:r>
        <w:rPr>
          <w:b/>
          <w:spacing w:val="30"/>
        </w:rPr>
        <w:t xml:space="preserve"> этап – Заключительный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 xml:space="preserve">Повторное выявление уровня экологического воспитания дошкольников при помощи тех же методов, что на констатирующем этапе. </w:t>
      </w:r>
    </w:p>
    <w:p>
      <w:pPr>
        <w:pStyle w:val="Normal"/>
        <w:spacing w:lineRule="auto" w:line="360"/>
        <w:jc w:val="right"/>
        <w:rPr/>
      </w:pPr>
      <w:r>
        <w:rPr>
          <w:i/>
          <w:spacing w:val="30"/>
        </w:rPr>
        <w:t xml:space="preserve">Срок: июнь 2018г. </w:t>
      </w:r>
    </w:p>
    <w:p>
      <w:pPr>
        <w:pStyle w:val="Normal"/>
        <w:spacing w:lineRule="auto" w:line="360"/>
        <w:jc w:val="both"/>
        <w:rPr>
          <w:i/>
          <w:i/>
          <w:spacing w:val="30"/>
        </w:rPr>
      </w:pPr>
      <w:r>
        <w:rPr>
          <w:i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  <w:t xml:space="preserve">      </w:t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</w:rPr>
        <w:t>1.</w:t>
      </w:r>
      <w:r>
        <w:rPr>
          <w:spacing w:val="30"/>
        </w:rPr>
        <w:t xml:space="preserve"> </w:t>
      </w:r>
      <w:r>
        <w:rPr>
          <w:b/>
          <w:spacing w:val="30"/>
        </w:rPr>
        <w:t>ПСИХОЛОГО-ПЕДАГОГИЧЕСКИЕ ОСНОВЫ</w:t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>ЭКОЛОГИЧЕСКОГО ВОСПИТАНИЯ</w:t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rPr>
          <w:b/>
          <w:b/>
          <w:spacing w:val="30"/>
        </w:rPr>
      </w:pPr>
      <w:r>
        <w:rPr>
          <w:b/>
          <w:spacing w:val="30"/>
        </w:rPr>
        <w:t>1.1. Значение экологического воспитания дошкольник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30"/>
        </w:rPr>
        <w:t>Всестороннее развитие и воспитание детей осуществляется разными средствами. Одно из них – ознакомление с природой. Природа – неиссякаемый источник духовного обогащения. Бесконечно разнообразный мир природы пробуждает у детей живой интерес, любознательность, побуждает их к игре, трудовой, художественной деятельности. Однако далеко не всё может быть правильно понято детьми при самостоятельном общении с природой, далеко не всегда при этом правильно формируется отношения к растениям и животным. Ввести ребёнка в мир природы, сформировать реалистические представления об её объектах и явлениях, воспитать способность видеть красоту родной природы, любовь, бережное и заботливое отношение к ней – важнейшие задачи работы детского сада. Для того чтобы дети правильно отображали явления природы, необходимо направлять процесс восприятия ими природы. Без приближения детей к природе и широко использования её в воспитательно-образовательной работе ДОУ, нельзя решать задачи всестороннего развития дошкольников – умственного, эстетического, нравственного и физического. Воспитание бережного и заботливого отношения к природе возможно тогда, когда дети будут располагать хотя бы элементарными знаниями о ней, овладеют несложными способами выращивания растений, ухода за животными, научатся любить природу, видеть её красоту. Именно на этой основе формируется любовь к родному краю, Родине. Законы природы выражают связь между отдельными явлениями. Познание природы, проникновение в её причинно- следственные связи между объектами и явлениями развивает мышление и способствует формированию научного мировоззрения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30"/>
        </w:rPr>
      </w:pPr>
      <w:r>
        <w:rPr>
          <w:b/>
          <w:spacing w:val="30"/>
        </w:rPr>
        <w:t xml:space="preserve">1.2. Исторический аспект экологического </w:t>
      </w:r>
    </w:p>
    <w:p>
      <w:pPr>
        <w:pStyle w:val="Normal"/>
        <w:spacing w:lineRule="auto" w:line="360"/>
        <w:ind w:firstLine="540"/>
        <w:jc w:val="center"/>
        <w:rPr>
          <w:spacing w:val="30"/>
        </w:rPr>
      </w:pPr>
      <w:r>
        <w:rPr>
          <w:b/>
          <w:spacing w:val="30"/>
        </w:rPr>
        <w:t>воспитания дошкольников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Влияние родной природы каждый из нас в большей или меньшей мере испытывает на себе и знает, что она является источником первых конкретных знаний и тех радостных переживаний, которые часто запоминаются на всю жизнь. Дети всегда в той или иной форме соприкасаются с природой. Зелёные леса и луга, цветы, бабочки, жуки, птицы, звери, движущиеся облака, падающие хлопья снега, ручейки, даже лужицы после летнего дождя – всё это привлекает внимание детей, радует их, даёт богатую пищу для их развития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Окраска, форма, запах цветов и плодов, пение птиц журчание ручья, плеск воды, шелест травы, шуршание сухих листьев, скрип снега под ногами – всё это позволяет детям чувствовать природу и может служить богатым материалом для развития у них эстетического чувства, сенсорного воспитания. Приобретенное в детстве умение видеть и слышать природу такой, какая она есть в действительности, вызывает у детей глубокий интерес к ней, расширяет их знания, способствует формированию характера и интересов. В этом убеждают нас биографии многих учёных – К.И.Тимирязева, И.В.Мичурина, писателей, художников и композиторов – А.С.Пушкина, М.Пришвина, В.И.Бианки, И.Левитана, А.К.Саврасова, П.И.Чайковского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Ознакомление дошкольников с природой -   это средство образования в их сознании реалистических знаний об окружающем мире, основанном на её чувственном опыте. Эти знания необходимы для формирования материалистического миропонимания. Отсутствие у детей знаний, верно отражающих действительность, нередко приводит к образованию у них различных предрассудков. Для того чтобы дети правильно отображали явления природы, необходимо направлять процесс восприятия ими природы. В процессе воспитания в детском саду осуществляется всестороннее развитие детей в различных видах деятельности.  Основу содержания любой деятельности ребёнка составляют те знания, которые образуются при ознакомлении с окружающим, в частности с природой. Ознакомление дошкольников с природой -  одно из главных средств их развития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 </w:t>
      </w:r>
      <w:r>
        <w:rPr>
          <w:spacing w:val="30"/>
        </w:rPr>
        <w:t>Ознакомление дошкольников с природой передает объём знаний о предметах, явлениях неживой и живой природы, воспитание интереса и любви к ней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                  </w:t>
      </w:r>
      <w:r>
        <w:rPr>
          <w:b/>
          <w:spacing w:val="30"/>
        </w:rPr>
        <w:t>1.3. Формы экологического воспитания дошкольников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spacing w:val="30"/>
        </w:rPr>
        <w:t>Формами организации деятельности детей при ознакомлении их  с природой являются занятия, экскурсии, прогулки, работа в уголке природы, работа на земельном участке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  <w:t xml:space="preserve">Занятия </w:t>
      </w:r>
      <w:r>
        <w:rPr>
          <w:spacing w:val="30"/>
        </w:rPr>
        <w:t xml:space="preserve">- проводятся в определенные часы, по заранее разработанному плану, согласованному с программой. На занятиях воспитатель не только сообщает детям новые знания, но и уточняет, и закрепляет их. Главное в занятии -  это усвоение детьми программного материала. Для этого используются разнообразные методы – наблюдение натуральных объектов, труда взрослых, дидактические игры, работа с картинами, чтение художественной литературы, рассказы, беседы. 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  <w:t>Экскурсия</w:t>
      </w:r>
      <w:r>
        <w:rPr>
          <w:spacing w:val="30"/>
        </w:rPr>
        <w:t xml:space="preserve"> – это занятие, на котором дети знакомятся с природой в естественных условиях: в лесу, на лугу, в саду, у водоема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 xml:space="preserve">Экскурсии проводят в часы, отведенные для занятий. На экскурсиях осуществляется определенное программное содержание, усвоение которого обязательно для всей группы детей, что отличает экскурсии от повседневных прогулок. Пребывание на свежем воздухе в лесу или на лугу среди душистых цветов, движения и радостные переживания, обычно с этим связанные, благотворно сказываются и на физическом развитии детей. Выбор места экскурсии зависит от её задач и возраста детей. Экскурсии за пределы детского сада проводятся с детьми средней, старшей и подготовительной групп. Экскурсии в одни и те же места рекомендуется проводить в разное время года. Готовясь к экскурсиям, воспитатель заранее посещает те места, куда намечается экскурсия. В проведении экскурсии большую роль играет организация детей. </w:t>
      </w:r>
    </w:p>
    <w:p>
      <w:pPr>
        <w:pStyle w:val="Normal"/>
        <w:spacing w:lineRule="auto" w:line="360"/>
        <w:jc w:val="both"/>
        <w:rPr>
          <w:b/>
          <w:b/>
          <w:spacing w:val="30"/>
        </w:rPr>
      </w:pPr>
      <w:r>
        <w:rPr>
          <w:spacing w:val="30"/>
        </w:rPr>
        <w:t>Перед выходом проверяют, всё ли необходимое они взяли, затем напоминают детям, как они должны вести себя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  <w:t>Прогулки</w:t>
      </w:r>
      <w:r>
        <w:rPr>
          <w:spacing w:val="30"/>
        </w:rPr>
        <w:t xml:space="preserve"> – ежедневные прогулки широко используются для ознакомления детей всех возрастных групп с природой. Они могут носить характер небольших экскурсий, во время которых воспитатель проводит осмотры участка, организует наблюдение за погодой, сезонными изменениями в жизни растений, животных. На прогулках дети знакомятся с природой по намеченному плану, заранее составленному на основе программы и с учётом местных условий. Программное содержание плана осуществляется на ряде прогулок в то время, когда появляются те или иные явления природы. На прогулках воспитатель организует игры с использованием естественного материала – песка, снега, воды, листьев. Для игр во время прогулок на земельном участке нужно иметь ящик с песком, небольшой бассейн, водоплавающие игрушки. Во время повседневных прогулок дети участвуют в трудовых процессах:  сгребают опавшие листья, очищают дорожки  от снега, поливают растения. 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  <w:t>Работа на земельном участке</w:t>
      </w:r>
      <w:r>
        <w:rPr>
          <w:spacing w:val="30"/>
        </w:rPr>
        <w:t xml:space="preserve"> – на земельном участке дети трудятся преимущественно после дневного сна. Так же, как и в уголке, это сочетается с наблюдениями и способствует накоплению у них знаний о растениях и животных, совершенствованию трудовых навыков и умений, воспитанию трудолюбия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  <w:t>Работа в уголке природы</w:t>
      </w:r>
      <w:r>
        <w:rPr>
          <w:spacing w:val="30"/>
        </w:rPr>
        <w:t xml:space="preserve"> – работа в уголке природы проводится в часы, отведённые для труда. Дети наблюдают за растениями и животными, привыкают к бережному отношению к ним, приучаются к совместному труду с взрослыми, друг с другом, а затем и самостоятельно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30"/>
        </w:rPr>
      </w:pPr>
      <w:r>
        <w:rPr>
          <w:b/>
          <w:spacing w:val="30"/>
        </w:rPr>
        <w:t>1.4. Методы ознакомления дошкольников с природой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  <w:t>Наглядные метод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Наблюдение</w:t>
      </w:r>
      <w:r>
        <w:rPr>
          <w:spacing w:val="30"/>
        </w:rPr>
        <w:t xml:space="preserve"> – это целенаправленное, планомерное восприятие предметов и явлений окружающего мира. Это сложная познавательная деятельность, в ней участвует восприятие, мышление и речь, требуется устойчивое внимание. Организуя наблюдения в природе, воспитатель решает в комплексе ряд задач: формирует у детей знания о природе, учит наблюдать, развивает наблюдательность, воспитывает эстетически. В зависимости от познавательных задач воспитатель использует различные виды наблюдений. Наблюдение организуется при ознакомлении детей с растениями и животными, погодой, трудом взрослых в природе, они проводятся на занятиях и на  экскурсиях, на прогулках и в уголке природы. В начале наблюдения, особенно если оно проводится впервые, не стоит спешить с постановкой  перед детьми вопроса или задания. Воспитатель в процессе руководства наблюдением использует разнообразные приёмы – вопросы, загадки, обследование предмета, сравнение, игровые и трудовые дейст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Рассматривание картин</w:t>
      </w:r>
      <w:r>
        <w:rPr>
          <w:spacing w:val="30"/>
        </w:rPr>
        <w:t xml:space="preserve"> – картины дают возможность подробно рассмотреть явления природы, длительно сосредоточить на них внимание, что часто бывает невозможно сделать при непосредственном наблюдении в силу динамичности и изменчивости природы. При ознакомлении детей с природой используются дидактические, предметные, а также художественные картины. Цель использования картин состоит в том, чтобы сформировать у детей эстетическое отношение к природе, умение видеть её красоту, воспринимать образно-художественный смысл картины, видеть яркие средства выразительности. Рассматривание художественной картины может сопровождаться слушанием музыки или поэтических произведен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Учебный экран</w:t>
      </w:r>
      <w:r>
        <w:rPr>
          <w:spacing w:val="30"/>
        </w:rPr>
        <w:t xml:space="preserve"> -  при ознакомлении детей с природой в детском саду используются диафильмы, кинофильмы, телефильмы. С их помощью воспитатель формирует у детей представления о динамике явлений природы – росте и развитии растений и животных, о труде взрослых, показывая явления, которые протекают в природе длительное время.</w:t>
      </w:r>
    </w:p>
    <w:p>
      <w:pPr>
        <w:pStyle w:val="Normal"/>
        <w:spacing w:lineRule="auto" w:line="360"/>
        <w:jc w:val="both"/>
        <w:rPr/>
      </w:pPr>
      <w:r>
        <w:rPr>
          <w:spacing w:val="30"/>
        </w:rPr>
        <w:t xml:space="preserve">      </w:t>
      </w:r>
      <w:r>
        <w:rPr>
          <w:b/>
          <w:spacing w:val="30"/>
        </w:rPr>
        <w:t>Практические метод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Дидактические игры</w:t>
      </w:r>
      <w:r>
        <w:rPr>
          <w:spacing w:val="30"/>
        </w:rPr>
        <w:t xml:space="preserve"> -  в дидактических играх дети уточняют, закрепляют, расширяют имеющиеся представления о предметах и явлениях природы, растениях и животных. Многие игры подводят детей к обобщению и классификации. Дидактические игры способствуют развитию внимания, памяти, наблюдательности, активизируют и обогащают словар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едметные игры</w:t>
      </w:r>
      <w:r>
        <w:rPr>
          <w:spacing w:val="30"/>
        </w:rPr>
        <w:t xml:space="preserve"> - игры с листьями, семенами, цветами,  фруктами и овощами: «Чудесный мешочек», «Вершки и корешки», «Чьи детки на этой ветке?». Широко используются в младших и средних группах. Настольно-печатные игры: «Зоологическое лото», «Ботаническое лото», «Четыре времени года», «Ягоды и фрукты», «Растения» - дают возможность систематизировать знания детей о растениях, животных, явлениях неживой природы. Словесные игры «Кто летает, бегает, прыгает», «Нужно - не нужно» - проводятся с целью закрепления знан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одвижные игры природоведческого характера -</w:t>
      </w:r>
      <w:r>
        <w:rPr>
          <w:spacing w:val="30"/>
        </w:rPr>
        <w:t xml:space="preserve"> связаны с подражанием, повадкам животных, их образу жизни. Это такие как «Наседка и цыплята», «Мыши и кот», «Солнышко и дождик». 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  <w:t>Труд в природе</w:t>
      </w:r>
      <w:r>
        <w:rPr>
          <w:spacing w:val="30"/>
        </w:rPr>
        <w:t xml:space="preserve"> – организуют в форме индивидуальных и коллективных поручений. Индивидуальные поручения дают возможность более тщательно руководить действиями детей, коллективный труд даёт возможность формировать трудовые умения и навыки одновременно у всех детей групп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Элементарные опыты</w:t>
      </w:r>
      <w:r>
        <w:rPr>
          <w:spacing w:val="30"/>
        </w:rPr>
        <w:t xml:space="preserve"> -  это наблюдение, проводимое в специальных условиях. Оно предполагает активное воздействие на предмет или явление, их преобразование в соответствии с поставленной целью. Опыт используют как способ решения познавательной задачи. Решение познавательной задачи требует  специального процесса: анализа, соотнесения известных и неизвестных данных. Обсуждение условий опыта проходит под руководством воспитателя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  <w:t>Словесные методы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pacing w:val="30"/>
        </w:rPr>
      </w:pPr>
      <w:r>
        <w:rPr>
          <w:b/>
          <w:spacing w:val="30"/>
        </w:rPr>
        <w:t>Рассказ воспитателя</w:t>
      </w:r>
      <w:r>
        <w:rPr>
          <w:spacing w:val="30"/>
        </w:rPr>
        <w:t xml:space="preserve"> – рассказывать детям можно с разными целями: для расширения знаний об уже знакомых явлениях, животных, растениях, для ознакомления с новыми явлениями и фактами. Рассказ обязательно сопровождается иллюстративным материалом – фотографиями, картинами, диафильмами. Продолжительность рассказа для детей старшего дошкольного возраста должна быть не более 10 - 15 минут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b/>
          <w:spacing w:val="30"/>
        </w:rPr>
        <w:t>Беседа</w:t>
      </w:r>
      <w:r>
        <w:rPr>
          <w:spacing w:val="30"/>
        </w:rPr>
        <w:t xml:space="preserve"> – выделяют два вида: итоговую и предварительную. Предварительная - используется перед наблюдением, экскурсией. Цель – уточнение опыта детей для того, чтобы установить связь предстоящего наблюдения со знаниями. Итоговая беседа направлена на систематизацию и обобщение полученных фактов, их конкретизацию, закрепление и уточнение. Беседа - это итог проведенной работы с детьми. Поэтому перед воспитателем стоит задача накопления у детей представлений через наблюдения, трудовую деятельность, игры, чтение, рассказы. 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30"/>
        </w:rPr>
      </w:pPr>
      <w:r>
        <w:rPr>
          <w:spacing w:val="30"/>
        </w:rPr>
        <w:t>Беседа как метод ознакомления детей с природой используется с детьми среднего и старшего возра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Чтение художественной литературы</w:t>
      </w:r>
      <w:r>
        <w:rPr>
          <w:spacing w:val="30"/>
        </w:rPr>
        <w:t xml:space="preserve"> – детская природоведческая книга используется педагогом, прежде всего в воспитательных целях. Книга дает богатый материал для воспитания познавательного интереса, наблюдательности и любознательности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  <w:t xml:space="preserve">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30"/>
        </w:rPr>
      </w:pPr>
      <w:r>
        <w:rPr>
          <w:b/>
          <w:spacing w:val="30"/>
        </w:rPr>
        <w:t>1.5. Краткие выводы по главе 1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pacing w:val="30"/>
        </w:rPr>
      </w:pPr>
      <w:r>
        <w:rPr>
          <w:spacing w:val="30"/>
        </w:rPr>
        <w:t>Ознакомление дошкольников с природой является важным средством  воспитания экологической культуры дошкольников. Без знания природы, и без любви к ней невозможно человеческое существование. Важно закладывать основы экологического воспитания с раннего детства, так как, основные черты личности, закладываются в дошкольном возрасте. Очень важно использовать разнообразные формы, методы и приёмы в работе с детьми,  проводить её в тесном сотрудничестве с родителями и педагогами. Сделать ознакомление с природой интересной, творческой, познавательной деятельностью для детей, больше использовать практических занятий. И тогда через ознакомление с природой мы воспитаем чувственных, добрых, внимательных и заботливых жителей нашей планеты Земля.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</w:rPr>
        <w:t xml:space="preserve">2. РЕАЛИЗАЦИЯ ПРИНЦИПОВ И МЕТОДОВ </w:t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 xml:space="preserve">ЭКОЛОГИЧЕСКОГО ВОСПИТАНИЯ ДОШКОЛЬНИКОВ </w:t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>В ПРАКТИКЕ РАБОТЫ ДЕТСКОГО САДА</w:t>
      </w:r>
    </w:p>
    <w:p>
      <w:pPr>
        <w:pStyle w:val="Normal"/>
        <w:spacing w:lineRule="auto" w:line="36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30"/>
        </w:rPr>
      </w:pPr>
      <w:r>
        <w:rPr>
          <w:b/>
          <w:spacing w:val="30"/>
        </w:rPr>
        <w:t>2.1. Краткая характеристика коллектива детей и итоги констатирующего этапа исследования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spacing w:val="30"/>
        </w:rPr>
        <w:t>Исследование проводилось на базе МДОУ детский сад № 38 в средней группе. В эксперименте приняло участие 9 детей и их родителей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Опытно-педагогическое исследование началось с анкетирования родителей. Родителям было предложено ответить на шесть вопросов. Анкеты были именные и открытые. Были предложены следующие вопросы: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1.Любит ли ваш ребёнок бывать на природе?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2.Ухаживает ли ваш ребёнок за растениями?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3.Знаете ли вы как знакомить дошкольников с природой?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4.Замечаете ли вы у своих детей негативное отношение к природе?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5.Наказываете ли вы ребёнка за грубое отношение к природе?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6.Нужна ли информация в родительском уголке по экологическому воспитанию дошкольников?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В анкетировании приняло участие 9 родителей. После обработки анкет были получены следующие результ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 xml:space="preserve">№ </w:t>
            </w:r>
            <w:r>
              <w:rPr>
                <w:b/>
                <w:spacing w:val="30"/>
              </w:rPr>
              <w:t>вопро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Затрудняюс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4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6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4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6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4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6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4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35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25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5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35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10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5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5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Обработав полученные результаты, было принято решение составить перспективный план по работе с родителями в вопросах экологического воспитания дошкольников / приложение  1/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 xml:space="preserve">Были разработаны критерии оценивания знаний в растительном мире. 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               </w:t>
      </w:r>
      <w:r>
        <w:rPr>
          <w:b/>
          <w:spacing w:val="30"/>
        </w:rPr>
        <w:t>Условно были выделены три уровня оценк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Высокий</w:t>
      </w:r>
      <w:r>
        <w:rPr>
          <w:spacing w:val="30"/>
        </w:rPr>
        <w:t xml:space="preserve"> (красный цвет)- дети знают и правильно называют деревья, кустарники, цветы, знают строение растений, условия роста, правила поведения в приро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Средний </w:t>
      </w:r>
      <w:r>
        <w:rPr>
          <w:spacing w:val="30"/>
        </w:rPr>
        <w:t>(зелёный цвет)- дети узнают растения, но называют частично, иногда путаются, не могут самостоятельно ухаживать за растениями, только с помощью взрослого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b/>
          <w:spacing w:val="30"/>
        </w:rPr>
        <w:t>Низкий</w:t>
      </w:r>
      <w:r>
        <w:rPr>
          <w:spacing w:val="30"/>
        </w:rPr>
        <w:t xml:space="preserve"> (синий цвет)- дети не только не называют растения, но и не всегда узнают их, не умеют ухаживать за ними, не знают правила поведения в природе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Следующий метод, который использовали для выявления уровня экологического воспитания детей старшего дошкольного возраста – педагогическое наблюдение. Было проведено два наблюдения за детьми по заранее составленной программе.</w:t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b/>
          <w:spacing w:val="30"/>
        </w:rPr>
        <w:t>Программа наблюдения за детьми  на прогулк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Объект:</w:t>
      </w:r>
      <w:r>
        <w:rPr>
          <w:spacing w:val="30"/>
        </w:rPr>
        <w:t xml:space="preserve"> прогулка на участке детского сада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b/>
          <w:spacing w:val="30"/>
        </w:rPr>
        <w:t>Цель наблюдения:</w:t>
      </w:r>
      <w:r>
        <w:rPr>
          <w:spacing w:val="30"/>
        </w:rPr>
        <w:t xml:space="preserve"> наличие у детей бережного отношения к природе родного края, знание детьми растительного мира станицы Роговс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Время:</w:t>
      </w:r>
      <w:r>
        <w:rPr>
          <w:spacing w:val="30"/>
        </w:rPr>
        <w:t xml:space="preserve"> 11 октября 2017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одолжительность:</w:t>
      </w:r>
      <w:r>
        <w:rPr>
          <w:spacing w:val="30"/>
        </w:rPr>
        <w:t>3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едполагаемый результат:</w:t>
      </w:r>
      <w:r>
        <w:rPr>
          <w:spacing w:val="30"/>
        </w:rPr>
        <w:t xml:space="preserve"> наблюдение покажет, чт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30"/>
        </w:rPr>
      </w:pPr>
      <w:r>
        <w:rPr>
          <w:spacing w:val="30"/>
        </w:rPr>
        <w:t>дети знают правила поведения в природ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30"/>
        </w:rPr>
      </w:pPr>
      <w:r>
        <w:rPr>
          <w:spacing w:val="30"/>
        </w:rPr>
        <w:t>дети выполняют эти правил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30"/>
        </w:rPr>
      </w:pPr>
      <w:r>
        <w:rPr>
          <w:spacing w:val="30"/>
        </w:rPr>
        <w:t>умеют ухаживать за растения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деревье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кустарни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цве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отокол наблюдения:</w:t>
      </w:r>
      <w:r>
        <w:rPr>
          <w:spacing w:val="30"/>
        </w:rPr>
        <w:t xml:space="preserve"> наблюдение показало, чт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30"/>
        </w:rPr>
        <w:t xml:space="preserve">знают правила поведения в природе –40%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30"/>
        </w:rPr>
        <w:t>соблюдают правила поведения -20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30"/>
        </w:rPr>
        <w:t>умеют ухаживать за растениями – 45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деревьев -40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кустарников – 30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цветов –50%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</w:rPr>
        <w:t xml:space="preserve">Программа наблюдения за дидактическими играми </w:t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>экологического характера</w:t>
      </w:r>
    </w:p>
    <w:p>
      <w:pPr>
        <w:pStyle w:val="Normal"/>
        <w:spacing w:lineRule="auto" w:line="360"/>
        <w:ind w:firstLine="540"/>
        <w:rPr/>
      </w:pPr>
      <w:r>
        <w:rPr>
          <w:b/>
          <w:spacing w:val="30"/>
        </w:rPr>
        <w:t xml:space="preserve">Объект: </w:t>
      </w:r>
      <w:r>
        <w:rPr>
          <w:spacing w:val="30"/>
        </w:rPr>
        <w:t>дидактические игры «Лото», «Вершки и корешки», «Лото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Цель: </w:t>
      </w:r>
      <w:r>
        <w:rPr>
          <w:spacing w:val="30"/>
        </w:rPr>
        <w:t>наличие представления о строении растений, особенностях ухода за н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Время: </w:t>
      </w:r>
      <w:r>
        <w:rPr>
          <w:spacing w:val="30"/>
        </w:rPr>
        <w:t>25 октября 2017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одолжительность:</w:t>
      </w:r>
      <w:r>
        <w:rPr>
          <w:spacing w:val="30"/>
        </w:rPr>
        <w:t xml:space="preserve"> 3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Предполагаемый результат: </w:t>
      </w:r>
      <w:r>
        <w:rPr>
          <w:spacing w:val="30"/>
        </w:rPr>
        <w:t>наблюдение покажет, что дет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строение растен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условия рос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pacing w:val="30"/>
        </w:rPr>
        <w:t>знают растительный мир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правила ухода за раст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Протокол наблюдения: </w:t>
      </w:r>
      <w:r>
        <w:rPr>
          <w:spacing w:val="30"/>
        </w:rPr>
        <w:t>наблюдение показало, что де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30"/>
        </w:rPr>
        <w:t>знают строение растений –4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условия роста – 3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30"/>
        </w:rPr>
        <w:t>знают растительный мир Сахалина –4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правила ухода за ними – 35%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30"/>
        </w:rPr>
        <w:t>Для получения наиболее достоверного результата, решено было провести диагностику экологических умений, навыков и знаний детей старшего дошкольного возраста. Диагностика проводилась по следующим параметра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30"/>
        </w:rPr>
        <w:t>знание детьми 2-4деревье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ние  детьми 2-3 кустар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30"/>
        </w:rPr>
        <w:t>знание детьми 2-3цве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30"/>
        </w:rPr>
        <w:t>знание детьми 2-3 ягод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30"/>
        </w:rPr>
        <w:t>знание детьми 2-3 гриб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ние детьми строения раст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ние детьми условий роста раст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30"/>
        </w:rPr>
      </w:pPr>
      <w:r>
        <w:rPr>
          <w:spacing w:val="30"/>
        </w:rPr>
        <w:t>умение вести себя в приро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30"/>
        </w:rPr>
        <w:t xml:space="preserve">После обработки итогов диагностики были получены следующие результаты: </w:t>
      </w:r>
      <w:r>
        <w:rPr>
          <w:b/>
          <w:spacing w:val="30"/>
        </w:rPr>
        <w:t>высокий  уровень</w:t>
      </w:r>
      <w:r>
        <w:rPr>
          <w:b/>
          <w:i/>
          <w:spacing w:val="30"/>
        </w:rPr>
        <w:t xml:space="preserve"> – 5%, </w:t>
      </w:r>
      <w:r>
        <w:rPr>
          <w:b/>
          <w:spacing w:val="30"/>
        </w:rPr>
        <w:t>средний уровень</w:t>
      </w:r>
      <w:r>
        <w:rPr>
          <w:b/>
          <w:i/>
          <w:spacing w:val="30"/>
        </w:rPr>
        <w:t xml:space="preserve"> – 75%,</w:t>
      </w:r>
      <w:r>
        <w:rPr>
          <w:spacing w:val="30"/>
        </w:rPr>
        <w:t xml:space="preserve"> низкий</w:t>
      </w:r>
      <w:r>
        <w:rPr>
          <w:b/>
          <w:i/>
          <w:spacing w:val="30"/>
        </w:rPr>
        <w:t xml:space="preserve"> </w:t>
      </w:r>
      <w:r>
        <w:rPr>
          <w:b/>
          <w:spacing w:val="30"/>
        </w:rPr>
        <w:t>уровень</w:t>
      </w:r>
      <w:r>
        <w:rPr>
          <w:b/>
          <w:i/>
          <w:spacing w:val="30"/>
        </w:rPr>
        <w:t xml:space="preserve"> – 2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30"/>
        </w:rPr>
        <w:t>Таким образом, исходя, из результатов исследования на констатирующем этапе было решено разработать и внедрить в практику работы систему мероприятий, направленных на повышение уровня экологического воспитания дошкольников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30"/>
        </w:rPr>
      </w:pPr>
      <w:r>
        <w:rPr>
          <w:b/>
          <w:spacing w:val="30"/>
        </w:rPr>
        <w:t>2.2. Система мероприятий, направленная на повышение уровня экологического воспитания дошкольников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spacing w:val="30"/>
        </w:rPr>
        <w:t>Первым этапом формирующего этапа стало составление перспективного плана по работе с детьми по экологическому воспитанию дошкольников. Работа с детьми  началась с проведения ряда занятий: «Растительный мир», «Экскурсия осенью», «Чем богата природа родного края», «Лекарственные растения», «Экскурсия по аллее зимой»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spacing w:val="30"/>
        </w:rPr>
        <w:t xml:space="preserve">Перед проведением занятий была проведена большая предварительная работа: чтение художественной литературы, экскурсии в музей, рассказы воспитателя, беседы, рассматривание иллюстраций, просмотр видеофильмов, рассматривание фотоальбомов и другое. Во время занятий ребята были очень активны, задавали много вопросов, рассуждали, выяснили причинно-следственные связи. На занятии «Растительный мир» - ребята закрепили свои знания о растительности , условиях и особенностях роста растений. Во время занятия «Экскурсия осенью» ребята наблюдали за изменениями в жизни растений осенью, сменой окраски листьев. Там же во время занятия «Экскурсия по аллее зимой» ребята учились по характерным признакам узнавать и отличать деревья и кустарники друг от друга, выяснили особенности жизни растений в зимний период. В беседе «Чем богата природа родного края» ребята демонстрировали свои знания о растительном, его отличии от других регионов, особенностях роста, закрепили правила поведения в природе. 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spacing w:val="30"/>
        </w:rPr>
        <w:t>Следующий этап работы с детьми – организация и проведение экскурсий по родному краю. Экскурсии были проведены для того, чтобы ребята в натуральных условиях имели возможность знакомиться с природой и увидеть явления природы в разных условиях. Были проведены: «Экскурсии осенью», «Экскурсия в зимний сквер». Во время экскурсии в «лес» поздней осенью - ребята закрепили знания о деревьях, кустарниках, ягодах, дети знакомились с отличительными особенностями растений. Во время проведения экскурсии по аллее ребята выяснили особенности жизни растений в зимний период. Во время экскурсии на «море» ребята знакомились с растительным миром, находящимся вблизи от моря, особенностями пейзажа (показ презентации, видеофильма). Во время летней экскурсии дети познакомились с особенностями роста растений в летний период, их строением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spacing w:val="30"/>
        </w:rPr>
        <w:t xml:space="preserve">Также, для закрепления знаний детей были проведены мероприятия, обобщающие знания, умения и навыки детей. Было проведено развлечение «Осень милая шурши», во время которой ребята знакомились с особенностями  жизни растений в осенний период через устное народное творчество, использовали в речи пословицы, поговорки, приметы, знакомились с трудом взрослых осенью, закрепили знания об овощах и фруктах. Также с ребятами было проведено «Поле чудес» по теме «Знатоки природы» - во время проведения, которого дети отгадывали загадки о растениях, работали с картинками, отвечали на вопросы о флоре, ребята были очень раскрепощенными, любознательными. Также по составленному перспективному плану была проведена беседа, «Лекарственные растения» - во время которой ребята знакомились со свойствами шиповника, подорожника, одуванчика и их внешним видом. На прогулках ребята наблюдали природные явления в разное время года. В течение года много внимания уделялось чтению произведений художественной литературы, проведению дидактических игр  экологического содержания. В группе изготовлены альбомы «Лекарственные растения», «Растения», «Овощи», «Фрукты», собран гербарий совместно-взрослые и дети. 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spacing w:val="30"/>
        </w:rPr>
        <w:t xml:space="preserve">Параллельно велась работа с родителями по экологическому воспитанию дошкольников. Первый этап работы с родителями –  консультация«Воспитание любви и заботливого отношения к природе»- где родители, узнали какое значение, оказывает природа на развитие личности ребёнка, с помощью каких методов и приёмов осуществляется экологическое воспитание в практике работы ДОУ. Также был проведён ряд бесед для родителей: «Влияние природы на духовный мир ребёнка», где рассказывается о значении природы для развития чуткости, доброты, становлении эмоций дошкольников. «Что такое экологическое воспитание?» - где родители познакомились с содержанием экологического воспитания, формами работы. «Природа и дети» - что дает ребенку общение с природой, как ребенок познает окружающий мир. «Пусть дети научатся любить родную природу» где рассказывается о том, как научить ребенка заботливо и бережно относиться к природе. «Введите детей в природу» - где родители познакомились со способами привлечения внимания  к явлениям природы, какие средства необходимо использовать для этого. «Воспитание нравственных чувств через природу» - где рассказывалось о формировании морального облика, становлении личности ребён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30"/>
        </w:rPr>
        <w:t>Одним из этапов работы было оформление  огород на окне «Природа и мы» - где ребята показали, как относятся к природе, как трудятся в природе. Хочется отметить, что во время реализации мероприятий с родителями, царила атмосфера сотрудничества, взаимопонимания, установились партнерские взаимоотношения, родители проявили заинтересованность. Повысился психолого-педагогический уровень знаний родителей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30"/>
        </w:rPr>
      </w:pPr>
      <w:r>
        <w:rPr>
          <w:b/>
          <w:spacing w:val="30"/>
        </w:rPr>
        <w:t>2.3. Итоги заключительного этапа исследования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После проведенной системы мероприятий, было решено провести повторное анкетирование родителей по тем же вопросам, что и на  констатирующем этапе. После обработки анкет были получены следующие результ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30"/>
              </w:rPr>
              <w:t xml:space="preserve">№ </w:t>
            </w:r>
            <w:r>
              <w:rPr>
                <w:b/>
                <w:spacing w:val="30"/>
              </w:rPr>
              <w:t>вопро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Затрудняюс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10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8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2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10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1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9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10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10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После сравнения результатов на констатирующем и заключительном этапах видно, видно насколько изменилось отношение родителей к вопросам экологического воспитания дошкольников. Родители стали полноценными участниками воспитания и развития своих детей.</w:t>
      </w:r>
    </w:p>
    <w:p>
      <w:pPr>
        <w:pStyle w:val="Normal"/>
        <w:spacing w:lineRule="auto" w:line="360"/>
        <w:ind w:firstLine="540"/>
        <w:jc w:val="both"/>
        <w:rPr>
          <w:spacing w:val="30"/>
        </w:rPr>
      </w:pPr>
      <w:r>
        <w:rPr>
          <w:spacing w:val="30"/>
        </w:rPr>
        <w:t>Далее было проведено повторное наблюдение за детьми в процессе их общения с природой.</w:t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>Программа наблюдения за детьми на прогулк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Объект:</w:t>
      </w:r>
      <w:r>
        <w:rPr>
          <w:spacing w:val="30"/>
        </w:rPr>
        <w:t xml:space="preserve"> прогулка на участке детского са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Цель наблюдения: </w:t>
      </w:r>
      <w:r>
        <w:rPr>
          <w:spacing w:val="30"/>
        </w:rPr>
        <w:t>наличие у детей бережного отношения к природе родного края, знание детьми растительного мира Сахали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Время: </w:t>
      </w:r>
      <w:r>
        <w:rPr>
          <w:spacing w:val="30"/>
        </w:rPr>
        <w:t>1 марта 2018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Продолжительность: </w:t>
      </w:r>
      <w:r>
        <w:rPr>
          <w:spacing w:val="30"/>
        </w:rPr>
        <w:t>1 ча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едполагаемый результат:</w:t>
      </w:r>
      <w:r>
        <w:rPr>
          <w:spacing w:val="30"/>
        </w:rPr>
        <w:t xml:space="preserve"> наблюдение покажет, что дет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правила поведения в природ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30"/>
        </w:rPr>
      </w:pPr>
      <w:r>
        <w:rPr>
          <w:spacing w:val="30"/>
        </w:rPr>
        <w:t>выполняют эти прави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30"/>
        </w:rPr>
      </w:pPr>
      <w:r>
        <w:rPr>
          <w:spacing w:val="30"/>
        </w:rPr>
        <w:t>умеют ухаживать за растения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деревье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кустарни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цветов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Протокол наблюдения: </w:t>
      </w:r>
      <w:r>
        <w:rPr>
          <w:spacing w:val="30"/>
        </w:rPr>
        <w:t>наблюдение показало, что де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30"/>
        </w:rPr>
        <w:t xml:space="preserve">знают правила поведения в природе – 90%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30"/>
        </w:rPr>
      </w:pPr>
      <w:r>
        <w:rPr>
          <w:spacing w:val="30"/>
        </w:rPr>
        <w:t>выполняют эти правила – -80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30"/>
        </w:rPr>
        <w:t>умеют ухаживать за растениями – 80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30"/>
        </w:rPr>
      </w:pPr>
      <w:r>
        <w:rPr>
          <w:spacing w:val="30"/>
        </w:rPr>
        <w:t xml:space="preserve">знают названия деревьев – 100%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кустарников – 80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названия цветов –100%</w:t>
      </w:r>
    </w:p>
    <w:p>
      <w:pPr>
        <w:pStyle w:val="Normal"/>
        <w:spacing w:lineRule="auto" w:line="360"/>
        <w:ind w:left="360" w:hanging="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 xml:space="preserve">Программа наблюдения за дидактическими играми </w:t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>экологического характе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Объект:</w:t>
      </w:r>
      <w:r>
        <w:rPr>
          <w:spacing w:val="30"/>
        </w:rPr>
        <w:t xml:space="preserve"> « Ботаническое лото», «Вершки и корешки», «Лото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Цель наблюдения:</w:t>
      </w:r>
      <w:r>
        <w:rPr>
          <w:spacing w:val="30"/>
        </w:rPr>
        <w:t xml:space="preserve"> наличие представлений о строении растений, особенностей ухода за н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Время: </w:t>
      </w:r>
      <w:r>
        <w:rPr>
          <w:spacing w:val="30"/>
        </w:rPr>
        <w:t>2 марта 2018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>Продолжительность:</w:t>
      </w:r>
      <w:r>
        <w:rPr>
          <w:spacing w:val="30"/>
        </w:rPr>
        <w:t xml:space="preserve"> 3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Предполагаемый результат: </w:t>
      </w:r>
      <w:r>
        <w:rPr>
          <w:spacing w:val="30"/>
        </w:rPr>
        <w:t>наблюдение покажет, что де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строение раст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условия рос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30"/>
        </w:rPr>
        <w:t>знают растительный ми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правила ухода за н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30"/>
        </w:rPr>
        <w:t xml:space="preserve">Протокол наблюдения: </w:t>
      </w:r>
      <w:r>
        <w:rPr>
          <w:spacing w:val="30"/>
        </w:rPr>
        <w:t>наблюдение показало, что де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30"/>
        </w:rPr>
        <w:t>знают строение растений – 90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условия роста – 8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нают растительный мир – 90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 xml:space="preserve"> </w:t>
      </w:r>
      <w:r>
        <w:rPr>
          <w:spacing w:val="30"/>
        </w:rPr>
        <w:t>знают правила ухода за ними – 80%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30"/>
        </w:rPr>
        <w:t>Для получения более достоверного результата, решено было провести повторную диагностику знаний, умений детей по экологии  по тем же параметрам, что и на констатирующем этапе. После обработки результатов получен следующий итог:</w:t>
      </w:r>
      <w:r>
        <w:rPr>
          <w:b/>
          <w:spacing w:val="30"/>
        </w:rPr>
        <w:t xml:space="preserve"> высокий уровень – 65%; средний уровень – 35%;  низкий уровень – 0%.</w:t>
      </w:r>
    </w:p>
    <w:p>
      <w:pPr>
        <w:pStyle w:val="Normal"/>
        <w:spacing w:lineRule="auto" w:line="360"/>
        <w:rPr>
          <w:b/>
          <w:b/>
          <w:i/>
          <w:i/>
          <w:spacing w:val="30"/>
        </w:rPr>
      </w:pPr>
      <w:r>
        <w:rPr>
          <w:b/>
          <w:i/>
          <w:spacing w:val="30"/>
        </w:rPr>
        <w:t xml:space="preserve">                                             </w:t>
      </w:r>
      <w:r>
        <w:rPr>
          <w:b/>
          <w:spacing w:val="30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</w:rPr>
        <w:t xml:space="preserve">На этапе дошкольного детства складывается начальное ощущение мира: ребёнок получает эмоциональное впечатление о природе, накапливает представления о разных формах жизни. Значит, уже в этот период формируется познавательный интерес в рамках экологического мышления, сознания и экологической культуры. Но происходит это при одном условии, если взрослые, воспитывающие ребёнка, сами обладают экологической культурой, понимают общие для всех людей проблемы. </w:t>
      </w:r>
    </w:p>
    <w:p>
      <w:pPr>
        <w:pStyle w:val="Normal"/>
        <w:spacing w:lineRule="auto" w:line="360"/>
        <w:jc w:val="both"/>
        <w:rPr/>
      </w:pPr>
      <w:r>
        <w:rPr>
          <w:spacing w:val="30"/>
        </w:rPr>
        <w:t xml:space="preserve">Разработанный комплекс мероприятий по повышению уровня познавательного интереса в рамках экологической воспитанности дошкольников в повседневной жизни и на занятиях показал свою эффективность. Сравнив результаты на констатирующем и на заключительном этапе видно, что высокий уровень экологического воспитания детей на заключительном этапе повысился на 60%, низкий уровень знаний отсутствует. Следовательно, гипотеза подтвердилась полностью.            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sectPr>
      <w:type w:val="nextPage"/>
      <w:pgSz w:w="11906" w:h="16838"/>
      <w:pgMar w:left="3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9:00Z</dcterms:created>
  <dc:creator>Pers</dc:creator>
  <dc:description/>
  <cp:keywords/>
  <dc:language>en-US</dc:language>
  <cp:lastModifiedBy>User</cp:lastModifiedBy>
  <dcterms:modified xsi:type="dcterms:W3CDTF">2018-03-28T06:26:00Z</dcterms:modified>
  <cp:revision>4</cp:revision>
  <dc:subject/>
  <dc:title/>
</cp:coreProperties>
</file>