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589915" cy="598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агентство морского и речного транспорта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«Государственный университет морского и речного фло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мени адмирала С.О. Мака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6" w:leader="none"/>
          <w:tab w:val="left" w:pos="8694" w:leader="none"/>
        </w:tabs>
        <w:spacing w:lineRule="auto" w:line="480"/>
        <w:jc w:val="center"/>
        <w:rPr>
          <w:b/>
          <w:b/>
        </w:rPr>
      </w:pPr>
      <w:r>
        <w:rPr>
          <w:b/>
        </w:rPr>
        <w:t xml:space="preserve">Печорское речное училище – </w:t>
      </w:r>
    </w:p>
    <w:p>
      <w:pPr>
        <w:pStyle w:val="Normal"/>
        <w:tabs>
          <w:tab w:val="clear" w:pos="708"/>
          <w:tab w:val="left" w:pos="5496" w:leader="none"/>
          <w:tab w:val="left" w:pos="8694" w:leader="none"/>
        </w:tabs>
        <w:spacing w:lineRule="auto" w:line="480"/>
        <w:jc w:val="center"/>
        <w:rPr>
          <w:b/>
          <w:b/>
          <w:u w:val="single"/>
        </w:rPr>
      </w:pPr>
      <w:r>
        <w:rPr>
          <w:b/>
        </w:rPr>
        <w:t>филиал ФГБОУ ВО «ГУМРФ имени адмирала С.О. Макарова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highlight w:val="yellow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ий комплекс дисциплин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П.02 Статистик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yellow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20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СТАТИСТИК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yellow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АЯ РАЗРАБОТКА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ЗАНЯТИЯ - СЕМИНАРА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«ПОВТОРЕНИЕ И ОБОБЩЕНИЕ ЗНАНИЙ ПО ДИСЦИПЛИНЕ «СТАТИСТИ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ДЛЯ ОБУЧАЮЩИХСЯ 2 КУРСА ЗАОЧНОГО ОТДЕЛЕНИ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ПЕЦИАЛЬНОСТИ 38.02.0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ЭКОНОМИКА И БУХГАЛТЕРСКИЙ УЧЁТ (ПО ОТРАСЛЯМ)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ой подготовк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чора, 2017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хиряк Е. 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тематика: методическая разработка занятия - семинара «Повторение и обобщение знаний по дисциплине «Статистика» – Печора, 2017 г. – 15 с. В методической разработке составлены все базовые вопросы программы дисциплины ОП.02. «Статистика» для специальности 38.02.01 «Экономика и бухгалтерский учёт (по отраслям)»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о для преподавателей и обучаю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смотрено на заседании ПЦК общетехнических дисциплин, протокол № ____ от « ___» ________2017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ь: Стахиряк Елена Игоревна, преподаватель ФГБОУ ВО «ГУМРФ имени адмирала С.О. Макарова»</w:t>
      </w:r>
      <w:r>
        <w:br w:type="page"/>
      </w:r>
    </w:p>
    <w:p>
      <w:pPr>
        <w:pStyle w:val="NoSpacing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ормативная б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ая разработка «Повторение и обобщение знаний по дисциплине «Статистика» разработана на основании следующих нормативных доку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подготовки специалистов среднего звена (далее ППССЗ),  федерального государственного образовательного стандарта (далее – ФГОС) по специальности среднего профессионального образования (далее – СПО) 38.02.01 «Экономика и бухгалтерский учёт (по отраслям)» базов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чей программы учебной дисциплины ОП. 02. « Статисти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зработка рекомендована для преподавателей и учащихся 2 курса заочной формы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нятия по учебной дисциплине «Статистика» проводятся за счет учебного времени, выделяемого ППСЗ ФГОС СП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етодической разработки отвечает требованиям к уровню подготовки обучающихся, предусмотренных ППСЗ ФГОС СПО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872"/>
        <w:gridCol w:w="1183"/>
      </w:tblGrid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ка и группировка статистических данных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наглядного представления статических данных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е и относительные величины в статистике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показатели и показатели вариаци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 индексы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8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е наблюдение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8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ое изучение связей между явлениям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8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ы динамик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 и интернет-ресурсы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атистика – это наука, которая изучает социально-экономические явления в жизни общества с их количественной стороны, разрабатывает приемы и методы для  анализа структуры, динамики и взаимосвязей социально-экономических явлений. Все закономерности и взаимосвязи выявляются с помощью различных математических расч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чебная дисциплина «Статистика» входит в общий профессиональный цикл (ОП.02) дисциплин обязательной части циклов ППССЗ. Учебная дисциплина «Статистика» является общепрофессиональной дисциплиной, устанавливающей базовые знания для освоения специальных дисциплин.</w:t>
      </w:r>
    </w:p>
    <w:p>
      <w:pPr>
        <w:pStyle w:val="31"/>
        <w:spacing w:lineRule="auto" w:line="360"/>
        <w:ind w:right="0" w:firstLine="360"/>
        <w:rPr/>
      </w:pPr>
      <w:r>
        <w:rPr>
          <w:sz w:val="28"/>
          <w:szCs w:val="28"/>
        </w:rPr>
        <w:t>Изучение дисциплины ориентирова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ыть предмет и метод статистики как науки, задачи её организации в условиях рыночной экономи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чь студентам овладеть основными приёмами обработки статистических данных, приобрести навыки вычисления статистических показателей;</w:t>
      </w:r>
    </w:p>
    <w:p>
      <w:pPr>
        <w:pStyle w:val="Normal"/>
        <w:numPr>
          <w:ilvl w:val="0"/>
          <w:numId w:val="2"/>
        </w:numPr>
        <w:spacing w:lineRule="auto" w:line="36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формами и порядком статистической отчётности.</w:t>
      </w:r>
    </w:p>
    <w:p>
      <w:pPr>
        <w:pStyle w:val="31"/>
        <w:spacing w:lineRule="auto" w:line="360"/>
        <w:ind w:right="-185" w:firstLine="709"/>
        <w:rPr>
          <w:sz w:val="28"/>
          <w:szCs w:val="28"/>
        </w:rPr>
      </w:pPr>
      <w:r>
        <w:rPr>
          <w:sz w:val="28"/>
          <w:szCs w:val="28"/>
        </w:rPr>
        <w:t>Изучение программного материала должно способствовать формированию у студентов нового экономического мышления.</w:t>
      </w:r>
    </w:p>
    <w:p>
      <w:pPr>
        <w:pStyle w:val="31"/>
        <w:spacing w:lineRule="auto" w:line="360"/>
        <w:ind w:right="-185" w:firstLine="709"/>
        <w:rPr>
          <w:sz w:val="28"/>
          <w:szCs w:val="28"/>
        </w:rPr>
      </w:pPr>
      <w:r>
        <w:rPr>
          <w:sz w:val="28"/>
          <w:szCs w:val="28"/>
        </w:rPr>
        <w:t>При изучении дисциплины обращается внимание на её прикладной характер, показывается, где и когда изучаемые теоретические положения и практические навыки могут быть использованы в будущей практической деятельности. Изучение материала ведётся в форме, доступной пониманию студент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атистика требует знаний в области экономической теории, экономики отрасли, экономики предприятия, математической статистики и теории вероятност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исциплина «Статистика» призвана ознакомить студентов с методологией расчета важнейших статистических аналитических показателей, научить использовать данные методы в прикладных исследованиях, делать правильные выводы на основе анализа тщательно собранных и обработанных цифровых данны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учение дисциплины предусматривает лекционные и практические знания, выполнение контрольной работы, экзам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методической разработке содержится перечень вопросов и заданий для проведения занятия-семинара по теме: «Повторение и обобщение знаний по дисциплине «Статистика»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ВОДКА И ГРУППИРОВКА СТАТИСТИЧЕСКИХ ДАННЫХ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I. Вопро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статистической свод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сводки. Программа статистической сводки. Результаты свод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Группировка статистических данных. Группировочные признаки. Формулы Стерджесса. Виды группировок. Факторные и результативные признаки. Перегруппировка статистических дан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Ряд распределения. Виды рядов, их элементы. Графическое изображение рядов распределения: полигон, гистограмма, кумулята и огив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II. Тесты и задач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тр. 54 – 57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ПОСОБЫ НАГЛЯДНОГО ПРЕДСТАВЛЕНИЯ СТАТИСТИЧЕСКИХ ДАННЫХ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I. Вопро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Статистические таблицы. Подлежащее  и сказуемое  статистической таблицы.  Простые, групповые и комбинированные статистические табл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построения табл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й и содержательный анализ статистических табл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атистические граф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менты статистического графика: графический образ; поле графика, пространственные ориентиры, масштабные ориентиры, экспликация графика. Виды граф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Классификация графиков. Диаграмма сравнения. Статистические карт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II. Тесты и задач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тр. 87 – 88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БСОЛЮТНЫЕ И ОТНОСИТЕЛЬНЫЕ ВЕЛИЧИНЫ В СТАТИСТИКЕ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I. Вопро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Статистический показатель. Виды показа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Натуральные, стоимостные и трудовые единицы измерения абсолютных показа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Коэффициенты, проценты, промилле в статист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Относительные показатели динамики, плана, выполнения плана, структуры, координации, интенсивности и сравн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II. Тесты и задач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тр. 98 – 100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4. СРЕДНИЕ ПОКАЗАТЕЛИ И ПОКАЗАТЕЛИ ВАРИАЦ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I. Вопро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Степенные средние величины в статистике: средняя арифметическая, средняя квадратическая, средняя гармоническая, средняя геометрическ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равило мажорантности степенных средних в статистике. Расчёт среднего показателя способом мо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Взвешенные и невзвешенные (простые) средние степенные величины в статист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Вариация. Абсолютные показатели вариации: размах вариации, среднее линейное отклонение, дисперсия, среднее квадратичное отклонение. Способы расчёта дисперсии. Относительные показатели вариации: коэффициенты осцилляции, вари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Структурные средние: мода, медиана. Квартили, децили и перцентили. Квартальные и децильные коэффициент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II. Тесты и задач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тр. 119 -121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5.ЭКОНОМИЧЕСКИЕ ИНДЕКС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I. Вопро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Индексы. Классификация индексов в статистике по степени  охвата явления, базе сравнения, форме построения, объекту исследования, составу явления, периоду исчис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Индивидуальные и общие индек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грегатный индекс. Средние индексы. Индексы структурных сдвиг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Факторный анализ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II. Тесты и задач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тр. 140 -142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6. ВЫБОРОЧНОЕ НАБЛЮДЕ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. Вопрос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Выборочное наблюдение. Индивидуальный, групповой и комбинированный отбор. Бесповторный и повторный отб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Виды выборки: собственно – случайная, механическая, типическая, серийная, комбинированная. Малая выборка в статист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Генеральная и выборочная совокупности, их характер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объёма выбор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Методы оценки результатов выборочного наблюд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II. Тесты и задач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тр. 178 -181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7.СТАТИСТИЧЕСКОЕ ИЗУЧЕНИЕ СВЯЗЕЙ МЕЖДУ ЯВЛЕНИЯМ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I. Вопро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ричинно – следственные связи между явлениями. Качественный анализ изучаемого явления. Построение модели связи. Функциональная  связь и статистическая зависимость. Прямая и обратная связь. Линейные и нелинейные связ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Корреляция. Парная, частная  и множественная корреляция. Корреляционный анализ. Коэффициенты корреля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Корреляционно - регрессивный анализ. Линейная и нелинейная регрессия. Прямая (положительная)  и обратная (отрицательная) регрессия. Парная регрессия. Множественная регрессия. Уравнение регрессии. Коэффициенты регресси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II. Тесты и задач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тр. 201 -204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8. РЯДЫ ДИНАМИК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I. Вопро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Ряды динамики. Классификация рядов.: моментальные и интервальные; абсолютных, относительных и средних величин; с равностоящими уравнениями и неравностоящими уравнениями по времени; стационарные и нестационар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оказатели изменения уровней рядов динамики: базисные, цепные и средние абсолютные приросты, коэффициенты и темпы ро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Основные компоненты динамического ряда: основная тенденция (тренд); динамические (коньюктурные), сезонные и случайные колеб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Методы анализа основной тенденции в рядах динамик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II. Тесты и задач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тр. 247 -250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 и интернет - ресурсы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Основная литература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rPr/>
      </w:pPr>
      <w:r>
        <w:rPr>
          <w:sz w:val="28"/>
          <w:szCs w:val="28"/>
        </w:rPr>
        <w:t>Статистика: Уч. для СПО / Мхитарян В.С. – М.: «Академия», 2013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дин А.М. Статистика: Уч. для СПО: «Дашков», 2014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рина М.С. Теория вероятностей и математическая статистика: Уч. для СПО.- М.: «Академия»,2013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ченко Н.М. Экономическая статистика. Уч. – М.: «Дашков», 201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фонды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афонд. ЭБС,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nigafun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Кузнецова Е.И., Гусаров. Статистика: учебное пособие – М.: Юнити – Дана, 2015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ЭБС издательства «Лань»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n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 Годин А.М. Статистика. – М.: Дашков, 2015. – 46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otum">
    <w:altName w:val="돋움"/>
    <w:charset w:val="81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18"/>
      <w:szCs w:val="18"/>
      <w:lang w:val="ru-RU" w:bidi="ar-SA"/>
    </w:rPr>
  </w:style>
  <w:style w:type="character" w:styleId="Style14">
    <w:name w:val="Основной текст + Курсив"/>
    <w:basedOn w:val="Style12"/>
    <w:qFormat/>
    <w:rPr>
      <w:rFonts w:ascii="Dotum;돋움" w:hAnsi="Dotum;돋움" w:eastAsia="Dotum;돋움" w:cs="Dotum;돋움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">
    <w:name w:val=" Знак Знак2"/>
    <w:basedOn w:val="Style12"/>
    <w:qFormat/>
    <w:rPr>
      <w:rFonts w:ascii="Tahoma" w:hAnsi="Tahoma" w:eastAsia="Calibri" w:cs="Tahoma"/>
      <w:sz w:val="16"/>
      <w:szCs w:val="16"/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1Char">
    <w:name w:val="Heading 1 Char"/>
    <w:basedOn w:val="Style12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18"/>
      <w:szCs w:val="18"/>
    </w:rPr>
  </w:style>
  <w:style w:type="paragraph" w:styleId="Style15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suppressAutoHyphens w:val="false"/>
      <w:spacing w:lineRule="auto" w:line="360" w:before="0" w:after="200"/>
    </w:pPr>
    <w:rPr>
      <w:sz w:val="28"/>
      <w:szCs w:val="28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200"/>
      <w:ind w:left="2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uppressAutoHyphens w:val="false"/>
      <w:ind w:right="-185"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nigafund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13:00Z</dcterms:created>
  <dc:creator>Математика</dc:creator>
  <dc:description/>
  <cp:keywords/>
  <dc:language>en-US</dc:language>
  <cp:lastModifiedBy>Математика</cp:lastModifiedBy>
  <dcterms:modified xsi:type="dcterms:W3CDTF">2018-02-17T19:48:00Z</dcterms:modified>
  <cp:revision>45</cp:revision>
  <dc:subject/>
  <dc:title>Министерство транспорта Российской Федерации</dc:title>
</cp:coreProperties>
</file>