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4 по теме «Районы Росс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В каком из перечисленных экономических районов России черная металлургия может развиваться на собственном каменном угле и железной руде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льский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-Черноземный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о-Кавказский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восточны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Поволжский район лидирует по производству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вых автомобилей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есины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энергии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ьных удобр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территории Дальнего Востока проживают народы, имеющие автономию на территории района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реи  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е  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найцы   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е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Автономный округ России, входящий в состав Западно-Сибирского района – это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ий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котский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мырский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Отрасль специализации Восточно-Сибирского район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энергети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ая промышленность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ая металлургия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остро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В состав Дальнего Востока НЕ входят следующие субъекты РФ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аданская обл.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урская обл.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чатский край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ркутская обл.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-Кавказский экономический район занимает первое место в России по производству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торов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их судов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ого масл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упнейшим городом Поволжья являе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ь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ый Кавказ граничит с …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иной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ербайджаном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ией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ение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экономики Центральной России благоприятству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услов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ресурс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ГП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экономический район по его описанию: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находится старая металлургическая база; это сухопутный район; одна из отраслей специализации – тяжёлое машиностроени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экономический район по его описанию: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рожистых реках района созданы небольшие ГЭС; на западе района развита добывающая промышленность; реки используются для сплава леса; найдены месторождения алмазов.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экономический район по его описанию: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экономическом районе ведётся добыча железной руды; в районе нет ни одного города-миллионника; благодаря плодородным почвам отраслью специализации является сельское хозяй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№4 по теме «Районы Росс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Центрального района входит область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ая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манская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Уникальной отраслью специализации Северного Кавказа является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ильная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етическая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реационная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енна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Уральский район занимает ведущее положение по производству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ьных удобрений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вых автомобилей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есины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энерги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Дальний Восток является основным районом добычи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й руды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ов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еля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В Состав Дальнего Востока входит островная область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котская 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халинская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ильская  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чатска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раслями специализации Дальнего Востока являютс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ая, машиностроение, лесная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добывающая, лесная, химическая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ая, лесная, цветная металлур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каком из перечисленных экономических районов России средняя плотность населения наибольшая?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ый;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лжский;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льский;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о-Запад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Центрами машиностроения Поволжья являются города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ят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ережные Чел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Судостроение развито в городах: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й Новгород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кт-Петербург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Центральная Россия граничит с …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иной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вой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ией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дави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1.</w:t>
        <w:tab/>
        <w:t>Определите экономический район по его описа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айон добычи нефти и газа; значительная часть района заболочена; распространён «вахтовый» метод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Определите экономический район по его описанию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расположена приливная электростанция; зона оттока населения; развита целлюлозно-бумажная промышленность;  на юге находится крупный металлургический комбинат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3.</w:t>
        <w:tab/>
        <w:t>Определите экономический район по его описа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амый многонациональный район; преобладает сельское население; на юге района расположены г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Данная работа предназначена для проведения проверки уровня освоенности материала  по географии среди  обучающихся 9 класса. Работа  проводится в форме тестирования. Вопросы проверяют знания учащихся по теоретическому материалу раздела – Экономическое районирование России. При ответе на вопросы 1-10 обучающиеся должны выбрать правильный ответ. При ответе на вопросы 11-13 указать название экономического района, которому соответствует данная характеристика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За каждый правильный ответ  - 1 балл. Максимальное количество баллов, которые можно получить за работу  - 13.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Время написания работы – 40 минут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 «5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, если обучающийся набрал  от 12 до 13 баллов.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метка «4» </w:t>
      </w:r>
      <w:r>
        <w:rPr>
          <w:rFonts w:cs="Times New Roman" w:ascii="Times New Roman" w:hAnsi="Times New Roman"/>
          <w:sz w:val="28"/>
          <w:szCs w:val="28"/>
        </w:rPr>
        <w:t>выставляется, если обучающийся набрал от 9 до 11 баллов.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 «3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, если обучающийся набрал  от 6 до 8 баллов.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 «2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, если обучающийся набрал  менее 6 баллов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center"/>
        <w:rPr/>
      </w:pPr>
      <w:r>
        <w:rPr/>
        <w:t>Ключ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риант 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,Д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,Г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,Б,В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,В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ральский райо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точносибирский райо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нтрально-Черноземный рай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риант 2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,Г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,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8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8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падносибирский район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8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верный район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8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верный Кавказ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18:00Z</dcterms:created>
  <dc:creator>Настя</dc:creator>
  <dc:description/>
  <cp:keywords/>
  <dc:language>en-US</dc:language>
  <cp:lastModifiedBy>IrinaGrig</cp:lastModifiedBy>
  <dcterms:modified xsi:type="dcterms:W3CDTF">2017-05-03T05:26:00Z</dcterms:modified>
  <cp:revision>6</cp:revision>
  <dc:subject/>
  <dc:title/>
</cp:coreProperties>
</file>