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5"/>
        <w:jc w:val="center"/>
        <w:rPr/>
      </w:pPr>
      <w:r>
        <w:rPr>
          <w:color w:val="000000"/>
          <w:spacing w:val="-1"/>
          <w:sz w:val="24"/>
          <w:szCs w:val="24"/>
        </w:rPr>
        <w:t>Муниципальное бюджетное общеобразовательное учреждение гимназия г. Советский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63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 xml:space="preserve">Рабочая программ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 xml:space="preserve">рассмотрена </w:t>
            </w:r>
            <w:r>
              <w:rPr>
                <w:b w:val="false"/>
                <w:sz w:val="22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 xml:space="preserve">Протокол № _______от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«__»________   2017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(И. В. Лодягина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«__»____________2017   г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«Утверждено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приказом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директора гимназии о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 xml:space="preserve">«__»__________2017г.   </w:t>
            </w:r>
            <w:r>
              <w:rPr>
                <w:b w:val="false"/>
                <w:color w:val="000000"/>
                <w:sz w:val="22"/>
              </w:rPr>
              <w:t>№___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8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before="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английскому языку </w:t>
      </w:r>
    </w:p>
    <w:p>
      <w:pPr>
        <w:pStyle w:val="Normal"/>
        <w:spacing w:before="0" w:after="12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spacing w:before="0" w:after="12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(основное общее образование)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Количество часов: 105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center"/>
        <w:rPr>
          <w:rFonts w:eastAsia="Calibri"/>
          <w:b w:val="false"/>
          <w:b w:val="false"/>
          <w:sz w:val="24"/>
          <w:szCs w:val="28"/>
        </w:rPr>
      </w:pPr>
      <w:r>
        <w:rPr>
          <w:rFonts w:eastAsia="Calibri"/>
          <w:b w:val="false"/>
          <w:sz w:val="24"/>
          <w:szCs w:val="28"/>
        </w:rPr>
        <w:t>Программы общеобразовательных учреждений. Английский язык.</w:t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center"/>
        <w:rPr>
          <w:rFonts w:eastAsia="Calibri"/>
          <w:b w:val="false"/>
          <w:b w:val="false"/>
          <w:sz w:val="24"/>
          <w:szCs w:val="28"/>
        </w:rPr>
      </w:pPr>
      <w:r>
        <w:rPr>
          <w:rFonts w:eastAsia="Calibri"/>
          <w:b w:val="false"/>
          <w:sz w:val="24"/>
          <w:szCs w:val="28"/>
        </w:rPr>
        <w:t>5-9 классы.   Апальков В.Г. – М.: Просвещение, 2012.</w:t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center"/>
        <w:rPr>
          <w:rFonts w:eastAsia="Calibri"/>
          <w:b w:val="false"/>
          <w:b w:val="false"/>
          <w:sz w:val="24"/>
          <w:szCs w:val="28"/>
        </w:rPr>
      </w:pPr>
      <w:r>
        <w:rPr>
          <w:rFonts w:eastAsia="Calibri"/>
          <w:b w:val="false"/>
          <w:sz w:val="24"/>
          <w:szCs w:val="28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4"/>
          <w:szCs w:val="23"/>
        </w:rPr>
        <w:t xml:space="preserve">УЧЕБНИК: Ю. Е. Ваулина, Д. Дули, О.Е. Подоляко,  В.Эванс «Английский в фокусе», 6 класс. – М.: </w:t>
      </w:r>
      <w:r>
        <w:rPr>
          <w:b w:val="false"/>
          <w:sz w:val="24"/>
          <w:szCs w:val="23"/>
          <w:lang w:val="en-US"/>
        </w:rPr>
        <w:t>ExpressPublishing</w:t>
      </w:r>
      <w:r>
        <w:rPr>
          <w:b w:val="false"/>
          <w:sz w:val="24"/>
          <w:szCs w:val="23"/>
        </w:rPr>
        <w:t>: Просвещение, 2016 г.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/>
          <w:b w:val="false"/>
          <w:bCs w:val="false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/>
          <w:b w:val="false"/>
          <w:bCs w:val="false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Составитель: </w:t>
      </w:r>
      <w:r>
        <w:rPr>
          <w:b w:val="false"/>
          <w:i/>
          <w:sz w:val="24"/>
          <w:szCs w:val="24"/>
        </w:rPr>
        <w:t>Ветошкина Т.А.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8"/>
        </w:rPr>
      </w:pPr>
      <w:r>
        <w:rPr>
          <w:b w:val="false"/>
          <w:sz w:val="22"/>
          <w:szCs w:val="28"/>
        </w:rPr>
        <w:t xml:space="preserve">                                                                                         </w:t>
      </w:r>
      <w:r>
        <w:rPr>
          <w:b w:val="false"/>
          <w:sz w:val="22"/>
          <w:szCs w:val="28"/>
        </w:rPr>
        <w:t xml:space="preserve">учитель английского языка </w:t>
      </w:r>
    </w:p>
    <w:p>
      <w:pPr>
        <w:pStyle w:val="Normal"/>
        <w:rPr/>
      </w:pPr>
      <w:r>
        <w:rPr>
          <w:b w:val="false"/>
          <w:sz w:val="22"/>
          <w:szCs w:val="28"/>
        </w:rPr>
        <w:t xml:space="preserve">                     </w:t>
      </w:r>
      <w:r>
        <w:rPr>
          <w:b w:val="false"/>
          <w:sz w:val="22"/>
          <w:szCs w:val="28"/>
        </w:rPr>
        <w:tab/>
        <w:tab/>
        <w:tab/>
        <w:tab/>
        <w:tab/>
        <w:tab/>
        <w:tab/>
        <w:t xml:space="preserve">      МБОУ гимназии г. Сове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7 - 2018 учебный год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Рабочая программа по предмету «Английский язык» для 6 класса является компонентом основной образовательной программы основного общего образования школы. 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Данная программа составлена в соответствии с: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государственным образовательным стандартом основного общего образования, 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ы основного общего образования, рабочей программы общеобразовательных учреждений «Английский язык» 5-9 классы В.Г. Апальков, Москва «Просвещение», 2016 с учетом концепции духовно-нравственного воспитания и планируемых результатов освоения основной образовательной программы основного общего образования.</w:t>
      </w:r>
    </w:p>
    <w:p>
      <w:pPr>
        <w:pStyle w:val="Style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нная программа обеспечивает реализацию следующих целей: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остранного языка в основной школе направлено на достижение следующих целей: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ноязычной коммуникативной компетенции в совокупности ее составляющих, а именно: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чевая компетенция — развит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окультурная/межкультурная компетенция—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тапах; формирование умения представлять свою страну, ее культуру в условиях межкультурного общения;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аторная компетенция — развитие умений выходить из положения в условиях дефицита языковых средств при получении и передаче информации; - 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личности учащихся посредством реализации воспитательного потенциала иностранного языка: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 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основы для выбора иностранного языка как профильного предмета на ступени среднего полного образования, а в дальнейшем и в качестве сферы профессиональной деятельности. </w:t>
      </w:r>
    </w:p>
    <w:p>
      <w:pPr>
        <w:pStyle w:val="Style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задачами реализации содержания обучения являются: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коммуникативных умений в основных видах речевой деятельности. </w:t>
      </w:r>
    </w:p>
    <w:p>
      <w:pPr>
        <w:pStyle w:val="Style24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языковых навыков.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социокультурных умений и навыков. </w:t>
      </w:r>
    </w:p>
    <w:p>
      <w:pPr>
        <w:pStyle w:val="Style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ЩАЯ ХАРАКТЕРИСТИКА УЧЕБНОГО ПРЕДМЕТА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Основная школа - вторая ступень общего образования. Данная ступень характеризуется наличием значительных изменений в развитии школьников, так как к моменту начала обучения в основной школе у них: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ы некоторые знания о правилах речевого поведения на родном и иностранном языках.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ностранному языку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тапа: 5–7 и 8–9 классы. Личностно - 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 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оммуникативной направленности предмета « иностранный язык» появляется возможность развивать культуру межличностного общения на основе морально- 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Style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rFonts w:eastAsia="Calibri"/>
          <w:bCs w:val="false"/>
          <w:sz w:val="28"/>
          <w:szCs w:val="28"/>
        </w:rPr>
        <w:t>3.МЕСТО ПРЕДМЕТА В УЧЕБНОМ ПЛАНЕ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базисным учебным планом для образовательных учреждений и учебным планом МБОУ гимназия г.Советский на изучение английского языка в 6 классе отводится </w:t>
      </w:r>
      <w:r>
        <w:rPr>
          <w:b w:val="false"/>
          <w:bCs w:val="false"/>
          <w:sz w:val="28"/>
          <w:szCs w:val="28"/>
        </w:rPr>
        <w:t>3 часа в неделю (105 часов в год).</w:t>
      </w:r>
    </w:p>
    <w:p>
      <w:pPr>
        <w:pStyle w:val="Style24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ЛАНИРУЕМЫЕ РЕЗУЛЬТАТЫ ОСВОЕНИЯ КУРСА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 соответствии с целями и требованиями Федерального государственного образовательного стандарта основного общего образования определены задачи курса, отражающие планируемые результаты (личностные, метапредметные, предметные) обучения школьников 5—9 классов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Личностные результаты учеников 6 класса, формируемые при изучении иностранного языка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ѐтом устойчивых познавательных интересов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ѐм взаимопонимания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ѐ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формирование основ экологической культуры на основе признания ценности жизни во всех еѐ проявлениях и необходимости ответственного, бережного отношения к окружающей среде;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тремление к совершенствованию речевой культуры в целом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витие таких качеств, как воля, целеустремлѐнность, креативность, инициативность, эмпатия, трудолюбие, дисциплинированность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Метапредметные результаты изучения иностранного языка в 6 классе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умение самостоятельно определять цели своего обучения, ставить и формулировать для себя новые задачи в учѐ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ѐта интересов; формулировать, аргументировать и отстаивать своѐ мнение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редметные результаты освоения программы по иностранному языку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Коммуникативные умения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Говорение. Диалогическая речь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ести диалог от 3 реплик (диалог этикетного характера, диалог–-расспрос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ести диалог-обмен мнениями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брать и давать интервью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Говорение. Монологическая речь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троить связное монологическое высказывание объемом 8-9 фраз с опорой на зрительную наглядность и/или вербальные опоры (ключевые слова, план, вопросы) в рамках тематики 6 класс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писывать картинку/ фото с опорой на ключевые слова/ план/ вопросы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Аудировани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оспринимать на слух и понимать основное содержание несложных аутентичных текстов прагматического жанра, содержащих до 2 % неизученных языковых явлений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0" w:firstLine="567"/>
        <w:jc w:val="both"/>
        <w:rPr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(до 2 %) неизученных языковых явл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ыделять основную тему в воспринимаемом на слух текст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Чтени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читать и понимать основное содержание несложных аутентичных текстов, содержащие до 2 % неизученных языковых явлений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итать и находить в несложных аутентичных текстах нужную/интересующую/запрашиваемую информацию, представленную в явном и в неявном виде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Письменная речь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исать небольшие письменные высказывания с опорой на образец/ план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делать краткие выписки из текста с целью их использования в собственных устных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ысказываниях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оставлять план/ тезисы устного или письменного сообщения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кратко излагать в письменном виде результаты проектной деятельност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Языковые навыки и средства оперирования им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Орфография и пунктуация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авильно писать изученные слов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облюдать правильное ударение в изученных словах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зличать коммуникативные типы предложений по их интонаци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ленить предложение на смысловые группы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ыражать модальные значения, чувства и эмоции с помощью интонаци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Лексическая сторона реч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узнавать в письменном и звучащем тексте изученные лексические единицы (слова,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образовывать родственные слова с использованием аффиксации в пределах  тематики 6 класса в соответствии с решаемой коммуникативной задачей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имена существительные при помощи суффиксов -or/ -er, -ist , -tion, -ing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имена прилагательные при помощи аффиксов: -y, -ly, -ful , -al , -ic,-ian/an, -ing; -ous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ислительные при помощи суффиксов -teen, -ty; -th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различные коммуникативные типы предложений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овествовательные (в утвердительной и отрицательной форме) вопросительные (общий, специальный, альтернативный иразделительный вопросы),побудительные (в утвердительной и отрицательной форме) и восклицательные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предложения с начальным It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предложения с начальным There+tobe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сложносочиненные предложения с сочинительными союзами and, but, or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существительные с определенным/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неопределенным/нулевым артиклем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наречия времени и образа действия и слова,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ыражающие количество (many/much, few/afew, little/alittle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количественные и порядковые числительные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распознавать и употреблять в речи глаголы в наиболее употребительных временных формах действительного залога: </w:t>
      </w:r>
      <w:r>
        <w:rPr>
          <w:b w:val="false"/>
          <w:bCs w:val="false"/>
          <w:sz w:val="28"/>
          <w:szCs w:val="28"/>
          <w:lang w:val="en-US" w:eastAsia="ru-RU"/>
        </w:rPr>
        <w:t>Present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imple</w:t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val="en-US" w:eastAsia="ru-RU"/>
        </w:rPr>
        <w:t>Future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imple</w:t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sz w:val="28"/>
          <w:szCs w:val="28"/>
          <w:lang w:val="en-US" w:eastAsia="ru-RU"/>
        </w:rPr>
        <w:t>Past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imple</w:t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val="en-US" w:eastAsia="ru-RU"/>
        </w:rPr>
        <w:t>Present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Continuous</w:t>
      </w:r>
      <w:r>
        <w:rPr>
          <w:b w:val="false"/>
          <w:bCs w:val="false"/>
          <w:sz w:val="28"/>
          <w:szCs w:val="28"/>
          <w:lang w:eastAsia="ru-RU"/>
        </w:rPr>
        <w:t>, Present Perfect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ind w:left="0"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распознавать и употреблять в речи модальные глаголы и их эквиваленты (</w:t>
      </w:r>
      <w:r>
        <w:rPr>
          <w:b w:val="false"/>
          <w:bCs w:val="false"/>
          <w:sz w:val="28"/>
          <w:szCs w:val="28"/>
          <w:lang w:val="en-US" w:eastAsia="ru-RU"/>
        </w:rPr>
        <w:t>may</w:t>
      </w:r>
      <w:r>
        <w:rPr>
          <w:b w:val="false"/>
          <w:bCs w:val="false"/>
          <w:sz w:val="28"/>
          <w:szCs w:val="28"/>
          <w:lang w:eastAsia="ru-RU"/>
        </w:rPr>
        <w:t>,</w:t>
      </w:r>
      <w:r>
        <w:rPr>
          <w:b w:val="false"/>
          <w:bCs w:val="false"/>
          <w:sz w:val="28"/>
          <w:szCs w:val="28"/>
          <w:lang w:val="en-US" w:eastAsia="ru-RU"/>
        </w:rPr>
        <w:t>can</w:t>
      </w:r>
      <w:r>
        <w:rPr>
          <w:b w:val="false"/>
          <w:bCs w:val="false"/>
          <w:sz w:val="28"/>
          <w:szCs w:val="28"/>
          <w:lang w:eastAsia="ru-RU"/>
        </w:rPr>
        <w:t>,</w:t>
      </w:r>
      <w:r>
        <w:rPr>
          <w:b w:val="false"/>
          <w:bCs w:val="false"/>
          <w:sz w:val="28"/>
          <w:szCs w:val="28"/>
          <w:lang w:val="en-US" w:eastAsia="ru-RU"/>
        </w:rPr>
        <w:t>could</w:t>
      </w:r>
      <w:r>
        <w:rPr>
          <w:b w:val="false"/>
          <w:bCs w:val="false"/>
          <w:sz w:val="28"/>
          <w:szCs w:val="28"/>
          <w:lang w:eastAsia="ru-RU"/>
        </w:rPr>
        <w:t>,,</w:t>
      </w:r>
      <w:r>
        <w:rPr>
          <w:b w:val="false"/>
          <w:bCs w:val="false"/>
          <w:sz w:val="28"/>
          <w:szCs w:val="28"/>
          <w:lang w:val="en-US" w:eastAsia="ru-RU"/>
        </w:rPr>
        <w:t>must</w:t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val="en-US" w:eastAsia="ru-RU"/>
        </w:rPr>
        <w:t>should</w:t>
      </w:r>
      <w:r>
        <w:rPr>
          <w:b w:val="false"/>
          <w:bCs w:val="false"/>
          <w:sz w:val="28"/>
          <w:szCs w:val="28"/>
          <w:lang w:eastAsia="ru-RU"/>
        </w:rPr>
        <w:t>)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Cs w:val="false"/>
          <w:i/>
          <w:i/>
          <w:sz w:val="28"/>
          <w:szCs w:val="28"/>
          <w:lang w:eastAsia="ru-RU"/>
        </w:rPr>
      </w:pPr>
      <w:r>
        <w:rPr>
          <w:bCs w:val="false"/>
          <w:i/>
          <w:sz w:val="28"/>
          <w:szCs w:val="28"/>
          <w:lang w:eastAsia="ru-RU"/>
        </w:rPr>
        <w:t>Социокультурные знания и умения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научится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едставлять родную страну и культуру на английском языке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онимать социокультурные реалии при чтении и аудировании в рамках изученного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материал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Ученик 6 класса получит возможность научиться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5.СОДЕРЖАНИЕ УЧЕБНОГО ПРЕДМЕТА «АНГЛИЙСКИЙ ЯЗЫК» </w:t>
      </w:r>
    </w:p>
    <w:p>
      <w:pPr>
        <w:pStyle w:val="Normal"/>
        <w:widowControl/>
        <w:suppressAutoHyphens w:val="false"/>
        <w:autoSpaceDE w:val="true"/>
        <w:jc w:val="center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6 КЛАСС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992"/>
        <w:gridCol w:w="51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Содерж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Виды учеб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 xml:space="preserve">Модуль 1.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Кто т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водный урок. Повторение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лены семьи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Кто ты?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Моя страна.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еликобритания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Семьи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Знакомство, приветствия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География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осваивают во всех видах речевой деятельности новые лексические единицы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о теме «Я, моя семья, моя страна»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учатся знакомиться, представлять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людей при знакомстве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осваивают образование количественных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и порядковых числительных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осваивают в связной речи грамматические структуры с глаголами to be, to have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опросительными словами; притяжательным падежом существитель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(Possessive 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с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ase); 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ритяжательными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местоимениями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обеих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форм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 xml:space="preserve"> (Possessive adjectives, Possessive pronouns)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развивают умения во всех видах речевой деятельности;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развивают умения систематизировать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новые знания для их осознанного усво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2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Вот и мы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ремя радости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У меня дома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По соседству.  Мой микрорайон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Знаменитые улицы мира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Дачи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одача заявки на обслуживание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ыполнение плана чертежа в масшта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осваивают во всех видах речевой деятельности новые лексические единицы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о теме «Я и мир вокруг меня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учатся вести разговор о времени и дат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учатся описывать окрестности своег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дома (микрорайона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активизируют изученную ранее тематическую лексику и осваивают новую, обозначающую названия магазинов и учреждений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развивают умения продуктивного письма: написание раздела туристического путеводителя — по плану с опорой на образец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осваивают образование порядковых числительных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-  осваивают употребление 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>a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/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>an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, 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>some</w:t>
            </w: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/</w:t>
            </w: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  <w:t>any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c существительными в единственном 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о множественном числ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осваивают в связной речи структуры с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редлогами места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развивают умения во всех видах речевой деятель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-  осваивают приемы запоминания новы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английских сл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3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Безопасность на дорогах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 движени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С ветерком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иды транспорта в Лондон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Метро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Как спросить и объяснить дорогу. (Как пройти...?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то означает красный цве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во всех видах речевой деятельности новые лексические единицы по теме «Виды транспорта, правила дорожного движения, дорожные знаки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спрашивать и объяснять дорогу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образование форм повелительного наклон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в связной речи грамматические структуры с глаголом can/can’t для выражения значения способности, разрешения, запрещ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развивают умения прогнозирования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росмотрового и поискового чт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работать с картой как с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формой текст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4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День за дн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День и ночь – сутки прочь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редложение чего-либо кому-либо (Как насчет…?)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Мой любимый день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Жизнь подростков в  Великобритани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Назначение/ отмена встречи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ычерчиваем числа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во всех видах речевой деятельности новые лексические единицы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о теме «День школьника: школа, досуг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ится выражать свои предпочтени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и вкусы в пределах изучаемой темы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употребление наречий частот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бобщают грамматическое врем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Present Simple (формообразование, употребление, орфография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проводить опрос и составлят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отчет о его результатах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развивают умения диалогической реч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 рамках изучаемой темы: обучение диалогу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обуждению к действию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адекватного произношения междометий- восклицаний, соблюдения правильной интонации в репликах с междометиями- восклицаниям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развивают умения прогнозирования содержания текста,  умения ознакомительного чтения; знакомятся с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жизнью сверстников в странах изучаемого языка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составлять тезисы и делать по ним сообщение в связи с прочитанным текстом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трабатывают произношение в противопоставлении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звуков /ᶦ/, /i/; обобщают правила чтения: ee, ea и i в закрытом слог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5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Празд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ремя праздников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Отпразднуем!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Особые дни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Шотландские высокогорны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игры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Белые ночи в Санкт-Петербург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Как заказать цветы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тение: В Зазеркал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во всех видах речевой деятельности новые лексические единицы по теме «Праздники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выражать свое мнение и расспрашивать о мнении собеседника в пределах данной темы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употребление глаголов to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make и to do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повторяют  грамматическое врем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Present Continuous в различных контекстах употреб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во всех видах речевой деятель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воображение при моделировании ситуаций общ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знакомятся с традициями проведения народных праздников в других странах и культурах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продуктивног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исьма при описании картинк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делать заметки/составлят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тезисы для устного выступления как подготовительного этапа работы над монологическим высказыванием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бобщают способ словообразования (прилагательных- антонимов) с помощью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рефикса un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продуктивног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исьма: написание списка подарков ко дню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рождения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6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На дос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Свободное время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Игра!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Как провести свободное время!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Настольные игры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Покупка подарка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Создание кукольного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театр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во всех видах речевой деятельности новые лексические единицы по теме «Досуг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выражать свои вкусы и предпочтения, обосновывать свой выбор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способ словообразовани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сложных существительных;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-  повторяют в сопоставлении грамматические времена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Present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Simple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и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Present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Continuous с расширением контекстов употребл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воображение при моделировании ситуаций общ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диалогической реч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 рамках изучаемой темы: освоение умени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роводить опрос с целью исследования проблемы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способ обоснования вкусов и предпочтений: сложноподчиненные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предложения с союзом </w:t>
            </w:r>
            <w:r>
              <w:rPr>
                <w:bCs w:val="false"/>
                <w:w w:val="100"/>
                <w:sz w:val="28"/>
                <w:szCs w:val="28"/>
                <w:lang w:eastAsia="ru-RU"/>
              </w:rPr>
              <w:t>because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-  развивают умение продуктивного письма: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писать краткий отчет о результатах опроса исследова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 письма: написание  связного текста при создании настольной игры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знакомятся с игрой как частью культуры стран изучаемого языка;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-  обобщают правила чтения:  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o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+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r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,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a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+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l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/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lk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,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e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/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u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/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i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+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r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7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Вчера, сегодня, зав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 прошлом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Дух Хеллоуина (традиции и обычаи)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Они были первыми)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тение: Стальной человек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Слав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 бюро находок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Детские игрушки в Викторианскую эпо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в разных контекстах во все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идах речевой деятельности новые лексические единицы по теме «Прошлое и настоящее», в том числе прилагательные, антонимы и прилагательные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ыражающие эмоциональное состояни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образование и использовани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о всех видах речевой деятельност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форм прошедшего времени (Past Simple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осваивают формы Past Simple неправильных глаголов и практикуют их использования 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монологической реч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составлять связное описани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местности (в прошлом) и повествовани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о событиях в прошлом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учатся давать и запрашивать информацию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биографического характера;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исьма: написание биографи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во всех видах речевой деятель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8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Правила и и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равила и инструкци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А давай…?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ершины мира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Московский зоопарк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Заказ театральных билетов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исто ли в твоем микрорайоне?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во всех видах речевой деятельности новые лексические единицы по теме «Правила проживания и условия  пребывания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выдвигать и принимать предложения, отказываться от предложений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выражать долженствование 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отсутствие необходимости (модальны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глаголы и их эквиваленты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способы образования и употребления степеней сравнения прилагательных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способы образования и употребления Past Simple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речевые клише, используемые при бронировании театральных билетов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прогнозирования  содержания текста- диалога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 письма: написание листовки о том, как содержать свой микрорайон в чистоте и порядк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монологическо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речи: описание своего микрорайона  - с использованием зрительных опор (фотографии, картинки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9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Еда и нап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Еда и пить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Что в меню?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Давай готовить!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Кафе и закусочные в Великобритани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Грибы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Заказ столика в ресторан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Кулина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во всех видах речевой деятельности новые лексические единицы по теме «Еда, напитки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 клише речевого этикета пр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ыражении просьбы или высказывани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предложения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повторяют исчисляемые и неисчисляемые существительные и их употреблени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с неопределенными местоимениями;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- практикуют использование грамматических времен Present Simple, Present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Continuous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,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Past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w w:val="100"/>
                <w:sz w:val="28"/>
                <w:szCs w:val="28"/>
                <w:lang w:val="en-US" w:eastAsia="ru-RU"/>
              </w:rPr>
              <w:t>Simple</w:t>
            </w: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 в разных видах речевой деятель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делать заказ в кафе или ресторан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я делать сообщения 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связи с прочитанным текстом; формируют  делать заметки по тексту и использовать их в качестве опоры при сообщени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 письма: составление списка покупок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гнозировани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содержания текста; знакомятся с традициям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британской национальной кухни как части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культуры страны изучаемого языка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письма: составление спискаменю;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диалогической речи с включением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оценочных суждений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бобщают правила чтения: букв a, u в закрытом слог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Модуль 10.</w:t>
            </w:r>
          </w:p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Планы на каникулы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Какая погода?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Выходные с удовольствием!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В Эдинбург на каникулы!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 xml:space="preserve">Сочи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Бронирование номера в гостиниц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География: Пляж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во всех видах речевой деятельности новые лексические единицы  по теме «Свободное время, каникулы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осваивают клише речевого этикета, для того чтобы дать или спросить разрешени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повторяют грамматические формы обозначения будущего действия: практикуют использование грамматических  времен Present Continuous, Future Simple и конструкцию to be going to в разны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видах речевой деятельности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учатся делать заказ на номер в отеле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 письма: написание личного письма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активизируют изученную ранее лексику,  по теме «Погода»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вают умение продуктивного письма: cоставление метеорологической карты;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подготовка к продуктивному письму: возможное содержание e mail- сообщения о проведенных выходных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w w:val="100"/>
                <w:sz w:val="28"/>
                <w:szCs w:val="28"/>
                <w:lang w:eastAsia="ru-RU"/>
              </w:rPr>
              <w:t>-  развитие умений продуктивного письма: составление туристической брошюр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>Резервные у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w w:val="1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ind w:left="720" w:hanging="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Cs w:val="false"/>
          <w:sz w:val="32"/>
          <w:szCs w:val="24"/>
          <w:lang w:eastAsia="ru-RU"/>
        </w:rPr>
      </w:pPr>
      <w:r>
        <w:rPr>
          <w:bCs w:val="false"/>
          <w:sz w:val="32"/>
          <w:szCs w:val="24"/>
          <w:lang w:eastAsia="ru-RU"/>
        </w:rPr>
        <w:t>6.ТЕМАТИЧЕСКИЙ ПЛАН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414"/>
        <w:gridCol w:w="850"/>
        <w:gridCol w:w="851"/>
        <w:gridCol w:w="1259"/>
      </w:tblGrid>
      <w:tr>
        <w:trPr>
          <w:trHeight w:val="33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Кол- во час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1. Кто есть кто? 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опросительные слова.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Семья» 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ритяжательные местоимения и прилага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Кто ты? Представление человека по удостоверению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Моя страна. Описание местонах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Соединенное Королевство. Написание информационного фай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Семьи в России. Изучающее чтение. Интерв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накомства, приветствия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География. Земля. Поисковое чтение. Рассказ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лексико-грамматического материала модуля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2. Вот и мы!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ремя радости. Микро-диалоги о дне 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У меня дома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Мой микрорайон. Аудирование с выборочным пониманием заданн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наменитые улицы. Активизация изученной лексик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Дачи. Изучающее чтение. Сообщени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аявка на обслуживание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зучающее чтение. План-черт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лексико-грамматического материала модуля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2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3.  «Дорога!».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Безопасность на дорогах. Повелительное на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Дорожные знаки РФ. Модальный глагол «умею/мог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С ветерком!» Составление резюм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иды транспорта в Лондоне.  Правила дорожного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Метро». Сообщени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Как пройти…?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нтернациональные слова. Диалог-обмен мн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4. «День за днем». 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икторина «Гарри Поттер». Ознакомительн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Настоящее простое время. Общи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Мой любимый день. 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Жизнь подростков в Великобритании». Со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Образ жизни». Изучающее чтение стат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Назначение/отмена встречи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Числительные в графиках». Поисков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5. «Праздники».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ремя праздников. Ознакомительное, просмотров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Настоящее продолженное время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Национальные праздники. Диалог-обмен мн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Шотландские игры». Поиск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Как заказать цветы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Белые ночи Петербурга». Изучающе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В Зазеркалье». Ознакомительное и поисков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6.  На досуге.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Свободное время. Ознакомительн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гры. Диалог: совместное принятие 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зучающее чтение. Инструкции к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Английские/американские настоль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Свободное время». Обсуждени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окупка подарка. Диалоги этикет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Кукольный театр. Ознакомительное и поиск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7. «Вчера, сегодня, завтра». </w:t>
            </w:r>
            <w:r>
              <w:rPr>
                <w:b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Хеллоуин. Аудирование с общим пониманием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рошедшее простое время. Неправиль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У. Дисней. Поисковое чтение биографическ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Американские супергерои». Просмотровое и поиск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А.С. Пушкин. Изучающее чтение стат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 бюро находок. Диалоги этикет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опулярные игрушки прошлого в России. Поисков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8 «Правила и инструкции». 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Таковы правила! Способы выражения долженствования и запр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 xml:space="preserve">Куда пойти в городе? Аудирование с пониманием заданной информ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 Правила в туристическом лагере».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мперское здание в Нью-Йорке. Изучающе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Московский зоопарк. Описание любимого живот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аказ театральных билетов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Экологическая  анкета. Ознакомительн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9. «Еда и напитки».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Исчисляемые, неисчисляемые существительные. Выражение коли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аказ еды и напитков. Аудирование с извлечением нужн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Давай готовить! Написание кулинарного рецеп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Кафе в Великобритании». Обсуждени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Грибы». Изучающе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Заказ столика в ресторане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Кулинария. Сообщени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одуль 10. «Каникулы».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вед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огода. Настоящее продолженное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Планы на выходные. Электронное со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Достопримечательности Эдинбурга». Ознакомительн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 xml:space="preserve">Сочи. Рассказ о своих каникул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Бронирование номера в гостинице. Диалоги этикет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Обобщение материала модуля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лексико-грамматического материала модуля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Устранение учебных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Виды пляжей. Поисковое и изучающе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Мои планы на лето – обсу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Резервный урок</w:t>
            </w: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b w:val="false"/>
                <w:bCs w:val="false"/>
                <w:sz w:val="28"/>
                <w:szCs w:val="28"/>
                <w:highlight w:val="yellow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7. УЧЕБНО-МЕТОДИЧЕСКОЕ И МАТЕРИАЛЬНО-ТЕХНИЧЕСКОЕ ОБЕСПЕЧЕНИЕ ОБРАЗОВАТЕЛЬНОГО ПРОЦЕСС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чебник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sz w:val="28"/>
          <w:szCs w:val="28"/>
        </w:rPr>
        <w:t xml:space="preserve">Ю. Е. Ваулина, Д. Дули, О.Е. Подоляко,  В.Эванс «Английский в фокусе», 6 класс. – М.: </w:t>
      </w:r>
      <w:r>
        <w:rPr>
          <w:b w:val="false"/>
          <w:sz w:val="28"/>
          <w:szCs w:val="28"/>
          <w:lang w:val="en-US"/>
        </w:rPr>
        <w:t>Expres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ublishing</w:t>
      </w:r>
      <w:r>
        <w:rPr>
          <w:b w:val="false"/>
          <w:sz w:val="28"/>
          <w:szCs w:val="28"/>
        </w:rPr>
        <w:t>: Просвещение, 2016 г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1).Английский язык: Книга для учителя/ Teacher’s Book к учебнику Английский в фокусе: для 6 кл. общеобраз. учрежд. (авторы: О.В. Афанасьева,  Дж.  Дули, И.В. Михеева) – Москва, Просвещение, 2011г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2). Английский язык: Рабочая тетрадь / Activity Book к учебнику Английский в фокусе: для 6 кл. общеобраз. учрежд. (авторы: О.В.Афанасьева, Дж. Дули, И.В.Михеева и др.) -  Москва, Просвещение, 2016г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3).Аудиоприложение– Английский в фокусе CD MP3 для 6 класса О.В. Афанасьева, И.В. Михеева – Москва, </w:t>
      </w:r>
      <w:r>
        <w:rPr>
          <w:b w:val="false"/>
          <w:bCs w:val="false"/>
          <w:iCs/>
          <w:sz w:val="28"/>
          <w:szCs w:val="28"/>
          <w:lang w:eastAsia="ru-RU"/>
        </w:rPr>
        <w:t>Просвещение, 2011г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iCs/>
          <w:sz w:val="28"/>
          <w:szCs w:val="28"/>
          <w:lang w:eastAsia="ru-RU"/>
        </w:rPr>
        <w:t xml:space="preserve">4). </w:t>
      </w:r>
      <w:r>
        <w:rPr>
          <w:b w:val="false"/>
          <w:sz w:val="28"/>
          <w:szCs w:val="28"/>
          <w:shd w:fill="FFFFFF" w:val="clear"/>
          <w:lang w:eastAsia="ru-RU"/>
        </w:rPr>
        <w:t xml:space="preserve">Spotlight / Английский в фокусе. Контрольные задания + электронное приложение (на сайте издательства). 6 класс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аулина Ю.Е., Дули Д., Подоляко О.Е., Эванс В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>5).Универсальный справочник по грамматике англ.яз./Universal Reference English Grammar (Н.А.Мальцева, Т.М.Жималенкова) - Москва, ГЛОССА,2008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val="en-US" w:eastAsia="ru-RU"/>
        </w:rPr>
        <w:t>6).</w:t>
        <w:tab/>
        <w:t>English Grammar in Use, R.Murphy, Camridge University Press, Cambridge, 2004</w:t>
      </w:r>
      <w:r>
        <w:rPr>
          <w:b w:val="false"/>
          <w:bCs w:val="false"/>
          <w:sz w:val="28"/>
          <w:szCs w:val="28"/>
          <w:lang w:eastAsia="ru-RU"/>
        </w:rPr>
        <w:t>г</w:t>
      </w:r>
      <w:r>
        <w:rPr>
          <w:b w:val="false"/>
          <w:bCs w:val="false"/>
          <w:sz w:val="28"/>
          <w:szCs w:val="28"/>
          <w:lang w:val="en-US"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о-измерительные материалы: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1). Входной тест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2).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Контрольная работа №1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3). 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Контрольная работа №2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4).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Контрольная работа №3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5). 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Контрольная работа №4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6). 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Контрольная работа №5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7).  Контрольная работа №6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8). Контрольная работа №7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9). Контрольная работа №8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0). Контрольная работа №9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1). Контрольная работа №10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2). Годовая контрольная работа</w:t>
      </w:r>
    </w:p>
    <w:p>
      <w:pPr>
        <w:pStyle w:val="Normal"/>
        <w:widowControl/>
        <w:suppressAutoHyphens w:val="false"/>
        <w:autoSpaceDE w:val="true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Calibri"/>
          <w:b w:val="false"/>
          <w:bCs w:val="false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sectPr>
      <w:type w:val="nextPage"/>
      <w:pgSz w:w="11906" w:h="16838"/>
      <w:pgMar w:left="1418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51:00Z</dcterms:created>
  <dc:creator>teacher</dc:creator>
  <dc:description/>
  <cp:keywords/>
  <dc:language>en-US</dc:language>
  <cp:lastModifiedBy>User</cp:lastModifiedBy>
  <cp:lastPrinted>2017-02-18T14:14:00Z</cp:lastPrinted>
  <dcterms:modified xsi:type="dcterms:W3CDTF">2018-03-28T07:39:00Z</dcterms:modified>
  <cp:revision>23</cp:revision>
  <dc:subject/>
  <dc:title>Муниципальное образовательное учреждение средняя общеобразовательная школа №3</dc:title>
</cp:coreProperties>
</file>